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 Н К Е Т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494790" cy="173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73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ест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карточ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36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ест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токарточ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900" w:hanging="0"/>
        <w:rPr/>
      </w:pPr>
      <w:r>
        <w:rPr>
          <w:b/>
          <w:sz w:val="40"/>
          <w:szCs w:val="40"/>
        </w:rPr>
        <w:t>1.</w:t>
      </w:r>
      <w:r>
        <w:rPr>
          <w:sz w:val="32"/>
          <w:szCs w:val="32"/>
        </w:rPr>
        <w:t>Фамилия 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7876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1.9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12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мя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90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чество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Если изменяли фамилию, имя,  или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отчество, то укажите их, а также когда,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де и по какой причине изменя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>Год, число, месяц и место рождени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село, деревня, город, район, область, край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еспублика, стран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Гражданство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( если изменяли, то укажите, когда и по какой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ричине, если имеете гражданство  другого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осударства – укажите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 .</w:t>
            </w:r>
            <w:r>
              <w:rPr/>
              <w:t xml:space="preserve">Образование( когда и какие учебные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аведения окончили, номера дипломов)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правление подготовки ил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пециальность по диплому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валификация по дипло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. </w:t>
            </w:r>
            <w:r>
              <w:rPr/>
              <w:t xml:space="preserve">Послевузовское профессиональное образование: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аспирантура, адъюнктура, докторантура (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наименование образовательного или научного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чреждения, год окончания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ченая степень, ученое звание, когда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своены  номера  дипломов, аттеста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/>
              <w:t xml:space="preserve">. Какими иностранными языками и языками народов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оссийской Федерации владеете и в какой степени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(читаете и переводите со  словарем, читаете и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ожете объясняться, владеете свобод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</w:t>
            </w:r>
            <w:r>
              <w:rPr/>
              <w:t xml:space="preserve">. Классный чин федеральной гражданской службы,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дипломатический ранг, воинское или специально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вание, классный чин правоохранительной службы,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лассный чин  гражданской службы субъекта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оссийской Федерации, квалификационный разряд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осударственной службы( кем и когда присвоен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. </w:t>
            </w:r>
            <w:r>
              <w:rPr/>
              <w:t>Были  ли судимы ( когда и за чт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 xml:space="preserve">. Допуск к  государственной тайне, оформленный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за период работы, службы, учебы, его форма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омер и дата  ( если имеется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-540" w:hanging="180"/>
        <w:jc w:val="both"/>
        <w:rPr/>
      </w:pPr>
      <w:r>
        <w:rPr>
          <w:b/>
          <w:sz w:val="32"/>
          <w:szCs w:val="32"/>
        </w:rPr>
        <w:t>11.</w:t>
      </w:r>
      <w:r>
        <w:rPr>
          <w:sz w:val="32"/>
          <w:szCs w:val="32"/>
        </w:rPr>
        <w:t xml:space="preserve"> </w:t>
      </w:r>
      <w:r>
        <w:rPr/>
        <w:t>Выполняемая работа с начала трудовой  деятельности (включая учебу в высших и средних специальных  учебных заведениях, военную службу, работу по совместительству, предпринимательскую деятельность и т.п.)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p>
      <w:pPr>
        <w:pStyle w:val="Normal"/>
        <w:ind w:left="-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  заполнении данного пункта необходимо именовать организации так, как они назывались в свое время,  военную службу записывать с указанием должности и номера войсковой части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075"/>
        <w:gridCol w:w="3385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 и год</w:t>
            </w:r>
          </w:p>
        </w:tc>
        <w:tc>
          <w:tcPr>
            <w:tcW w:w="5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с указанием учреждения, организации, предприятия( независимо и ведомственной принадлежности)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учреждения, организации, предприят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-</w:t>
            </w:r>
          </w:p>
          <w:p>
            <w:pPr>
              <w:pStyle w:val="Normal"/>
              <w:rPr/>
            </w:pPr>
            <w:r>
              <w:rPr/>
              <w:t>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а</w:t>
            </w:r>
          </w:p>
        </w:tc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2. </w:t>
      </w:r>
      <w:r>
        <w:rPr/>
        <w:t>Государственные награды, иные награды и знаки  отличия 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>. Ваши близкие родственники( отец, мать, братья, сестры и дети), а также муж (жена), в том числе  бывши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Если родственники изменяли фамилию, имя, отчество, необходимо также указать их прежние фамилию, имя, отчество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1450"/>
        <w:gridCol w:w="1968"/>
        <w:gridCol w:w="252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р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, число, месяц и место</w:t>
            </w:r>
          </w:p>
          <w:p>
            <w:pPr>
              <w:pStyle w:val="Normal"/>
              <w:rPr/>
            </w:pPr>
            <w:r>
              <w:rPr/>
              <w:t>рожд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работы, </w:t>
            </w:r>
          </w:p>
          <w:p>
            <w:pPr>
              <w:pStyle w:val="Normal"/>
              <w:rPr/>
            </w:pPr>
            <w:r>
              <w:rPr/>
              <w:t xml:space="preserve">( наименование и адрес организации),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лжност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машний адрес (адрес  регистрации, фактического проживан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</w:rPr>
        <w:t>14.</w:t>
      </w:r>
      <w:r>
        <w:rPr>
          <w:sz w:val="36"/>
          <w:szCs w:val="36"/>
        </w:rPr>
        <w:t xml:space="preserve"> </w:t>
      </w:r>
      <w:r>
        <w:rPr/>
        <w:t>Ваши  близкие родственники ( отец, мать, братья, сестры и дети), а также муж (жена), в том числе  бывшие, постоянно проживающие заграницей и  (или) оформляющие документы  для выезда на постоянное место жительство в другое государство   ______________________________________</w:t>
      </w:r>
    </w:p>
    <w:p>
      <w:pPr>
        <w:pStyle w:val="Normal"/>
        <w:ind w:left="-900" w:hanging="0"/>
        <w:rPr/>
      </w:pPr>
      <w:r>
        <w:rPr>
          <w:b/>
        </w:rPr>
        <w:t>_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 xml:space="preserve">                       </w:t>
      </w:r>
      <w:r>
        <w:rPr>
          <w:sz w:val="20"/>
          <w:szCs w:val="20"/>
        </w:rPr>
        <w:t>Фамилия, имя, отчество, с какого времени они проживают за границей</w:t>
      </w:r>
      <w:r>
        <w:rPr/>
        <w:t xml:space="preserve"> _</w:t>
      </w:r>
      <w:r>
        <w:rPr>
          <w:b/>
        </w:rPr>
        <w:t>_____________________________________________________________________________________________________________</w:t>
      </w: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-900" w:hanging="0"/>
        <w:rPr/>
      </w:pPr>
      <w:r>
        <w:rPr>
          <w:b/>
        </w:rPr>
        <w:t>15</w:t>
      </w:r>
      <w:r>
        <w:rPr/>
        <w:t>.  Пребывание за границей (когда, где, с какой целью) _______________________________________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b/>
        </w:rPr>
        <w:t xml:space="preserve">16  </w:t>
      </w:r>
      <w:r>
        <w:rPr/>
        <w:t>Отношение к воинской обязанности и  воинское звание_____________________________________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b/>
        </w:rPr>
        <w:t xml:space="preserve">17.  </w:t>
      </w:r>
      <w:r>
        <w:rPr/>
        <w:t>Домашний адрес (адрес регистрации, фактического проживания), номер телефона ( либо иной вид связи)  _________________________________________________________________________________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</w:rPr>
        <w:t xml:space="preserve">18. </w:t>
      </w:r>
      <w:r>
        <w:rPr/>
        <w:t>Паспорт или иной документ, его заменяющий</w:t>
      </w:r>
      <w:r>
        <w:rPr>
          <w:b/>
        </w:rPr>
        <w:t xml:space="preserve">  ____________________________________________</w:t>
      </w:r>
    </w:p>
    <w:p>
      <w:pPr>
        <w:pStyle w:val="Normal"/>
        <w:ind w:left="-900" w:hanging="0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 xml:space="preserve">( </w:t>
      </w:r>
      <w:r>
        <w:rPr/>
        <w:t>серия, номер, кем и когда выдан)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</w:rPr>
        <w:t xml:space="preserve">19. </w:t>
      </w:r>
      <w:r>
        <w:rPr/>
        <w:t>Наличие заграничного паспорта _______________________________________________________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                              </w:t>
      </w:r>
      <w:r>
        <w:rPr>
          <w:b/>
        </w:rPr>
        <w:t xml:space="preserve">( </w:t>
      </w:r>
      <w:r>
        <w:rPr/>
        <w:t>серия, номер, кем и когда выдан)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</w:rPr>
        <w:t>20</w:t>
      </w:r>
      <w:r>
        <w:rPr/>
        <w:t>. Номер страхового свидетельства обязательного пенсионного страхования ( если имеется)</w:t>
      </w:r>
    </w:p>
    <w:p>
      <w:pPr>
        <w:pStyle w:val="Normal"/>
        <w:ind w:left="-90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21.</w:t>
      </w:r>
      <w:r>
        <w:rPr/>
        <w:t xml:space="preserve"> ИНН ( если имеется) _________________________________________________________________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22</w:t>
      </w:r>
      <w:r>
        <w:rPr/>
        <w:t>. Дополнительные сведения ( участие в выборных представительных органах, другая информация, которую желаете сообщить  о себе )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23</w:t>
      </w:r>
      <w:r>
        <w:rPr/>
        <w:t>. Мне известно, что  заведомо ложные сведения, сообщенные о себе в анкете, и мое  несоответствие квалификационным требованиям могут повлечь отказ в участии  в конкурсе и приеме на должность.</w:t>
      </w:r>
    </w:p>
    <w:p>
      <w:pPr>
        <w:pStyle w:val="Normal"/>
        <w:ind w:left="-900" w:hanging="0"/>
        <w:rPr/>
      </w:pPr>
      <w:r>
        <w:rPr/>
        <w:t xml:space="preserve">   </w:t>
      </w:r>
    </w:p>
    <w:p>
      <w:pPr>
        <w:pStyle w:val="Normal"/>
        <w:ind w:left="-900" w:hanging="0"/>
        <w:rPr/>
      </w:pPr>
      <w:r>
        <w:rPr/>
        <w:t xml:space="preserve">  </w:t>
      </w:r>
      <w:r>
        <w:rPr/>
        <w:t>На проведение в отношении меня проверочных мероприятий согласен ( согласна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_____»_________________200__г.                         Подпись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7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я и  данные о трудовой деятельности, воинской службе и об учебе оформляемого лица  соответствуют документам, удостоверяющим личность, записям  в трудовой книжке,  документам об образовании и воинской служб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М.П.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«___»____________200__г </w:t>
      </w:r>
      <w:r>
        <w:rPr/>
        <w:t xml:space="preserve">                  _________________________________________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</w:t>
      </w:r>
      <w:r>
        <w:rPr/>
        <w:t>(подпись ,фамилия работника кадровой службы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57:00Z</dcterms:created>
  <dc:creator>Галина Нестеровна</dc:creator>
  <dc:description/>
  <dc:language>en-US</dc:language>
  <cp:lastModifiedBy>Галина Нестеровна</cp:lastModifiedBy>
  <dcterms:modified xsi:type="dcterms:W3CDTF">2010-01-21T11:58:00Z</dcterms:modified>
  <cp:revision>2</cp:revision>
  <dc:subject/>
  <dc:title>А Н К Е Т А</dc:title>
</cp:coreProperties>
</file>