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9639" w:hanging="0"/>
        <w:jc w:val="center"/>
        <w:rPr>
          <w:rFonts w:ascii="Times New Roman" w:hAnsi="Times New Roman" w:eastAsia="SimSun;宋体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Утверждены                                                                                                                           постановлением  Администрации                                                                                                                                                                          Большесолдатского района                                           </w:t>
      </w: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eastAsia="zh-CN"/>
        </w:rPr>
        <w:t>от 21 января 2022 года  № 36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SimSun;宋体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МЕРОПРИЯТИЯ                                                                                                                                                                                   по организации оздоровления, отдыха и занятости детей, подростков и молодежи Большесолдатского района                    в 2022 году.                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03"/>
        <w:gridCol w:w="2409"/>
        <w:gridCol w:w="609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 xml:space="preserve">                 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Наименование основных мероприя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Сроки исполн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Исполнители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color w:val="000000"/>
                <w:sz w:val="24"/>
                <w:szCs w:val="24"/>
                <w:lang w:eastAsia="zh-CN"/>
              </w:rPr>
              <w:t>1. Организационное обеспеч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беспечение работы районной межведомственной комиссии по организации оздоровления, отдыха и занятости детей, подростков и молодеж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есь перио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Администрация Большесолдат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Разработка и утверждение программ по организации оздоровления и отдыха детей в лагерях с дневным пребыванием де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I, II к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правление образования Администрации Большесолдат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рганизация и проведение паспортизации, ведение реестра лагерей с дневным пребыванием детей, организуемых на территории Большесолдатского район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есь перио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правление образования Администрации Большесолдатского район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Разработка программы воспитательной и образовательной работы, занятий физической культурой, спортом и туризмом, включая проведение экскурсионных мероприятий с учетом возрастных категорий детей и подростк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I </w:t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к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правление   образования Администрации Большесолдатск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тдел по вопросам культуры, молодежной политики, физкультуры и спорта Администрации Большесолдатского район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беспечение контроля за соблюдением санитарного законодательства к условиям для оздоровления, отдыха и занятости детей, подростков и молодежи, организации и качеству питания в оздоровительных учреждения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есь перио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Территориальный отдел Управления Роспотребнадзора по Курской области в Суджанском, Большесолдатском, Беловском, Медвенском, Обоянском районах                            (по согласованию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Проведение противопожарных мероприятий, мероприятий по дезинсекции, дезинфекции, дератизации в помещениях общеобразовательных учреждений, на базе которых будут организованы лагеря с дневным пребыванием де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есь перио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правление образования Администрации Большесолдатск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директора общеобразовательных школ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существление без взимания платы проведения медицинских осмотров несовершеннолетних при оформлении временной занятости в период летних канику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беспечение контроля проведения осмотров, оформления медицинских документов детей, отъезжающих в оздоровительные учрежде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ыделение медицинского персонала для обязательного сопровождения организованных детских коллективов к местам отдыха и обратно на договорной осн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есь перио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БУЗ «Большесолдатская ЦРБ»                                                        (по согласованию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рганизация контроля за укомплектованностью детских оздоровительных лагерей педагогическими кадрами, принятие особых мер по недопущению к работе лиц, имеющих или имевших судимости за преступления против жизни, здоровья и половой неприкосновенности несовершеннолет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есь перио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правление образования Администрации Большесолдатского района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директора общеобразовательных шко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тделение МВД России по Большесолдатскому району (по согласованию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беспечение без взимания платы:                              - сопровождения детей к месту отдыха и обратно;                                                                                - безопасности организованных перевозок детей в оздоровительные    центры    и    обратно,    включая установление контроля за выделением технически исправного автотранспорта;                                                      - правопорядка в детских оздоровительных учреждениях и на прилегающей к ним территории, а также проведение других профилактических мероприятий, направленных на предупреждение и пресечение преступлений и других правонарушений на территории учреждений отдыха и оздоровления детей и подростк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есь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тделение МВД России по Большесолдатскому району (по согласованию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беспечение подбора, подготовки и педагогического сопровождения детей и подростков, направляемых в оздоровительные учреждения, в т.ч.:                                                                        - детей-сирот, детей, оставшихся без попечения родителей, находящихся под опекой (попечительством), в приемных семьях;                  - детей-сирот, детей, оставшихся без попечения родителей, обучающихся в профессиональных образовательных организациях;                                                                       - детей, проживающих в организациях социального обслуживания;                                                     - детей, находящихся в трудной жизненной ситуац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есь перио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тдел по вопросам культуры, молодежной политики, физкультуры и спорта Администрации Большесолдатского района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правление образования Администрации Большесолдатского района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тдел социальной защиты населения Администрации Большесолдатск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тдел по опеке и попечительству Администрации Большесолдатского район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рганизация лагерей с дневным пребыванием детей, лагерей труда и отдыха, иных форм отдыха и занятости детей на базах общеобразовательных организаций Большесолдат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есь перио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тдел по вопросам культуры, молодежной политики, физкультуры и спорта Администрации Большесолдатского района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правление образования Администрации Большесолдат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беспечение участия детей Большесолдатского района в профильных и тематических сменах различной направленности (туристических,</w:t>
            </w:r>
            <w:r>
              <w:rPr/>
              <w:t xml:space="preserve">  </w:t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спортивных, краеведческих, военно-патриотических, экологических и др.) в учреждениях отдыха и оздоровления</w:t>
              <w:tab/>
              <w:t>детей и подрост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есь перио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тдел по вопросам культуры, молодежной политики, физкультуры и спорта Администрации Большесолдатского район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беспечение участия детей и подростков Большесолдатского района, состоящих на учете в органах внутренних дел, комиссии по делам несовершеннолетних, организациях социального обслуживания детей, нуждающихся в социальной реабилитации в профильных и тематических смена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есь перио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тдел по вопросам культуры, молодежной политики, физкультуры и спорта Администрации Большесолдатского района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комиссия по делам несовершеннолетних и защите их прав Большесолдатск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тделение МВД России по Большесолдатскому району (по согласованию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Подбор временных рабочих мест и трудоустройство подростков в возрасте от 14 до 18 лет, в т.ч. находящихся в социально-опасном положен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есь перио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КУ «Центр занятости населения Большесолдатского района»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рганизация туристско-экскурсионных программ для детей, подростков и молодежи. Проведение палаточных лагерей, походов, экспедиций, слетов, сборов, экскурсий и других экономичных форм отдыха и занятости несовершеннолетни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II</w:t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-</w:t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IV</w:t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 к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тдел по вопросам культуры, молодежной политики, физкультуры и спорта Администрации Большесолдатск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правление образования Администрации Большесолдатского района.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color w:val="000000"/>
                <w:sz w:val="24"/>
                <w:szCs w:val="24"/>
                <w:lang w:eastAsia="zh-CN"/>
              </w:rPr>
              <w:t>2. Финансовое обеспеч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Закупка и оплата для детей в возрасте от 7 до 18 лет, проживающих на территории Большесолдатского район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а) путевок  в  загородные  стационарные оздоровительные лагеря Курской области со сроком пребывания 21 день в летний пери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б) набора продуктов для двухразового питания детей    в    оздоровительных    лагерях    с    дневным пребыванием   сроком   21  день  в  летний   период, </w:t>
            </w:r>
            <w:r>
              <w:rPr/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ключая общевыходные и праздничные дн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II-III</w:t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 к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тдел по вопросам культуры, молодежной политики, физкультуры и спорта Администрации Большесолдатск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правление образования Администрации Большесолдатского район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6" w:before="0" w:after="0"/>
              <w:ind w:left="14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риобретение предприятиями и организациями за счет собственных средств путевок в детск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оздоровительные учреждения для детей работник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</w:rPr>
              <w:t>Весь перио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6" w:before="0" w:after="0"/>
              <w:ind w:left="7" w:right="50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Предприятия, организации, учреждения всех форм собственности 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eastAsia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профсоюзные организации (по согласованию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0"/>
              <w:ind w:left="7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воевременное финансирование 100 % стоимости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утевок в загородные стационарные лагеря и набора 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продуктов питания в лагерях с дневным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пребыванием де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</w:rPr>
              <w:t>-Ш к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0"/>
              <w:ind w:right="468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Отдел по вопросам культуры, молодежной политики,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физкультуры и спорта Администрации Большесолдатск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района,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right="468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Управление образования Администрации Большесолдатск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района,</w:t>
            </w:r>
          </w:p>
          <w:p>
            <w:pPr>
              <w:pStyle w:val="Normal"/>
              <w:shd w:fill="FFFFFF" w:val="clear"/>
              <w:spacing w:lineRule="exact" w:line="281" w:before="0" w:after="0"/>
              <w:ind w:right="468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Управление финансов Администрации Большесолдатск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района.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ind w:right="468" w:firstLine="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pacing w:val="-6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6"/>
                <w:sz w:val="25"/>
                <w:szCs w:val="25"/>
              </w:rPr>
              <w:t>3. Кадровое обеспеч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0"/>
              <w:ind w:left="14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Обеспечение участия работников лагерей с дневным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ебыванием детей в курсах, семинарах и других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формах повышения квалификац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0"/>
              <w:ind w:left="346" w:right="3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Перед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4"/>
                <w:szCs w:val="24"/>
              </w:rPr>
              <w:t>началом смен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6" w:before="0" w:after="0"/>
              <w:ind w:right="461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Управление образования Администрации Большесолдатск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район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ведение семинаров-совещаний педагогических коллективов оздоровительных организац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7"/>
                <w:sz w:val="24"/>
                <w:szCs w:val="24"/>
                <w:lang w:val="en-US"/>
              </w:rPr>
              <w:t xml:space="preserve">II – IV </w:t>
            </w:r>
            <w:r>
              <w:rPr>
                <w:rFonts w:eastAsia="Times New Roman" w:cs="Times New Roman" w:ascii="Times New Roman" w:hAnsi="Times New Roman"/>
                <w:color w:val="000000"/>
                <w:spacing w:val="-17"/>
                <w:sz w:val="24"/>
                <w:szCs w:val="24"/>
              </w:rPr>
              <w:t>к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6" w:before="0" w:after="0"/>
              <w:ind w:right="468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Управление образования Администрации Большесолдатск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>район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рганизация учебы начальников оздоровитель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лагер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  <w:lang w:val="en-US"/>
              </w:rPr>
              <w:t xml:space="preserve">II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</w:rPr>
              <w:t>к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6" w:before="0" w:after="0"/>
              <w:ind w:right="461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Управление образования Администрации Большесолдатск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>район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Организация работы молодежных добровольческих отрядов на площадках по месту жительства с детьми и подростк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1" w:before="0" w:after="0"/>
              <w:ind w:right="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Каникулярный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перио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1" w:before="0" w:after="0"/>
              <w:ind w:right="461" w:firstLine="7"/>
              <w:rPr>
                <w:rFonts w:ascii="Times New Roman" w:hAnsi="Times New Roman" w:eastAsia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Отдел по вопросам культуры, молодежной политики,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физкультуры и спорта Администрации Большесолдатск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района,</w:t>
            </w:r>
          </w:p>
          <w:p>
            <w:pPr>
              <w:pStyle w:val="Normal"/>
              <w:shd w:fill="FFFFFF" w:val="clear"/>
              <w:spacing w:lineRule="exact" w:line="281" w:before="0" w:after="0"/>
              <w:ind w:right="461" w:firstLine="7"/>
              <w:rPr>
                <w:rFonts w:ascii="Times New Roman" w:hAnsi="Times New Roman" w:eastAsia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1" w:before="0" w:after="0"/>
              <w:ind w:righ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Управление образования Администрации Большесолдатск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района.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color w:val="000000"/>
                <w:sz w:val="24"/>
                <w:szCs w:val="24"/>
                <w:lang w:eastAsia="zh-CN"/>
              </w:rPr>
              <w:t>4. Научно-методическое информационное обеспеч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0"/>
              <w:ind w:right="7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беспечение лагерей с дневным пребыванием детей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методическими пособиями, видеопродукцией в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помощь организаторам оздоровления и отдыха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де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</w:rPr>
              <w:t>-Ш к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10" w:before="0" w:after="0"/>
              <w:ind w:right="468" w:hanging="0"/>
              <w:rPr>
                <w:rFonts w:ascii="Times New Roman" w:hAnsi="Times New Roman" w:eastAsia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Отдел по вопросам культуры, молодежной политики,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физкультуры и спорта Администрации Большесолдатск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района, </w:t>
            </w:r>
          </w:p>
          <w:p>
            <w:pPr>
              <w:pStyle w:val="Normal"/>
              <w:shd w:fill="FFFFFF" w:val="clear"/>
              <w:spacing w:lineRule="exact" w:line="310" w:before="0" w:after="0"/>
              <w:ind w:right="468" w:hanging="0"/>
              <w:rPr>
                <w:rFonts w:ascii="Times New Roman" w:hAnsi="Times New Roman" w:eastAsia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10" w:before="0" w:after="0"/>
              <w:ind w:right="4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Управление образования Администрации Большесолдатского район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0"/>
              <w:ind w:right="1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свещение вопросов подготовки и проведения оздоровительной кампании </w:t>
            </w:r>
            <w:r>
              <w:rPr>
                <w:rFonts w:eastAsia="Times New Roman" w:cs="Times New Roman" w:ascii="Times New Roman" w:hAnsi="Times New Roman"/>
                <w:color w:val="000000"/>
                <w:spacing w:val="25"/>
                <w:sz w:val="24"/>
                <w:szCs w:val="24"/>
              </w:rPr>
              <w:t xml:space="preserve">в СМИ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Большесолдатского район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</w:rPr>
              <w:t>Весь перио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37" w:before="0" w:after="0"/>
              <w:ind w:right="734" w:hanging="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0"/>
              <w:ind w:right="73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культуры, молодежной политики, физкультуры и спорта Администрации Большесолдатского района.                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Обеспечение работы и обновления информации об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рганизации     оздоровления     и     отдыха     детей Большесолдатского          района          на          сайтах 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Администрации     Большесолдатского     района     и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комитета по делам молодецки и туризму Курск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области в сети «Интернет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>Весь перио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0"/>
              <w:ind w:right="7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Отдел по вопросам культуры, молодежной политики,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физкультуры и спорта Администрации Большесолдатск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района.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1:48:00Z</dcterms:created>
  <dc:creator>User</dc:creator>
  <dc:description/>
  <dc:language>en-US</dc:language>
  <cp:lastModifiedBy>Полина</cp:lastModifiedBy>
  <dcterms:modified xsi:type="dcterms:W3CDTF">2022-07-28T11:48:00Z</dcterms:modified>
  <cp:revision>2</cp:revision>
  <dc:subject/>
  <dc:title/>
</cp:coreProperties>
</file>