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left="5670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Утвержден                                                                                                                           постановлением  Администрации                                                                                                                                                                          Большесолдатского района                                        </w:t>
      </w:r>
      <w:r>
        <w:rPr>
          <w:rFonts w:eastAsia="SimSun;宋体" w:cs="Times New Roman" w:ascii="Times New Roman" w:hAnsi="Times New Roman"/>
          <w:b/>
          <w:color w:val="000000"/>
          <w:sz w:val="24"/>
          <w:szCs w:val="24"/>
          <w:lang w:eastAsia="zh-CN"/>
        </w:rPr>
        <w:t>от  21 января 2022 года № 36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ОГОВОР №____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eastAsia="ru-RU"/>
        </w:rPr>
        <w:t>«____»_______________  20__г.                                                                        с. Большое Солдатское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Администрация Большесолдатского района Курской области в лице Главы Большесолдатского района Зайцева В. П., действующего на основании Устава, с одной стороны (далее «Администрация»), и (ФИО родителя, законного представителя)______________________________________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(далее «Родитель»), с другой стороны, заключили Договор о нижеследующем: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ОБЩИЕ ПОЛОЖЕНИЯ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Настоящий Договор свидетельствует о выделении путевки, приобретенной за счет средств областного и муниципального бюджета ребенку ______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2.Основанием для заключения договора является решение межведомственной комиссии по организации оздоровления, отдыха и занятости детей, подростков и молодежи Большесолдатского района Курской области о выделении путевки в соответствии с заявлением Родителя и медицинской справкой ребенка.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 ПРЕДМЕТ ДОГОВОРА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1.Настоящий Договор подтверждает право ребенка, прописанного на территории Большесолдатского района, на получение оздоровления в оздоровительном лагере       «_____________________________________________» в соответствии с путевкой №_________________в период с _______________по_____________на безвозмездной основе.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ОБЯЗАННОСТИ И ПРАВА СТОРОН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.1. Администрация обязана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выделить  путевку  для оздоровления ребенка в оздоровительном лагере       на основании заявления Родителя, в соответствии с медицинскими показаниями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своевременно проинформировать Родителя о выделенной путевке и условиях подготовки и пребывания ребенка в оздоровительном учреждении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.2.Родитель обязан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предоставить Администрации следующие документы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опию паспорта  (при достижении ребенком 14-летнего возраста) или свидетельство о рождении;  копию паспорта одного из родителей, медицинский полис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роинформировать ребенка о требованиях по соблюдению правил пребывания в оздоровительном лагере: выполнение дисциплинарных, режимных и требований по безопасности, в т.ч. в пути следования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обучить ребенка навыкам по самообслуживанию (заправка постели, глажение одежды, стирка белья, купание в душе, правила поведения за столом, уборка спального помещения и т. д.)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обеспечить ребенка для поездки и пребывания в оздоровительном учреждении необходимой одеждой (по сезону) и вещами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роинформировать об индивидуальных особенностях ребенка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в случае сокрытия информации о реальном состоянии ребенка (о заболеваниях, противопоказанных для пребывания в оздоровительном учреждении) возместить расходы по сопровождению ребенка к постоянному месту жительства при досрочном возвращении ребенка домо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уведомить Администрацию о невозможности использования путевки (выезда ребенка в оздоровительный лагерь в указанные сроки) не позднее, чем за 5 дней до даты заезда в оздоровительное учреждение. Родитель не имеет права на замену кандидатуры ребенка без согласования с Администрацие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.3. Администрация имеет право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в случае нарушения ребенком порядка проживания в оздоровительном учреждении расторгнуть Договор с Родителем в одностороннем порядке и потребовать от Родителя возмещение расходов по сопровождению ребенка при досрочной отправке ребенка из оздоровительного учреждения домо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.4.Родитель имеет право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обращаться в оздоровительное учреждение по вопросам оздоровления ребенка, а также для ознакомления с условиями пребывания ребенка в оздоровительном учреждении и с требованиями, предъявляемыми к ребенку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4.СОГЛАСИЕ НА ОБРАБОТКУ ПЕРСОНАЛЬНЫХ ДАННЫХ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4.1Родитель дает согласие на ограниченный доступ к персональным данным (ФИО, адрес, телефон, паспортные данные место работы), пользование ими с соблюдением конфиденциальности  представителями органов местного самоуправления и администрации оздоровительных учреждени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5.СРОК ДЕЙСТВИЯ ДОГОВОР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5.1.Договор составлен в 2–х экземплярах для каждой из Сторон, имеющих одинаковую  юридическую силу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5.2.Договор действует с момента подписания и до момента окончания срока действия путевк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6. РЕКВИЗИТЫ СТОРОН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Администрация Большесолдатского                                               Ф.И.О. родителя_______________________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Района Курской области                                                                                       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Адрес: Курская область, Большеслдатский р-он      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с. Большое Солдатское, ул. Мира,1                                                 Паспорт: __________________________                                   </w:t>
      </w:r>
    </w:p>
    <w:p>
      <w:pPr>
        <w:pStyle w:val="Normal"/>
        <w:tabs>
          <w:tab w:val="clear" w:pos="708"/>
          <w:tab w:val="left" w:pos="1720" w:leader="none"/>
        </w:tabs>
        <w:rPr/>
      </w:pPr>
      <w:r>
        <w:rPr>
          <w:rFonts w:eastAsia="Calibri" w:cs="Calibri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серия, номер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ИНН   4602002323                                                                                                 _________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кем и когда выдан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КПП   460201001                                                                                                   __________________________________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Домашний адрес: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_________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Глава Большесолдатского                                                                                                                                    района   ________________В.П. Зайцев                                   _______________    /______________/</w:t>
      </w:r>
      <w:r>
        <w:rPr>
          <w:rFonts w:eastAsia="Times New Roman" w:cs="Calibri"/>
          <w:lang w:eastAsia="ru-RU"/>
        </w:rPr>
        <w:t xml:space="preserve">                            </w:t>
      </w:r>
    </w:p>
    <w:p>
      <w:pPr>
        <w:pStyle w:val="Normal"/>
        <w:spacing w:before="0" w:after="200"/>
        <w:rPr>
          <w:rFonts w:eastAsia="Calibri" w:cs="Calibri"/>
          <w:lang w:eastAsia="ru-RU"/>
        </w:rPr>
      </w:pPr>
      <w:r>
        <w:rPr>
          <w:rFonts w:eastAsia="Calibri" w:cs="Calibri"/>
          <w:lang w:eastAsia="ru-RU"/>
        </w:rPr>
        <w:t xml:space="preserve">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11:49:00Z</dcterms:created>
  <dc:creator>User</dc:creator>
  <dc:description/>
  <dc:language>en-US</dc:language>
  <cp:lastModifiedBy>Полина</cp:lastModifiedBy>
  <dcterms:modified xsi:type="dcterms:W3CDTF">2022-07-28T11:49:00Z</dcterms:modified>
  <cp:revision>2</cp:revision>
  <dc:subject/>
  <dc:title/>
</cp:coreProperties>
</file>