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670" w:hanging="0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Утвержден                                                                                                                           постановлением  Администрации                                                                                                                                                                          Большесолдатского района                                       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от  21 января 2022 года № 36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я и выдачи путевок в детские оздоровительные учреж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вки во все виды оздоровительных учреждений, приобретаемые за счет средств федерального, областного и местных бюджетов, выделяются детям Большесолдатского района Курской области на БЕСПЛАТНОЙ осн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 правом получения путевки пользуются дети, находящиеся в трудной жизненной ситуации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утевки в санаторно-курортные организации, расположенные на территории Курской области и за ее предел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закупает комитет по делам молодежи и туризму Курской области  за счет средств областного и федерального бюджетов и передает их органам местного самоуправления на основании заключенно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путевки родителям необходимо обратиться в муниципальную межведомственную комиссию по  организации отдыха и оздоровления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деления путевки необходим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родителя на получение путевки в муниципальную межведомственную комиссию по организации отдыха и оздоровления де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ицинская справка о необходимости  санаторно-курортного лечения с указанием профиля заболевания, заверенная педиатром и руководителем детского лечебного учреждения, выдавшего справ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муниципальной межведомственной комиссии о выделении путе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жителей Большесолдатского района Курской области с целью получения путевки ребенку в санаторий Курской области в первую очередь необходимо обратиться в поликлинику по месту жительства для  получения направления (справки на выдачу путевки). После этого необходимо обращаться в Отдел по вопросам культуры, молодежной политики, физкультуры и спорта Администрации Большесолдатского района Курской области для постановки в очередь на получение путевки в санаторно-курортное учреждение. 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тевки в специализированные (профильные) лагеря                          Ку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закупает комитет по делам молодежи и туризму Курской области  за счет средств областного бюджета и передает их органам местного самоуправления на основании заключенно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путевки родителям необходимо обратиться в муниципальную межведомственную комиссию по  организации отдыха и оздоровле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тей в специализированный (профильный) лагерь осуществляется по заявлению родителей и на основании решения муниципальной межведомственной комиссии о выделении путевки.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тевки в загородные стационарные детские оздоровительные лагеря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закупают органы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путевки родителям необходимо обратиться в муниципальную межведомственную комиссию по  организации отдыха и оздоровле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тей в загородный стационарный детский оздоровительный лагерь осуществляется по заявлению родителей и на основании решения муниципальной межведомственной комиссии о выделении путев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путевки родителям необходимо обратиться в муниципальную межведомственную комиссию по  организации отдыха и оздоровления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детей в загородный лагерь осуществляется по заявлению родителей и на основании решения муниципальной межведомственной комиссии о выделении путевки.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тевки в детские оздоровительные лагеря                                                           с дневным пребыванием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еря с дневным пребыванием детей организуются органами местного самоуправления на базе 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правления ребенка в лагерь с дневным пребыванием родителям необходимо обратиться с заявлением к руководителю образовательного учреждения по месту обучения ребенка.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49:00Z</dcterms:created>
  <dc:creator>User</dc:creator>
  <dc:description/>
  <dc:language>en-US</dc:language>
  <cp:lastModifiedBy>Полина</cp:lastModifiedBy>
  <dcterms:modified xsi:type="dcterms:W3CDTF">2022-07-28T11:49:00Z</dcterms:modified>
  <cp:revision>2</cp:revision>
  <dc:subject/>
  <dc:title/>
</cp:coreProperties>
</file>