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>
          <w:trHeight w:val="1387" w:hRule="atLeast"/>
        </w:trPr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4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вопросам культуры, молодежной политики,    физкультуры и спорта Администрации Большесолдатского района Курской област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6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4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 Администрации    Большесолдатского района Курской области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left="-4" w:hanging="0"/>
              <w:rPr/>
            </w:pPr>
            <w:r>
              <w:rPr>
                <w:sz w:val="28"/>
                <w:szCs w:val="28"/>
              </w:rPr>
              <w:t xml:space="preserve">1. «Повышение эффективности реализации молодежной политики»; 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муниципальной политики в сфере физической культуры и спорта»;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8"/>
                <w:szCs w:val="28"/>
              </w:rPr>
              <w:t xml:space="preserve">3. «Оздоровление и отдых детей»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 инструменты в программе  отсутствуют.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реализации молодежной политик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развития системы оздоровления и отдыха детей в Большесолдатском районе Ку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 потребности  населения  Большесолдатского района Курской области в систематических занятиях  физической культурой и спорт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я жителями  Большесолдатского района    Курской  области физической культурой и спорт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 спорта    высших    достижений    и  профессионального спор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вовлечение молодежи в общественную деятельность;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организация оздоровления и отдыха детей  Большесолдат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развитие специализированных видов отдыха детей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аганда  развития  физической  культуры   и 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физкультурно-спортивной инфраструктуры Большесолдатского района Кур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 и  развитие   детско-юношеского   и массового спорта;</w:t>
            </w:r>
          </w:p>
          <w:p>
            <w:pPr>
              <w:pStyle w:val="ConsPlusNonformat"/>
              <w:widowControl/>
              <w:ind w:hanging="2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атериальная поддержка спортсменов и  тренеров Большесолдатского      района Курской области;</w:t>
            </w:r>
          </w:p>
          <w:p>
            <w:pPr>
              <w:pStyle w:val="ConsPlusNonformat"/>
              <w:widowControl/>
              <w:ind w:right="-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частия спортсменов    Большесолдатского района Курской области  в областных, межрегиональных,  всероссийских  и международных  спортивных мероприятиях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ля  лиц, систематически  занимающихся  физической культурой  и спортом,  в   общей   численности населения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  лиц   с   ограниченными   возможностями здоровья   и  инвалидов,   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и  студентов,  систематически  занимающихся           физической культурой и спортом,   общей численности данной категории населения.</w:t>
            </w:r>
          </w:p>
          <w:p>
            <w:pPr>
              <w:pStyle w:val="ConsPlusNonformat"/>
              <w:widowControl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92D050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- 2021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ind w:left="324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программы на 2015 - 2021 годы составит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9 176,352 тыс. рублей, в т.ч.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1 193 259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 1 135 310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 708 16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 1 250 398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 963 075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963 075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 963 075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firstLine="594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Повышение эффективности реализации молодежной политики» </w:t>
            </w:r>
            <w:r>
              <w:rPr>
                <w:color w:val="000000"/>
                <w:sz w:val="28"/>
                <w:szCs w:val="28"/>
              </w:rPr>
              <w:t>составит 954,858 тыс. рублей за счет средств  муниципального бюджета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50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9 85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3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3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  –  13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  –  135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1 год –  135 00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ой политики в сфере развития физической культуры и спорт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 2 501,142 тыс. рублей за счет средств  муниципального бюджета, в том числе 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10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1 14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 650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5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  –  15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  –  15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1  год  –  155 00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здоровление и отдых детей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  5720,352 тыс. рублей за счет средств  областного и муниципального бюджетов, в том числе 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5  год –    933 259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3 руб. – субсидия из област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256- денежные средства из муниципаль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6  год –    884 310 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919 руб. –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91 руб. – 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7  год  –  923 160  рублей, </w:t>
            </w:r>
            <w:r>
              <w:rPr>
                <w:sz w:val="28"/>
                <w:szCs w:val="28"/>
              </w:rPr>
              <w:t>из них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14 116 руб. -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044 руб. - субсидия из областного бюдже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2018  год   -   960 398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37 4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8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9  год  –  673 075  рубле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 год  –  673 075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21  год  –  673 075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программы будет: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 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до 6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а 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а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а доля оздоровленных детей, находящихся в трудной жизненной ситуации, от численности детей, находящихся в трудной жизненной ситуации подлежащих оздоровлению в текущем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а доля лиц, систематически занимающихся физической культурой и спортом, в общей численности населения района на 3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 уровень обеспеченности населения спортивными сооружениями исходя из единовременной пропускной способности на 3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обучающихся и студентов, систематически занимающихся физической культурой и спортом, в общей численности данной категории населения на 4,1 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а 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30 %.</w:t>
            </w:r>
          </w:p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имеется необходимость и возможность принятия подпрограммы как инструмента координации в области реализации мер по работе с молодыми людьми, как между различными ведомствами, так и между федеральным и региональным уровнями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 смерт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лодежь является важнейшей компоненто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в Большесолдатском районе Курской области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«Твой выбор – твоя жизнь!», «Скажи, где торгуют смертью», «Курский край без наркотиков»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100 молодых людей ежегодно становятся участниками областных молодежных добровольческих акций «Возрождение Храма», «Память во имя мира», «Георгиевская ленточка», а также многочисленных акций и мероприятий, которые проходят во всех муниципальных образованиях района. Развитие добровольческого (волонтерского) движения в районе, вовлечение молодежи в социальную деятельность стало одним из приоритетных направлений в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хранению лучших традиций в Курской области  на протяжении многих лет реализуется целый комплекс творческих и интеллектуальных молодежных проектов, в которых ежегодно принимает участие около 50 тысяч молодых людей, из которых более 500 участников Большесолдат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е государственной поддержки талантливой молодежи – молодые ученые и молодые специалисты. В целях интеграции молодежи в профессиональную, научно-исследовательскую деятельность в районе  действует Совет молодых ученых и специалистов Большесолдатского района Курской области, который  стал центром по организации масштабного и системного поиска талантливой молодежи, содействию ее приходу в фундаментальную и прикладную науку.  В районе сформирована система сотрудничества органов муниципальной власти с молодежными общественными организациями и молодежными объединениями. Отдел по вопросам культуры, молодежной политики, физкультуры и спорта Администрации Большесолдатского района Курской области поддерживает более 20 молодежных формирований (молодежные организации, объединения, движения, союзы и др.), которые работают в системе молодежной политики. Ежегодно около  500 подростков и молодежи Большесолдат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муниципальной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ятся мероприятия различного содержания и направленности, в том числе творческие мероприятия, пасхальные и рождественские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 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е Курской области от 18.03.2002 г. № 17-ЗКО «О государственной поддержке талантливой молоде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5-па «О создании Координационного совета по молодежной 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и задачи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ое обеспечение государственной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беспечено путем эффективного взаимодействия федеральных органов исполнительной власти, органов исполнительной власти Курской области, муниципальных органов власти, государственных и муниципальных учреждений, институтов гражданского общества, общественных объединений и молодеж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показатели (индикаторы)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 производится посредством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 – показывает, какой процент граждан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принимающих участие в добровольческой деятельност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принимающих участие в доброволь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исполнитель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ых людей от 14 до 30 лет, проживающих на территории 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вовлеченных в реализуемые органами исполнительной власти проекты и программы в сфере поддержки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 проектах и программах по работе с молодежью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деятельности патриотических объединений, клубов, центров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патриотических объединений, клубов, цен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оличеством молодых людей в возрасте от 14 до 30 лет, участвующих в программах по профессиональной ориентации, в общей численности молодых людей от 14 до 30 лет, проживающих на территор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по вопросам культуры, молодежной политики, физкультуры и спорта Администрации Большесолдат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«Повышение эффективности реализации молодежной политики»  будет осуществляться в один этап с 2015 по 2021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  <w:tab/>
        <w:t>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ы «Повышение эффективности реализ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Повышение эффективности реализации молодежной политики» содержит 6 основных мероприятий, направленных на формирование условий для вовлечения молодежи в социальную практику и функционирование комитета по делам молодежи и туризм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Создание условий для инновационной деятельности молодых людей, поддержка талантливой молодеж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1.1 будут проводиться районные мероприятия и будет обеспечено участие в областных мероприятиях по основным направлениям реализации молодежной политики, в том числе участие в областном молодежном инновационном Форуме «Молодежь. Наука. Инновации», областных конкурсах  «Молодой ученый года», открытом  областном фестивале «Студенческая весна Соловьиного края», «Я люблю тебя Россия», «Юность России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с 2,2 % в 2014 году до 4,5% к 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1.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«Создание условий для вовлечения молодежи в активную общественную деятельность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2. будут проводиться фестивали молодежных, детских и студенческих инициатив, выставки-презентации молодежных проектов и программ, районный фестиваль «Детство без границ», конкурс «Лидер 21 века», конкурс руководителей  детских и молодежных общественных объединений «Замечательный вожатый», сборы молодежного и студенческого актив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от 14 до 30 лет, участвующих в добровольческой деятельности, в общем количестве молодежи Большесолдатского района Курской области с 8,3 % в 2014 году до 9 % к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2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3. будут проводиться областная молодежная акция «Твой выбор – твоя жизнь», молодежный проект «Возвращение в общество» (интеграция в систему общественных отношений различных категорий молодых людей и подростков, попавших в трудную жизненную ситуацию), семинары, научно-практические конференции, круглые столы по вопросам профилактики негативных явлений в молодежной среде и 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6,6 % в 2014 году до 7,6 % к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3.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. «Гражданско-патриотическое воспитание и допризывная подготовка молодежи. Формирование российской идентичности и толерантности в молодежной среде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4. будет обеспечено участие в  областных сборах, слетах военно-патриотических клубов «Служу Отечеству!», областной игре «Зарница - Победа», областном фестивале  гражданской и патриотической песни «Я люблю тебя, Россия!», межрегиональной и областной поисковой экспедиции «Вахта Памяти», областном молодежном фестивале национальных культур «Друзья рядом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 и клубов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 и клубов в общем количестве молодежи Большесолдатского района Курской области с 6 % в 2014 году до 7 %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я «Гражданско-патриотическое воспитание и допризывная подготовка молодежи. Формирование российской идентичности и толерантности в молодежной среде» осуществляется на основе обобщенных оценочных показателей, воспитательного процесса, включающих целенаправленность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мероприятия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мероприятия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 у детей и молодежи Российской Федерации, возрастание социальной и трудовой активности граждан, преодоление экстремистских проявлений, укрепление националь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4.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ие клубы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рганизации Большесолд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. «Вовлечение молодежи в социальную практику. Поддержка молодой семь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предприниматель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развитию международных молодежных конт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лодежных от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5. запланировано проведение мероприятий по развитию добровольческого (волонтерского) молодежного движения, поддержка деятельности добровольческих молодежных отрядов, участие в областном слете добровольческих молодежных отрядов, областном смотре-конкурсе  «Доброволец года».   Проведение мероприятий, направленных на вовлечение молодежи в предпринимательскую деятельность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50 человек  в 2014 году до 250 человек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5.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. «Информационное обеспечение молодежной политик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привлечению институтов общественных объединений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основного мероприятия 1.6. запланировано проведение социологических исследований по молодежным пробл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пособствовать созданию необходимых условий для повышения эффективности государственной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с 3,5  % в 2014 году до 4,5% к  2021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области с 60 % в 2014 году до 70 % к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Большесолдатского района Курской области с  6 % в 2014 году до 7 %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33 человек  в 2014 году до 150 человек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6. – 2015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амках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Повышение эффективности реализации молодежной политики»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Повышение эффективности реализации 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Объем финансового обеспечения реализации программы составит  9 176,352 тыс. рублей, в т.ч.  по год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015 год –  1 193 259 рублей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016 год –  1 135 310 рублей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2 708 160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1 250 398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 963 075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 963 075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 963 075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firstLine="59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VII.   Анализ рисков реализации подпрограммы «Повышение эффективности реализации молодежной политики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Повышение эффективности реализации молодежной политики» муниципальной программы необходимо учитывать макроэкономические, финансовые, операционные, социальные 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униципальной политик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Большесолдат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обла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показатели физического состояния и здоровья населения области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Большесолдатском районе 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Большесолдат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развития физической культуры и спорта в Большесолдатском районе Курской обла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феры физической культуры и спорта, отрицательно сказывающееся на реализации Календарного плана официальных физкультурных мероприятий и спортивных мероприятий Большесолдатского района Курской области, решении задач развития массового спор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населения (по социальным нормам и нормативам) объектами физической культуры и спорта, особенно плавательными бассейнами и физкультурно-спортивными комплекс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тимальных условий подготовки спортивного резерва по олимпийским дисциплин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шное решение задач развития физической культуры и спорта в Большесолдатском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ведомств, органов местного самоуправления и общественных организаций.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Основные цели и задачи подпрограммы с указанием сроков и этапов ее реализации, а также целевые индикаторы и показатели, характеризующие эффективность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населения Большесолдатского района Курской области в систематических занятиях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занятия жителями Большесолдатского района Курской области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рта высших достижений и профессионального спор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, направленными на достижение поставленных ц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свещение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физкультурно-спортивной инфраструктуры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детско-юношеского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спортсменов и тренеров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астия спортсменов Большесолдатского района Курской области в областных, межрегиональных, всероссийских и международных спортивных мероприят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ым ориентиром подпрограммы является достижение целевых индикаторов развития физической культуры и спорта в Большесолдатском районе Курской области в соответствии с целевыми ориентирами реализации Стратегии развития физической культуры и спорта в Российской Федерации на период с 2015 по 2021 годы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систематически занимающихся физической культурой и спортом в общей численности населения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ень обеспеченности населения Большесолдатского района Курской области спортивными сооружениями исходя из единовременной пропускной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обучающихся и студент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будет реализована в течение 2015 -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еречень мероприятий подпрограммы, сроки их реал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 объемы финансир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осуществл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размещение наглядного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СМИ информационных проектов физкультурно-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 ежегодном областном смотре-конкурсе среди СМИ Курской области на лучшую пропаганду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муниципальных образованиях Большесолдатского района Курской области встреч детей, подростков и молодежи с ведущими спортсменами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дарков для встреч Главы Большесолдатского района Курской области со спортсменами Большесолдатского района Курской области, добившимися значимых спортивных результатов  и их тренерами, ветеранами спорта Большесолдатского района Курской области, внесшими значительный вклад в развитие физической культуры и спорта в Большесолдатском районе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и областных физкультурных и спортивных мероприятий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ебно-спортивной работы в спортивных клубах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портсменов Большесолдатского района Курской области для участия в областных, межрегиональных и всероссийских мероприятиях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спортивных сборных команд Большесолдатского района Курской области, приобретение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Ресурсное обеспечение под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отрено осуществлять за счет средст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униципальной политики в сфере развития физической культуры и спорта»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 2 501,142 тыс. рублей за счет средств  муниципального бюджета, в том числе по годам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10 000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1 14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 650 000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55 000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  –  155 000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  –  155 000  рублей,</w:t>
      </w:r>
    </w:p>
    <w:p>
      <w:pPr>
        <w:pStyle w:val="Normal"/>
        <w:numPr>
          <w:ilvl w:val="0"/>
          <w:numId w:val="0"/>
        </w:numPr>
        <w:autoSpaceDE w:val="false"/>
        <w:ind w:left="-4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 год  –  155 000 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Механизм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Отдел по вопросам культуры, молодежной политики, физкультуры и спорта Администрации Большесолдатского района Курской области, который в ходе её реализации осуществляет координацию деятельности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средств муниципального бюджета осуществляется в пределах средств, предусмотренных на реализацию подпрограммы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 Главе Большесолдатского района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одлению срока реализации подпрограммы либо прекращению ее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ценка социально-экономической эффективности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роприятия подпрограммы позволят достигнуть следующих положитель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лиц, систематически занимающихся физической культурой и спортом, в общей численности населения района на 3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ровня обеспеченности населения спортивными сооружениями исходя из единовременной пропускной способности на 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4,1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3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РАЙОН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олитики в сфере развития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ЕЕ РЕАЛИЗАЦИИ ЗА ОТЧЕТН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ценка эффективности реализации подпрограммы «Реализация муниципальной политики в сфере развития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информации для оценки эффективности реализации подпрограммы является комитет по физической культуре и спорт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= 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- оценка достижения запланирова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фактически достигнутые значения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пла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информации, определение частоты и график сбора информации,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ровень финансирования за отчетный период мероприятий подпрограммы от запланированных объ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одпрограммой на соответствующий период,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- оценка уровня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- фактический уровень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- объем финансирования мероприятия, предусматриваемы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тепень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- степень выполнения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 - количество мероприятий подпрограммы, фактически реализованных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- количество мероприятий подпрограммы, запланированных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проведенной оценки эффективности реализации подпрограммы могут быть сделаны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находится на прежне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овыс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доровление и отды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 сферы реализации подпрограммы, в том числе формулировки основных проблем в указанной сфе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огноз ее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здоровления и отдыха детей Большесолдатского района Курской области является одной из функций Отдела по вопросам культуры, молодежной политики, физкультуры и спорта Администрации Большесолдат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организации отдыха и оздоровления детей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м правом получения путевки пользуются дети, находящиеся в трудной жизненной ситуации. В соответствии с № 124-ФЗ от 24.07.1998 г. «Об основных гарантиях прав ребенка в Российской Федерации» к данной категории отнесены: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совместных действий осуществляет област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тдела по вопросам культуры, молодежной политики, физкультуры и спорта Администрации Большесолдатского района Курской области  по организации отдыха и оздоровления детей определяется следующими соглашения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оглашение об организации оздоровления и отдыха детей в санаторно-курортных организациях и специализированных (профильных) лагер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о предоставлении субсидий бюджету муниципального образования  Курской области на софинансирование  расходных обязательств, связанных с организацией отдыха детей  в каникулярное время. 3. Соглашение об организации отдыха и оздоровления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работана единая система выдачи путевок жителям Большесолдат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утевок на стационарные ба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коло 400 детей Большесолдатского района оздоровляется в стационарных оздоровительных учреждениях, т.е.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Курской области, ежегодно в выше указанных учреждениях оздоравливается более 60 детей Большесолдатского района Курской области («Комсорг», «Гайдаровец», «Монолит», «Созвездие» и др.). Участники профильных смен получают итоговые фото и видео материалы, сборники методических разрабо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Оздоровление и отдых детей». Цели, задачи и показатели (индикаторы) достижения целей и решения задач, описание основных ожидаемых результатов реализации подпрограммы муниципальной 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07 г. № 381-IV ОД), иными стратегическими документами таким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. № 124-ФЗ «Об основных гарантиях прав ребенка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ом 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декабря 2009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Курской областной Думы от 24.05.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истемы целей Администрации Большесолдатского района Курской области определена цель подпрограммы – создание условий, направленных на развитие системы оздоровления и отдыха детей Большесолдат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я оздоровленных детей в загородных оздоровительных лагерях от числа детей Большесолдатского района от 7 до 18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  загородные оздоровительные лагеря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 оздоровительных  лагерях Курской области к общей численности  детей Большесолдатского района Курской области школьного возраста от 7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загородных оздоровительных лагерях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8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0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я оздоровленных детей в лагерях с дневным пребыванием детей от численности детей Большесолдатского района от 7 до 15 л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 района и област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лагеря с дневным пребыванием детей 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Большесолдатского района Курской области к общей численности  детей Большесолдатского района Курской области школьного возраста от 7 до 1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лагерях с дневным пребыванием детей 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5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1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ь  позволяет оценить результаты реализации в Большесолдатском районе Курской области мероприятий по оздоровлению и отдыху детей, находящихся в трудной жизненной ситуации, осуществляемых  в  соответствии с Соглашением между Администрацией Большесолдатского района  Курской области и комитетом по делам молодежи и туризму Курской области на реализацию мероприятий по проведению оздоровительной кампании детей, находящихся в трудно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будут способствовать выполнению показателя предоставления средств федерального бюджета (субсидии), направляемых на оздоровление детей Большесолдатского района Курской области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количества оздоровленных детей Большесолдатского района Курской области, находящихся в трудной жизненной ситуации, к общей численности детей Большесолдатского района 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комитета социального обеспечения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численность оздоровленных детей Большесолдатского района Курской области, находящихся в трудной жизненной ситуации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, находящихся в трудной жизненной ситуации,  подлежащих оздоровлению в текущем году,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1 году увеличен в соответствии с потребностью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«Оздоровление и отдых детей Большесолдатского района Курской области»   муниципальной программы должны быть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 Большесолдат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кадрового и информационно-методического обеспечения -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доли  населения возрастной категории от 7 до 18 лет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«Оздоровление и отдых детей Большесолдатского района Курской области»  муниципальной программы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ы «Оздоровление и отдых дет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в рамках подпрограммы «Оздоровление и отдых детей Большесолдатского района Курской области»  муниципальной программы будут реализованы следующие 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сходных обязательств из бюджета Большесолдатского района на софинансирование для получения субсидии из областного бюджета, связанных с  организацией отдыха детей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Большесолдатского района Курской области, находящихся 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в оздоровительных организациях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заездов организованных групп детей  в оздоровительные учреждения, расположенные на территории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организации сопровождения организованных групп детей до оздоровительных учреждений, расположенных за пределами Курской области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малозатратных форм детско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- 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одпрограммы «Оздоровление и отдых дете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Оздоровление и отдых детей»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Оздоровление и отдых дет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«Оздоровление и отдых детей Большесолдатского района Курской области»,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Оздоровление и отдых дете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ъем бюджетных ассигнований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«Оздоровление и отдых детей»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  5720,352 тыс. рублей за счет средств  областного и муниципального бюджетов, в том числе по годам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5  год –    933 259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8 003 руб. – субсидия из област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 256- денежные средства из муниципаль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6  год –    884 310 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5 919 руб. –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8 391 руб. – субсидия из област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7  год  –  923 160  рублей, </w:t>
      </w:r>
      <w:r>
        <w:rPr>
          <w:sz w:val="28"/>
          <w:szCs w:val="28"/>
        </w:rPr>
        <w:t>из н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14 116 руб. -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9 044 руб. - субсидия из областного бюджет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018  год   -   960 398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37 4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2 8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 год  –  673 075 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0  год  –  673 075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1  год  –  673 075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. Анализ рисков реализации подпрограммы «Оздоровление и отдых детей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Оздоровление и отдых детей»  муниципальной программы необходимо учитывать макроэкономические, финансовые, операционные, социальные  риски. </w:t>
        <w:tab/>
        <w:t>Анализ общих рисков, описание мер управления рисками, методика оценки эффективности приведены в общей части 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этом в рамках подпрограммы «Оздоровление и отдых детей»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минимизации финансовых рисков в рамках подпрограммы «Оздоровление и отдых детей»   муниципальной программы буд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мониторинг законотворческой деятельности Курской области в области социальной поддержки граждан и применение категориального подхода и развитие адресного подхода к предоставлению путевок семьям с детьми, на основе оценки нужд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оценки эффективности мер по организации оздоровления и отдыха детей Большесолдатского района Курской области, осуществляемых за счет средств муниципального бюджета и бюджета Курской области в рамках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и предложений по учету эффективности мер по организации оздоровления и отдыха детей Курской области, представляемых за счет средств бюджета  Курской области в рамках нормативных правовых актов при представлении межбюджетных трансфертов из  областного бюджета бюджетам  муниципальных образований на мероприятия по организации отдыха детей в каникуляр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 «Оздоровление и отдых детей»   муниципальной программы будут минимизироваться путем разработки предложений по совершенствованию форм  отчетности  сферы  отдыха и оздоровления детей в целях повышения их  полноты и информационной полез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-1</w:t>
      </w:r>
    </w:p>
    <w:p>
      <w:pPr>
        <w:pStyle w:val="Normal"/>
        <w:ind w:left="8820" w:hanging="0"/>
        <w:jc w:val="both"/>
        <w:rPr/>
      </w:pPr>
      <w:r>
        <w:rPr>
          <w:bCs/>
          <w:iCs/>
        </w:rPr>
        <w:t>к</w:t>
      </w:r>
      <w:r>
        <w:rPr/>
        <w:t xml:space="preserve"> муниципальной программе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показателях (индикаторах) </w:t>
      </w:r>
      <w:r>
        <w:rPr>
          <w:b/>
          <w:bCs/>
          <w:iCs/>
          <w:sz w:val="28"/>
          <w:szCs w:val="28"/>
        </w:rPr>
        <w:t xml:space="preserve">муниципальной программы «Повышение эффективности работы с молодежью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4"/>
        <w:gridCol w:w="1115"/>
        <w:gridCol w:w="1276"/>
        <w:gridCol w:w="1437"/>
        <w:gridCol w:w="1256"/>
        <w:gridCol w:w="39"/>
        <w:gridCol w:w="1397"/>
        <w:gridCol w:w="1395"/>
        <w:gridCol w:w="14"/>
        <w:gridCol w:w="1321"/>
        <w:gridCol w:w="7"/>
        <w:gridCol w:w="7"/>
        <w:gridCol w:w="136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индикатор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казателе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етей, оздоровленных в текущем году в лагерях с дневным пребыванием, в общей численности детей в возрасте от 7 до 15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, систематически занимающихся физической культурой и спортом, в общей   численности населения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      </w:t>
              <w:br/>
              <w:t xml:space="preserve">населения Большесолдатского района Курской области спортивными  </w:t>
              <w:br/>
              <w:t xml:space="preserve">сооружениями исходя  из единовременной    </w:t>
              <w:br/>
              <w:t>пропускной способ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3   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6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0,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лиц с ограниченными возможностями        </w:t>
              <w:br/>
              <w:t xml:space="preserve">здоровья и инвалидов, систематически       </w:t>
              <w:br/>
              <w:t xml:space="preserve">занимающихся физической культурой </w:t>
              <w:br/>
              <w:t xml:space="preserve">и спортом, в общей  численности данной   </w:t>
              <w:br/>
              <w:t>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4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5,6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 и студентов,           </w:t>
              <w:br/>
              <w:t xml:space="preserve">систематически  занимающихся         </w:t>
              <w:br/>
              <w:t xml:space="preserve">физической культурой и спортом, в общей   </w:t>
              <w:br/>
              <w:t>численности данной 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0,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iCs/>
          <w:sz w:val="22"/>
          <w:szCs w:val="22"/>
        </w:rPr>
        <w:t>Приложение № - 2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сновных мероприятий </w:t>
      </w:r>
      <w:r>
        <w:rPr>
          <w:b/>
          <w:bCs/>
          <w:iCs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4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2"/>
        <w:gridCol w:w="3106"/>
        <w:gridCol w:w="1608"/>
        <w:gridCol w:w="1136"/>
        <w:gridCol w:w="1276"/>
        <w:gridCol w:w="2411"/>
        <w:gridCol w:w="1985"/>
        <w:gridCol w:w="141"/>
        <w:gridCol w:w="3118"/>
      </w:tblGrid>
      <w:tr>
        <w:trPr>
          <w:trHeight w:val="33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1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7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 «</w:t>
            </w:r>
            <w:r>
              <w:rPr>
                <w:b/>
                <w:bCs/>
                <w:iCs/>
                <w:sz w:val="22"/>
                <w:szCs w:val="22"/>
              </w:rPr>
              <w:t>Повышение эффективности реализации молодежной полит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.1.</w:t>
            </w:r>
            <w:r>
              <w:rPr>
                <w:sz w:val="20"/>
                <w:szCs w:val="20"/>
              </w:rPr>
              <w:t xml:space="preserve"> Формирование условий для инновационной деятельности молодых людей, вовлечение молодежи в активную общественную деятельность.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 веса численности молодых людей в возрасте от 14 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2,5 % в 2014 году до 35 % к 2021  году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подпрограммы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</w:t>
            </w:r>
            <w:r>
              <w:rPr>
                <w:sz w:val="20"/>
                <w:szCs w:val="20"/>
              </w:rPr>
              <w:t xml:space="preserve">в программах по профессиональной ориентации </w:t>
            </w:r>
            <w:r>
              <w:rPr>
                <w:bCs/>
                <w:iCs/>
                <w:sz w:val="20"/>
                <w:szCs w:val="20"/>
              </w:rPr>
              <w:t>в общем числе количестве молодежи Большесолдатского района Курской области в возрасте от 14 до 30 лет.</w:t>
            </w:r>
          </w:p>
        </w:tc>
      </w:tr>
      <w:tr>
        <w:trPr>
          <w:trHeight w:val="536" w:hRule="atLeast"/>
        </w:trPr>
        <w:tc>
          <w:tcPr>
            <w:tcW w:w="15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. «Реализация муниципальной политики в сфер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00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1.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оздание условий для развития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лиц,  систематически занимающихся физической культурой и спортом, в общей численности населения района</w:t>
            </w:r>
          </w:p>
        </w:tc>
      </w:tr>
      <w:tr>
        <w:trPr>
          <w:trHeight w:val="83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2.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до 30 % к 2021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 ГТ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2.3.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олдатского района Курской област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</w:tc>
      </w:tr>
      <w:tr>
        <w:trPr>
          <w:trHeight w:val="384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4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здоровление и отдых дет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3.1.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.</w:t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</w:t>
      </w:r>
      <w:r>
        <w:rPr>
          <w:bCs/>
          <w:iCs/>
          <w:sz w:val="22"/>
          <w:szCs w:val="22"/>
        </w:rPr>
        <w:t>Приложение №-4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/>
      </w:pPr>
      <w:r>
        <w:rPr>
          <w:sz w:val="22"/>
          <w:szCs w:val="22"/>
        </w:rPr>
        <w:t xml:space="preserve">развитие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4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700"/>
        <w:gridCol w:w="1607"/>
        <w:gridCol w:w="945"/>
        <w:gridCol w:w="850"/>
        <w:gridCol w:w="1418"/>
        <w:gridCol w:w="720"/>
        <w:gridCol w:w="15"/>
        <w:gridCol w:w="30"/>
        <w:gridCol w:w="1219"/>
        <w:gridCol w:w="992"/>
        <w:gridCol w:w="1133"/>
        <w:gridCol w:w="12"/>
        <w:gridCol w:w="984"/>
        <w:gridCol w:w="992"/>
        <w:gridCol w:w="510"/>
        <w:gridCol w:w="528"/>
        <w:gridCol w:w="12"/>
        <w:gridCol w:w="879"/>
        <w:gridCol w:w="30"/>
        <w:gridCol w:w="12"/>
      </w:tblGrid>
      <w:tr>
        <w:trPr>
          <w:trHeight w:val="3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>
          <w:trHeight w:val="1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униципальная программа Большесолдатского района Кур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в Большесолдатском районе Курской област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4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,1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7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75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75</w:t>
            </w:r>
          </w:p>
        </w:tc>
      </w:tr>
      <w:tr>
        <w:trPr>
          <w:trHeight w:val="1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вышение эффективности реализации молодежной полити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87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1.1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Формирование условий для инновационной деятельности молодых людей, государственная поддержка талантливой молодежи»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С1414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5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5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4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оздание условий для развития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С140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</w:tr>
      <w:tr>
        <w:trPr>
          <w:trHeight w:val="21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С140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4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2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объект «Физкультурно-оздоровительный комплекс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ое Солдатское Большесолдатского района Курской области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олдат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здоровление и отдых детей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84,310 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3,160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49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3 075,00 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3 075,0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8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4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13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23/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2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56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,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91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23,160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44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,1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4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89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73 075,00 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73 075,00  </w:t>
            </w:r>
          </w:p>
        </w:tc>
      </w:tr>
    </w:tbl>
    <w:p>
      <w:pPr>
        <w:sectPr>
          <w:type w:val="nextPage"/>
          <w:pgSz w:orient="landscape" w:w="16838" w:h="11906"/>
          <w:pgMar w:left="709" w:right="539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 №-3</w:t>
      </w:r>
    </w:p>
    <w:p>
      <w:pPr>
        <w:pStyle w:val="Normal"/>
        <w:ind w:left="3060" w:hanging="0"/>
        <w:jc w:val="center"/>
        <w:rPr/>
      </w:pPr>
      <w:r>
        <w:rPr>
          <w:bCs/>
          <w:iCs/>
        </w:rPr>
        <w:t>к</w:t>
      </w:r>
      <w:r>
        <w:rPr/>
        <w:t xml:space="preserve"> муниципальной программе </w:t>
      </w:r>
    </w:p>
    <w:p>
      <w:pPr>
        <w:pStyle w:val="Normal"/>
        <w:ind w:left="3060" w:hanging="0"/>
        <w:jc w:val="center"/>
        <w:rPr/>
      </w:pPr>
      <w:r>
        <w:rPr/>
        <w:t>«Повышение эффективности работы</w:t>
      </w:r>
    </w:p>
    <w:p>
      <w:pPr>
        <w:pStyle w:val="Normal"/>
        <w:ind w:left="3060" w:hanging="0"/>
        <w:jc w:val="center"/>
        <w:rPr/>
      </w:pPr>
      <w:r>
        <w:rPr/>
        <w:t>с молодежью, организация отдыха и оздоровления детей, молодежи, развитие физической культуры и спорта в Большесолдатском районе</w:t>
      </w:r>
    </w:p>
    <w:p>
      <w:pPr>
        <w:pStyle w:val="Normal"/>
        <w:ind w:left="3060" w:hanging="0"/>
        <w:jc w:val="center"/>
        <w:rPr/>
      </w:pPr>
      <w:r>
        <w:rPr/>
        <w:t>Курской области».</w:t>
      </w:r>
    </w:p>
    <w:p>
      <w:pPr>
        <w:pStyle w:val="Normal"/>
        <w:ind w:left="30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реализаци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еализация муниципальной политики в сфере физиче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ы и спор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334"/>
        <w:gridCol w:w="1734"/>
        <w:gridCol w:w="363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й и основных этапов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Информационное освещен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наглядного информацион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СМИ информационных проектов физкультурно-спортивной направл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м областном смотре-конкурсе среди СМИ Курской области на лучшую пропаганду здорового образа жиз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Редакция газеты «Народная газета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Пропаганда развития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треч детей, подростков и молодежи с ведущими спортсменами Кур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Комитет по физической культуре и спорту Курской обла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для награждения спортсменов района, добившихся значимых спортивных результатов на  областных, всероссийских и международных спортив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Создание условий для вовлечения жителей Большесолдатского района Курской области в занятия физической культурой и спорт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и капитальный ремонт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Поддержка и развитие детско-юношеского и массов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физкультурных мероприятий и спортивных мероприятий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физкультурных мероприятиях и спортивных мероприятиях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о-спортивной работы в спортивных клубах, подведомственных Отделу по вопросам культуры, молодежной политики, физкультуры и спорта Администрации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культуры, молодежной политики, физкультуры и спорта Администрации района,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Развитие спорта высших достижений и профессиональн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портсменов Большесолдатского района для участия в областных, всероссийских и международ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спортивных сборных команд района, приобретение инвентаря и оборуд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1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9:00Z</dcterms:created>
  <dc:creator>Admin</dc:creator>
  <dc:description/>
  <cp:keywords/>
  <dc:language>en-US</dc:language>
  <cp:lastModifiedBy>User</cp:lastModifiedBy>
  <cp:lastPrinted>2018-01-12T10:35:00Z</cp:lastPrinted>
  <dcterms:modified xsi:type="dcterms:W3CDTF">2019-02-26T12:00:00Z</dcterms:modified>
  <cp:revision>326</cp:revision>
  <dc:subject/>
  <dc:title/>
</cp:coreProperties>
</file>