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imes New Roman"/>
          <w:color w:val="000000"/>
          <w:szCs w:val="2"/>
        </w:rPr>
      </w:pPr>
      <w:r>
        <w:rPr>
          <w:rFonts w:cs="Times New Roman" w:ascii="Arial" w:hAnsi="Arial"/>
          <w:color w:val="000000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580" w:hRule="atLeast"/>
        </w:trPr>
        <w:tc>
          <w:tcPr>
            <w:tcW w:w="9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солдат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2.2022года №62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«СОДЕЙСТВИЕ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БОЛЬШЕСОЛДАТ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2года №620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действие занятости населения Большесолдатского  район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>
          <w:trHeight w:val="258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(Далее – Подпрограмма 1);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ститутов рынка труда»  муниципальной программы  «Содействие занятости населения  Большесолдатского района Курской области» (Далее – Подпрограмма 2)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19.04.1991 года № 1031-1 (в ред. от 28.12.2022) «О занятости населения в Российской Федерации» 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 Президента Российской Федерации от 09.05.2017 года № 203 «О стратегии развития информационного общества Российской Федерации на 2017-2030 годы»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зменениями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на 19 октября 2022 года</w:t>
            </w:r>
            <w:r>
              <w:rPr>
                <w:rFonts w:eastAsia="Times New Roman" w:cs="Arial" w:ascii="Arial" w:hAnsi="Arial"/>
                <w:color w:val="44444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 Администрации  Большесолдатского района  Курской области от  20.декабря 2022 года №595  «Об утверждении перечня муниципальных программ Большесолдатского района Курской области ни 2023-2025 годы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солдатского района Курской области  от 15.02.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 муниципальных программ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Представительного Собрания Большесолдатского района Курской области  23декабря 2022 года № 23/139-4 «О бюджете  муниципального района «Большесолдатский район» Курской области на 2023 год и на плановый период 2024-2025 годов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и плановый период 2024-2025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в сфере трудовых отношений»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олитики в вопросах содействия занятости населения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тдельных полномочий в сфере трудовых отношений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widowControl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рограммы за период 2023 года и планового периода 2024-2025 годов составляет 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169 100 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3897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389700 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5 год 389700 рублей.  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выпла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венции областного бюджета 1 004 100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 3347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 3347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5 год  3347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муниципального района «Большесолдатский район»165 000 рубл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 550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 550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5 год  550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выделено средств на подпрограмму 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- 165 000 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3 год 550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4 год 55000 рубле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5 год 550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азвитие институтов рынка труда» муниципальной программы «Содействие занятости населения Большесолдатского района Курской области»  - 1 004 1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 3347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 3347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5 год  334700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1 «Содействие временной занятости отдельных категорий граждан» муниципальной программы «Содействие  занятости населения  Большесолдатского района Курской области»  устанавливается и  пересматривается в зависимости от наличия средств в бюджете муниципального района и  потребности  для временного трудоустройства  несовершеннолетних граждан в возрасте от 14 до18 лет в свободное от учёбы время  в организации рабочих мест на  выполнении обществ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3 год  и на плановый период 2024-2025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асходования и учёта средств, предоставленных  субсидий на Подпрограмму 2  «Развитие институтов рынка труда» муниципальной программы «Содействие занятости населения Большесолдатского района  Курской области», устанавливается Администрацией Курской области.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рограммы планируется достичь следующих результатов:</w:t>
            </w:r>
          </w:p>
          <w:p>
            <w:pPr>
              <w:pStyle w:val="Normal"/>
              <w:ind w:lef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- 43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- 43 рабочих места,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- 43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ежегодно пересматриваться в зависимости от  объёма выполнения общественных работ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рограммы и  управление Программой  осуществляют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рограммы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бщая характеристика сферы реализации  муниципальной программы 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 проблем безработицы и занятости населения, улучшение условий и охраны труда  является важнейшим элементом развития экономики района.</w:t>
      </w:r>
    </w:p>
    <w:p>
      <w:pPr>
        <w:pStyle w:val="Heading1"/>
        <w:ind w:left="-36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, определены в Законе Российской Федерации от 20.04.1996 года № 36-ФЗ «О занятости населения в Российской Федерации» ( с изменениями)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ляющей общего рынка труда является регистрируемый рынок труда, контролируемый  ОКУ «Центр занятости населения Большесолдатского района» Курской области.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году осуществлялась реализация районной  муниципальной  программы «Содействие занятости населения Большесолдатского района Курской области», утвержденной постановлением Администрации Большесолдатского района Курской </w:t>
      </w:r>
    </w:p>
    <w:p>
      <w:pPr>
        <w:pStyle w:val="Normal"/>
        <w:shd w:fill="FFFFFF" w:val="clear"/>
        <w:ind w:left="-284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 № 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11.01.2022 г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23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января  2022 года из 1615 рабочих мест, подлежащих  специальной оценке условий труда,  пройдено 1415 рабочих мест, или 87,6 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2022 год трудоустройство 120 человек взрослых и  43 несовершеннолетних граждан в возрасте от 14 до 18 лет.</w:t>
      </w:r>
    </w:p>
    <w:p>
      <w:pPr>
        <w:pStyle w:val="Style16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0"/>
        <w:rPr>
          <w:b w:val="false"/>
          <w:b w:val="false"/>
          <w:bCs w:val="false"/>
          <w:color w:val="474747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Согласно Стратегии экономического и социального развития Курской области на период до 2030 года ( </w:t>
      </w:r>
      <w:r>
        <w:rPr>
          <w:b w:val="false"/>
          <w:bCs w:val="false"/>
          <w:color w:val="474747"/>
          <w:sz w:val="28"/>
          <w:szCs w:val="28"/>
        </w:rPr>
        <w:t>Закон Курской области от 14 декабря 2020 года "О Стратегии социально-экономического развития Курской области на период до 2030 года" принят Курской областной Думой 11 декабря 2020 года)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ратегической целью развития Курской области является повышение уровня жизни населения области на основе устойчивого развития экономики регион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числе приоритетных задач развития экономики района является  создание предпосылок для расширения занятости трудоспособного населения и снижения уровня безработицы, увеличения доходов населения и снижения масштабов бедности.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целями Программы является :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развития эффективного рынка труда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квалификации и сохранению здоровья работников, обеспечение защиты трудовых  прав граждан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уровня безработицы путём реализации прав граждан района на  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 и социальную защиту от безработицы;</w:t>
      </w:r>
    </w:p>
    <w:p>
      <w:pPr>
        <w:pStyle w:val="Style16"/>
        <w:ind w:firstLine="360"/>
        <w:jc w:val="both"/>
        <w:rPr/>
      </w:pPr>
      <w:r>
        <w:rPr>
          <w:sz w:val="28"/>
          <w:szCs w:val="28"/>
        </w:rPr>
        <w:t>- развитие рынка труда;</w:t>
      </w:r>
    </w:p>
    <w:p>
      <w:pPr>
        <w:pStyle w:val="Style16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занятости населения;</w:t>
      </w:r>
    </w:p>
    <w:p>
      <w:pPr>
        <w:pStyle w:val="Style16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еспечение максимально возможной занятости трудоспособного населения 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 реализация прав граждан в области социальной защиты от безработицы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ффективно функционирующей структуры занятости, позволяющей оперативно и качественно удовлетворять потребности работодателей в рабочей силе и способствующей получению незанятыми гражданами работы, в наибольшей степени соответствующей их потребностям и профессиональным возможностям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/>
        <w:t> </w:t>
      </w:r>
      <w:r>
        <w:rPr/>
        <w:t xml:space="preserve">- </w:t>
      </w:r>
      <w:r>
        <w:rPr>
          <w:sz w:val="28"/>
          <w:szCs w:val="28"/>
        </w:rPr>
        <w:t>обеспечение государственных гарантий по содействию реализации прав граждан на полную, продуктивную и свободно избранную занятость;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тижения  этих целей и задач необходимо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целевых и областных целевых программ  улучшения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 проведения в установленном порядке проверок  условий 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;</w:t>
      </w:r>
    </w:p>
    <w:p>
      <w:pPr>
        <w:pStyle w:val="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временное трудоустройство молодёжи;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оциальная поддержка безработных граждан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качества жизни работников и их семей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существление мер, направленных на реализацию государственной социально-экономической политики, обеспечивающей право граждан на достойный труд.</w:t>
      </w:r>
    </w:p>
    <w:p>
      <w:pPr>
        <w:pStyle w:val="Style16"/>
        <w:ind w:firstLine="567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Style16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реализации Программы – 2023 год и плановый период 2024-2025 годов.  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6"/>
        <w:jc w:val="both"/>
        <w:rPr>
          <w:b/>
          <w:b/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ходя из целей, задач и  мер решения поставленных задач система прогр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ых мероприятий  включает следующие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Содействие организация контроля за осуществлением  отдельных государственных полномочий;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Издавать в пределах своей компетенции нормативные акты  по вопроса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Организация временного трудоустройства  несовершеннолетних граждан в возрасте от 14 до 18 лет в свободное от учебы врем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6. Реализация муниципальной политики в вопросах содействия занятости населения.</w:t>
      </w:r>
    </w:p>
    <w:p>
      <w:pPr>
        <w:pStyle w:val="Style16"/>
        <w:ind w:left="360" w:hanging="0"/>
        <w:jc w:val="both"/>
        <w:rPr/>
      </w:pPr>
      <w:r>
        <w:rPr>
          <w:sz w:val="28"/>
          <w:szCs w:val="28"/>
        </w:rPr>
        <w:t>7. Финансовое обеспечение отдельных полномочий в сфере трудовых отно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05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ий объём  финансирова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за период 2023 год и на плановый период 2024-2025 годов составляет 1 152 000 рублей, </w:t>
      </w:r>
    </w:p>
    <w:p>
      <w:pPr>
        <w:pStyle w:val="Normal"/>
        <w:ind w:left="10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за счет выпл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областного бюджета 1 004 100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муниципального района «Большесолдатский район» 1479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ет выделено средств на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  - 1479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 493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024 год  49300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 49300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Подпрограмма 2 </w:t>
      </w:r>
      <w:r>
        <w:rPr>
          <w:rFonts w:cs="Times New Roman" w:ascii="Times New Roman" w:hAnsi="Times New Roman"/>
          <w:sz w:val="28"/>
          <w:szCs w:val="28"/>
        </w:rPr>
        <w:t>«Развитие институтов рынка труда» муниципальной программы «Содействие занятости населения  Большесолдатского района Курской области»  - 1 004 1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 3347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4 год  334700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5 год  3347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159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ём финансирования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устанавливается и  пересматривается в зависимости от наличия средств в бюджете муниципального района и  потребности для временного трудоустройства   несовершеннолетних граждан в возрасте от 14 до18 лет в свободное от учёбы время  в организации рабочих мест на  выполнении обществ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-  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3 год  и на плановый период 2024-2025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right="-159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 году - 44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3 году - 44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2024 году - 44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Normal"/>
        <w:snapToGrid w:val="false"/>
        <w:ind w:left="3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енность пострадавших в результате несчастных случаев на производстве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численность работников предприятий, организаций и учреждений, занятых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рабочих местах, прошедших специальную оценку условий труд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142" w:hanging="14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</w:t>
      </w:r>
    </w:p>
    <w:p>
      <w:pPr>
        <w:pStyle w:val="Normal"/>
        <w:snapToGrid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Администрация Большесолдатского района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дминистрации муниципальных образований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рограммы являются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Программы являются: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ители Программы  несут ответственность за качественное и эффективное выполнение мероприятий, предусмотренных Программой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Программы осуществляет Управление финансов Администрации района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на основе договоров и соглашений, заключаемых ОКУ «Центр занятости населения Большесолдат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расходования и учёта средств, предоставленных  субсидий на Подпрограмму 2 «Развитие институтов рынка труда» муниципальной программы «Содействие занятости населения Большесолдатского района Курской области», устанавливается Администрацией Курской обла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рограммы осуществляется в установленном порядке по предложению участников Программы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>9. Ожидаемые результаты выполнения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рограммы планируется достичь следующих результатов: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труда работников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нарушений трудовых прав граждан;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государственного надзора и контроля за соблюдением трудовых прав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социальной стабильности в обществе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ганизация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- 43 рабочих мест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32"/>
          <w:szCs w:val="32"/>
        </w:rPr>
        <w:t>10.Обобщённая характеристика основных мероприятий  подпрограмм муниципально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sz w:val="28"/>
          <w:szCs w:val="28"/>
        </w:rPr>
        <w:t>Основные мероприятия муниципальной программы предусматривают комплекс взаимосвязанных  мер, направленных на достижение целей муниципальной программы, а также на решение  наиболее важных текущих и перспективных задач, обеспечивающих реализацию конституционных прав  граждан на труд и их социальную защиту от безработицы, и отражает основные приоритеты государственной политики в сфере труда и занято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sz w:val="32"/>
          <w:szCs w:val="32"/>
          <w:u w:val="single"/>
        </w:rPr>
        <w:t>Подпрограмма 1</w:t>
      </w:r>
      <w:r>
        <w:rPr>
          <w:b/>
          <w:sz w:val="28"/>
          <w:szCs w:val="28"/>
        </w:rPr>
        <w:t xml:space="preserve">   «Содействие временной занятости отдельных категорий граждан» 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беспечивают преемственность мероприятий государственной программы Курской области «Содействие занятости населения Курской области» 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зменениями от 1 февраля 2019 года N 53-па), системный и целостный подход к регулированию ситуации, складывающейся на рынке труда Курской области, осуществление полномочий, предусмотренных Законом Российской Федерации от 20.04.1996 года № 36-ФЗ «О занятости населения в Российской Федерации» ( с имениями  и дополнениями)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сновное мероприятие Подпрограммы 1  «Содействие временной занятости отдельных категорий граждан» муниципальной программы «Содействие занятости населения Большесолдатского района Курской области» является  «Организация  временного трудоустройства  несовершеннолетних граждан в возрасте от 14 до18 лет рабочих мест для выполнения общественных работ в свободное от учёбы время на территории Большесолдатского района».</w:t>
      </w:r>
    </w:p>
    <w:p>
      <w:pPr>
        <w:pStyle w:val="Style1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рамках  данного мероприятия  будут организованы рабочие места на общественных работах по уборке территорий,  уборке парков и  уборке кладбищ для временного трудоустройства несовершеннолетних граждан в возрасте от 14 до18 лет в свободное от учёбы врем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32"/>
          <w:szCs w:val="32"/>
          <w:u w:val="single"/>
        </w:rPr>
        <w:t>Подпрограмма 2</w:t>
      </w:r>
      <w:r>
        <w:rPr>
          <w:b/>
          <w:sz w:val="28"/>
          <w:szCs w:val="28"/>
        </w:rPr>
        <w:t xml:space="preserve">   «Развитие институтов рынка труда» муниципальной программы «Содействие занятости населения  Большесолдатского района Курской области»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одпрограмма 2  направлена на содействие поддержанию высокой квалификации и сохранению здоровья работников, обеспечение защиты трудовых прав граждан, реализацию государственной политики в области развития социально-трудовых отношений, совершенствование системы оплаты труда работников  предприятий, организаций и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мероприятиями Подпрограммы 2 являются четыре основных  направления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будут выполняться 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ение реализации на территории муниципального образования федеральных целевых и областных целевых программ улучшения условий и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ация проведения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е обучения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ация проведения  специальной оценки  рабочих мест по условиям труда и проведения подтверждения соответствия организации работ по охране труда государственным нормативным требованиям охраны тр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ация сбора и обработки информации о состоянии условий и охраны труда у работодателей, осуществляющих свою деятельность на территории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существление контроля за выполнением коллективных договоров и соглашений, в том числе в вопросах оплаты труда, заключенных между работниками и работодателями в организациях, расположенных на территории соответствующего муниципально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издаваться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рмативные акты  о размерах величины  минимального размера заработной платы для работников бюджетной сферы, величины   прожиточного минимума для работников внебюджетной сферы, устанавливаться  целевые показатели уровня заработной платы по основным  видам экономической деятель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 возможно буд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прашивать и получать устную и письменную информацию по вопросам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авать в пределах компетенции методические рекомендации по вопросам осуществления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еть доступ к документации и делопроизводству в органах местного самоуправления в части, касающейся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данного мероприятия  будут рассматрива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устные и письменные обращения  граждан  по вопросам организации рабочих мест,  организации и  оплаты труда работников предприятий, организаций и учреждений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11.  Оценка 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/>
      </w:pPr>
      <w:r>
        <w:rPr/>
        <w:t>1. Оценивается степень достижения каждого индикатора по формуле: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bCs/>
          <w:sz w:val="32"/>
          <w:szCs w:val="32"/>
        </w:rPr>
        <w:t>. Подпрограммы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Содействие занятости населения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временной занятости отдельных категорий  граждан» муниципальной  программы «Содействие занятости населения  Большесолдатского 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муниципальной программы « Содействие занятости населения Большесолдатского района Курской област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 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действие временной занятости отдельных категорий граждан» муниципальной программы «Содействие занятости населения  Большесолдатского  района Курской обла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 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19.04.1991 года № 1031-1 (в ред. от 28.12.2022) «О занятости населения в Российской Федерации» 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 Президента Российской Федерации от 09.05.2017 года № 203 «О стратегии развития информационного общества Российской Федерации на 2017-2030 годы»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зменениями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на 19 октября 2022 года</w:t>
            </w:r>
            <w:r>
              <w:rPr>
                <w:rFonts w:eastAsia="Times New Roman" w:cs="Arial" w:ascii="Arial" w:hAnsi="Arial"/>
                <w:color w:val="44444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 Администрации  Большесолдатского района  Курской области от  20.декабря 2022 года №595  «Об утверждении перечня муниципальных программ Большесолдатского района Курской области ни 2023-2025 годы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солдатского района Курской области  от 15.02.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 муниципальных программ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Представительного Собрания Большесолдатского района Курской области  23декабря 2022 года № 23/139-4 «О бюджете  муниципального района «Большесолдатский район» Курской области на 2023 год и на плановый период 2024-2025 годов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 Администрации Большесолдатского района Курской област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и плановый период 2024-2025 годов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ынка труда, повышение эффективности занятости населения, оказание социальной  поддержки безработным гражданам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ременное трудоустройство молодёжи.</w:t>
            </w:r>
          </w:p>
          <w:p>
            <w:pPr>
              <w:pStyle w:val="Normal"/>
              <w:widowControl/>
              <w:ind w:left="435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организации общественных работ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, созданных для  организации временного трудоустройства несовершеннолетних граждан в возрасте от 14 до 18 лет для выполнения общественных работ в свободное от учёбы время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муниципальной политики в вопросах содействия занятости на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 1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 финансирования Подпрограммы 1 составляет за период 2023 года и на плановый период 2024-2025 годов  165000 рублей, в том числе за счёт средств бюджета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«Большесолдатский район»165000 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 - 55000 рублей;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55000 рублей;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55000рублей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05" w:firstLine="5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Под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 в свободное от учёбы время.</w:t>
            </w:r>
          </w:p>
          <w:p>
            <w:pPr>
              <w:pStyle w:val="Normal"/>
              <w:ind w:left="105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3 год  и на плановый период 2024-2025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1 и показатели социально-экономи-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еализации Подпрограммы 1 планируется достичь следующих результатов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 временного трудоустройства  несовершеннолетних граждан в возрасте от 14 до 18 лет   рабочих мест для выполнения общественных работ  в свободное от учёбы время на территории  Большесолдатского района: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- 43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- 43 рабочих места,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- 43 рабочих мест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может  пересматриваться в зависимости от  объёма выполнения общественных работ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выполнения Подпрограммы 1 и  управление Подпрограммой 1  осуществляют: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за исполнением Подпрограммы 1 осуществляет Управление финансов Администрации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рограмма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действие  временной занятости отдельных категорий граждан»   муниципальной программы «Содействие занятости населения Большесолдатского района Курской области 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арактеристика сферы реализации программы</w:t>
      </w:r>
    </w:p>
    <w:p>
      <w:pPr>
        <w:pStyle w:val="Heading1"/>
        <w:ind w:left="-360" w:hanging="0"/>
        <w:jc w:val="both"/>
        <w:rPr/>
      </w:pPr>
      <w:r>
        <w:rPr/>
        <w:t xml:space="preserve">      </w:t>
      </w:r>
      <w:r>
        <w:rPr>
          <w:b w:val="false"/>
          <w:sz w:val="28"/>
          <w:szCs w:val="28"/>
        </w:rPr>
        <w:t>Правовые, экономические и организационные основы государственной политики содействия занятости населения, в том числе гарантии государства по реализации конституционных прав граждан Российской Федерации на труд и социальную защиту от безработицы определены в Законе Российской Федерации «О занятости населения в Российской Федерации» от 20.04.1996 года № 36-ФЗ «О занятости населения в Российской Федерации» ( ( с имениями на 2 декабря 2019 года,(редакция , действующая с 1 января 2020 года),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5 данного Закона Российской Федерации государство проводит политику содействия реализации прав граждан на полную, продуктивную и свободно избранную занятос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области содействия занятости населения направлена на: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звитие трудовых ресурсов, повышение их мобильн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вных возможностей всем гражданам Российской Федерации независимо от национальности, пола, возраста, социального положения, политических убеждений и отношения к религии в реализации права на добровольный труд и свободный выбор занятости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, способствующих занятости граждан, испытывающих трудности в поиске работы (инвалиды; лица, освобожденные из учреждений, исполняющих наказание в виде лишения свободы; несовершеннолетние в возрасте от 14 до 18 лет; лица предпенсионного возраста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лидов; граждане, подвергшиеся воздействию радиации вследствие чернобыльской и других радиационных аварий и катастроф; граждане в возрасте от 18 до 20 лет из числа выпускников учреждений начального и среднего профессионального образования, ищущие работу впервые);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участников рынка труда и согласованность их действий при реализации мероприятий по содействию занятости населения.</w:t>
      </w:r>
    </w:p>
    <w:p>
      <w:pPr>
        <w:pStyle w:val="Normal"/>
        <w:numPr>
          <w:ilvl w:val="0"/>
          <w:numId w:val="0"/>
        </w:numPr>
        <w:autoSpaceDE w:val="false"/>
        <w:ind w:left="-36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, предшествующий разработке настоящей программы, политика в области содействия занятости населения района реализовывалась в рамках целевых  программ содействия занятости населения – областной и муниципальной, а также дополнительных мер, направленных на снижение напряженности на рынке труда муниципального района «Большесолдатский район» Курской области. </w:t>
      </w:r>
    </w:p>
    <w:p>
      <w:pPr>
        <w:pStyle w:val="Normal"/>
        <w:shd w:fill="FFFFFF" w:val="clear"/>
        <w:ind w:left="-284" w:hanging="142"/>
        <w:rPr/>
      </w:pPr>
      <w:r>
        <w:rPr>
          <w:rFonts w:cs="Times New Roman" w:ascii="Times New Roman" w:hAnsi="Times New Roman"/>
          <w:sz w:val="28"/>
          <w:szCs w:val="28"/>
        </w:rPr>
        <w:t>В 2022году осуществлялась реализация районной  муниципальной  программы «Содействие занятости населения Большесолдатского района на 2022год и плановый период 2023-2024 годов», утвержденной постановлением Администрации Большесолдатского района Курской области   № 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11.01.2022 г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360" w:firstLine="927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left="-36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-360" w:firstLine="92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ла обеспечить  за  2022 года трудоустройство 120 человек взрослых и 43 несовершеннолетних граждан в возрасте от 14 до 18 л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>
          <w:sz w:val="32"/>
          <w:szCs w:val="32"/>
        </w:rPr>
        <w:t xml:space="preserve">2. </w:t>
      </w:r>
      <w:r>
        <w:rPr>
          <w:b/>
          <w:sz w:val="32"/>
          <w:szCs w:val="32"/>
        </w:rPr>
        <w:t>Основные цели и задачи Программы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 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безработицы путём реализации прав граждан района на труд и социальную защиту от безработиц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ынка труда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занятости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казание социальной  поддержки безработным гражданам,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этих целей необходимо решение следующих задач: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трудоустройство граждан, ищущих работу.</w:t>
      </w:r>
    </w:p>
    <w:p>
      <w:pPr>
        <w:pStyle w:val="Normal"/>
        <w:widowControl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временное трудоустройство молодёжи,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- социальная поддержка безработных граждан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3. Сроки  и этапы реализации Программы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ок реализации Программы – 2022 год и плановый период 2023-2024 годов. 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701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еречень программных мероприятий</w:t>
      </w:r>
    </w:p>
    <w:p>
      <w:pPr>
        <w:pStyle w:val="Style1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Исходя из целей Программы, задач и мер решения поставленных задач  система программных мероприятий включает в себя одно основное мероприят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>Основным мероприятием Подпрограммы 1</w:t>
      </w:r>
      <w:r>
        <w:rPr>
          <w:sz w:val="28"/>
          <w:szCs w:val="28"/>
        </w:rPr>
        <w:t xml:space="preserve"> является - организация временного трудоустройства  несовершеннолетних граждан в возрасте от 14 до 18 лет в свободное от учёбы время на выполнение общественных рабо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носит открытый характер и предусматривает возможность корректировки в случаях изменения приоритетов государственной политики, появления новых социально-экономических обстоятельств, оказывающих существенное влияние на рынок труда, в организации рабочих мест на выполнение общественных работ.</w:t>
      </w:r>
    </w:p>
    <w:tbl>
      <w:tblPr>
        <w:tblW w:w="164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57"/>
        <w:gridCol w:w="1390"/>
        <w:gridCol w:w="2573"/>
        <w:gridCol w:w="2618"/>
        <w:gridCol w:w="1370"/>
        <w:gridCol w:w="876"/>
        <w:gridCol w:w="400"/>
        <w:gridCol w:w="415"/>
        <w:gridCol w:w="467"/>
        <w:gridCol w:w="363"/>
        <w:gridCol w:w="861"/>
        <w:gridCol w:w="20"/>
        <w:gridCol w:w="840"/>
        <w:gridCol w:w="832"/>
      </w:tblGrid>
      <w:tr>
        <w:trPr>
          <w:trHeight w:val="330" w:hRule="atLeast"/>
        </w:trPr>
        <w:tc>
          <w:tcPr>
            <w:tcW w:w="16418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чень программных мероприятий  Подпрограммы 1 муниципальной программы</w:t>
            </w:r>
          </w:p>
        </w:tc>
      </w:tr>
      <w:tr>
        <w:trPr>
          <w:trHeight w:val="330" w:hRule="atLeast"/>
        </w:trPr>
        <w:tc>
          <w:tcPr>
            <w:tcW w:w="16418" w:type="dxa"/>
            <w:gridSpan w:val="15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Содействие занятости населения Большесолдатского  района Курской области»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и реали-зации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умма расходов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,</w:t>
            </w:r>
          </w:p>
        </w:tc>
        <w:tc>
          <w:tcPr>
            <w:tcW w:w="507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том числе по годам реализации программы:</w:t>
            </w:r>
          </w:p>
        </w:tc>
      </w:tr>
      <w:tr>
        <w:trPr>
          <w:trHeight w:val="322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8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сновное мероприятие 1. Активная политика содействия занятости населения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 и плановый период 2024-2025 годов</w:t>
            </w:r>
          </w:p>
        </w:tc>
        <w:tc>
          <w:tcPr>
            <w:tcW w:w="2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Большесолдатского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йон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муниципального района «Большесолдатский район»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000</w:t>
            </w:r>
          </w:p>
        </w:tc>
        <w:tc>
          <w:tcPr>
            <w:tcW w:w="16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6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6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</w:tr>
      <w:tr>
        <w:trPr>
          <w:trHeight w:val="796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center"/>
        <w:rPr/>
      </w:pPr>
      <w:r>
        <w:rPr/>
        <w:t>2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Ресурсное обеспечение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 финансирования Подпрограммы 1  за 2023 год и плановый период 2024-2025 годов составляет  165000 рублей за счёт средств бюджета муниципального района «Большесолдатский район» 147900 рублей.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861"/>
        <w:gridCol w:w="1560"/>
        <w:gridCol w:w="1560"/>
        <w:gridCol w:w="1560"/>
      </w:tblGrid>
      <w:tr>
        <w:trPr>
          <w:trHeight w:val="210" w:hRule="atLeast"/>
        </w:trPr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435" w:hRule="atLeast"/>
        </w:trPr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редств, рубле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района «Большесолдатский район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00</w:t>
            </w:r>
          </w:p>
        </w:tc>
      </w:tr>
    </w:tbl>
    <w:p>
      <w:pPr>
        <w:pStyle w:val="Normal"/>
        <w:ind w:left="10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/>
      </w:pPr>
      <w:r>
        <w:rPr>
          <w:sz w:val="28"/>
          <w:szCs w:val="28"/>
        </w:rPr>
        <w:t>Объём финансирования программы  пересматривается в зависимости от наличия средств в бюджете муниципального района и  потребности  несовершеннолетних граждан в возрасте от 14 до18 лет о организации рабочих мест в выполнении общественных работ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3 год  и на плановый период 2024-2025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Индикаторы достижения целей Программы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индикаторами исполнения Программы 1 является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25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а,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а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- 43 рабочих мес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ичество рабочих мест может 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Исполнители основных мероприятий  Программы 1 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Механизм  управления и контроля за исполнением 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заказчиком Подпрограммы 1 являются: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сполнителями Подпрограммы 1 являются: 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Исполнители Подпрограммы 1 несут ответственность за качественное и эффективное выполнение мероприятий предусмотренных Программ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ю выполнения Программы и  управление Программой  осуществляют:</w:t>
      </w:r>
    </w:p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труду и занятости населения Курской област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льшесолдатского района Курской области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Финансовый контроль за исполнением Подпрограммы 1 осуществляет Управление финансов Администрации район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1 осуществляется на основе договоров и соглашений, заключаемых ОКУ «Центр занятости населения Большесолдатского района» с заинтересованными организациями и учреждениями муниципального района  «Большесолдатский район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ание и учёт средств, выделенных на финансирование  Подпрограммы 1 «Содействие временной занятости отдельных категорий граждан» муниципальной программы « Содействие занятости населения  Большесолдатского района Курской области» осуществляется в соответствии с Порядком о принятии расходных обязательств  на 2022 год  и на плановый период 2023-2024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 (Приложение №1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Подпрограммы 1 осуществляется в установленном порядке по предложению участников Подпрограммы 1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 Ожидаемые результаты выполнения Подпрограммы 1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выполнении реализации Подпрограммы 1 планируется достичь следующих результатов:</w:t>
      </w:r>
    </w:p>
    <w:p>
      <w:pPr>
        <w:pStyle w:val="Normal"/>
        <w:widowControl/>
        <w:ind w:left="-180" w:firstLine="432"/>
        <w:rPr/>
      </w:pPr>
      <w:r>
        <w:rPr>
          <w:rFonts w:cs="Times New Roman" w:ascii="Times New Roman" w:hAnsi="Times New Roman"/>
          <w:sz w:val="28"/>
          <w:szCs w:val="28"/>
        </w:rPr>
        <w:t>-организация  ежегодно   временного трудоустройства  несовершеннолетних граждан в возрасте от 14 до 18 лет  рабочих мест для выполнения общественных работ в свободное от учёбы время  на территории  Большесолдатского района: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- 43 рабочих места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- 43 рабочих места,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году - 43 рабочих места.</w:t>
      </w:r>
    </w:p>
    <w:p>
      <w:pPr>
        <w:pStyle w:val="Normal"/>
        <w:widowControl/>
        <w:ind w:left="-18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ListParagraph"/>
        <w:autoSpaceDE w:val="false"/>
        <w:ind w:left="-180" w:hanging="0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личество рабочих мест может пересматриваться в зависимости от  объёма выполнения общественных работ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 Оценка  эффективности реализации Подпрограммы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КУ «Центр занятости населения Большесолдатского района» Курской области  и отдела бухгалтерского учёта Администрации Большесолдатского района Курской области  Уполномоченный орган Управление экономического развития, земельных и имущественных отношений, организации и проведения закупок для муниципальных нужд  Администрации Большесолдатского района  производит  оценку эффективности реализации Подпрограммы 1 «Содействие временной занятости отдельных категорий граждан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1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/>
      </w:pPr>
      <w:r>
        <w:rPr/>
        <w:t>1. Оценивается степень достижения каждого индикатора по формуле: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 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0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7654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одействие занятости населения Большесолдатского района Кур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именуется - Программа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 институтов рынка труда»  муниципальной программы «Содействие занятости населения Большесолдатского района Курской области»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одпрограмма 2) 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Ф от 19.04.1991 года № 1031-1 (в ред. от 28.12.2022) «О занятости населения в Российской Федерации» 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 Президента Российской Федерации от 09.05.2017 года № 203 «О стратегии развития информационного общества Российской Федерации на 2017-2030 годы»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 Администрации Курской области  от 20.09.2013 года №659-рп « Об утверждении  государственной  программы  Курской области «Содействие занятости населения  Курской области» (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изменениями </w:t>
            </w:r>
            <w:r>
              <w:rPr>
                <w:rFonts w:eastAsia="Times New Roman" w:cs="Times New Roman" w:ascii="Times New Roman" w:hAnsi="Times New Roman"/>
                <w:color w:val="444444"/>
                <w:sz w:val="28"/>
                <w:szCs w:val="28"/>
              </w:rPr>
              <w:t>на 19 октября 2022 года</w:t>
            </w:r>
            <w:r>
              <w:rPr>
                <w:rFonts w:eastAsia="Times New Roman" w:cs="Arial" w:ascii="Arial" w:hAnsi="Arial"/>
                <w:color w:val="44444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Курской области от 6 апреля 2007 года №25-ЗКО «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 Администрации  Большесолдатского района  Курской области от  20.декабря 2022 года №595  «Об утверждении перечня муниципальных программ Большесолдатского района Курской области ни 2023-2025 годы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Большесолдатского района Курской области  от 15.02.2019 года № 89 «Об утверждении Порядка разработки, реализации и оценки эффективности муниципальных программ Большесолдатского района Курской области и методических указаний по разработке и реализации  муниципальных программ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Представительного Собрания Большесолдатского района Курской области  23декабря 2022 года № 23/139-4 «О бюджете  муниципального района «Большесолдатский район» Курской области на 2023 год и на плановый период 2024-2025 годов»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разработчик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и плановый период 2024-2025 год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социального партнёрства и трудовых отношений, улучшение условий  и охраны труда, снижение профессиональных рисков работников предприятий,  организаций и учреждений Большесолдатского района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45" w:leader="none"/>
              </w:tabs>
              <w:ind w:left="645" w:hanging="1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 муниципальных правовых актов по вопросам осуществления отдельных государственных полномочий на основании и во исполнение положений, установленных соответствующими федеральными законами и (или) законами Курской области, Законом Курской области от 6 апреля 2007 года № 25-ЗКО «  О наделении органов местного самоуправления  муниципальных образований Курской области отдельными государственными полномочиями Курской области в сфере трудовых отношений»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 организации контроля за осуществлением отдельных государственных полномочий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труду и занятости населения Курской области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 Администрации Большесолдатского района Курской области (Специалист первой категории  по охране труда  Управления экономического развития Администрации Большесолдатского района Курской области)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финансовое обеспечение  Подпрограммы 2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2 составляет  1 0041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1 004 100 рублей, в том числе по годам: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3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5 год –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7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и количества единиц работников  муниципального района «Большесолдатский район» Курской обла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 расходования и учёта  средств на предоставление субсидий устанавливается Администрацией Курской области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 2 и показатели социально-экономической эффективност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труда работников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нарушений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государственного надзора и контроля за соблюдением трудовых прав граждан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социальной стабильности в обществе.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 организации  управления  и контроля за  исполнением Подпрограммы 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 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ститутов рынка труда» муниципальной программы «Содействие занятости населения Большесолдатского района Курской области»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ЕЕ ПОЛОЖЕНИЕ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ХАРАКТЕРИСТИКА СФЕРЫ  РЕАЛИЗАЦИИ 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конкурентоспособности современной инновационной экономики в значительной степени определяется качеством профессиональных кадров. Гибкий эффективно функционирующий рынок труда является важнейшей составляющей инновационной экономики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тенденцией мировой экономики является опережающая динамика развития организаций высокотехнологичных отраслей промышленности, сферы товарного обращения и услуг, появление новых видов экономической деятельности. Влияние инновационной деятельности на развитие человеческого потенциала организации становится тем ведущим механизмом, который 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ременных условиях реально меняет качество профессиональн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ход от товарно-сырьевого к инновационному социально ориентированному типу экономического развития требует комплекса преобразований, важнейшим из которых является развитие человеческого потенциала России. Значительную роль в этом играет решение задачи по приведению содержания и структуры профессионального образования в соответствие с потребностями рынка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значительная часть социальных обязательств государства перед населением выполняется государственными  и муниципальными учреждениями, необходимо постоянно повышать  квалификацию, профессионализм, инициативность и заинтересованность работников этих учреждений в результатах своего труда. Для этого, в свою очередь, помимо формирования национальной системы квалификаций, необходимо формирование действенных инструментов стимулирования работников к повышению своих личных деловых и профессиональных качеств, применению в своей работе новых образовательных технологий. Учитывая, что важнейшим инструментом управления мотивацией персонала является оплата труда, целесообразно совершенствовать систему оплаты труда работников, увязывая заработную плату с количеством и качеством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азвитию социально-трудовой сферы и укреплению социального партнерства является реализация Соглашения между Администрацией Курской области, Общественной организацией  «Федерация профсоюзных организаций Курской области» и Некоммерческой организацией «Объединение работодателей Курской области» о минимальной заработной плате на территории Курской области на 2023 год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</w:rPr>
        <w:t>2.СОСТОЯ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является  улучшение условий труда на рабочих местах путем внедрения системы оценки и управления профессиональными рисками в сочетании с  усилением мер профилактики производственного травматизма и профессиональной заболеваемости, а также повышением качества оказания услуг в области охраны труд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января  2022 года из 1615 рабочих мест, подлежащих  специальной оценке условий труда,  пройдено 1415 рабочих мест, или 87,6 %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6,75%  работников проходят медицинские осмотры, и только в системе образования 100 % работников проходят медицинские осмотры.</w:t>
      </w:r>
    </w:p>
    <w:p>
      <w:pPr>
        <w:pStyle w:val="Style16"/>
        <w:ind w:left="-360" w:firstLine="92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ализация мероприятий Программы позволила обеспечить за 2022 год трудоустройство 120 человек взрослых и  43 несовершеннолетних граждан в возрасте от 14 до 18 лет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рыночной экономики система  управления охраной труда  обеспечивает решение основных  задач – сокращение травматизма и заболеваемости работников на производстве,  стимулирует работодателей к улучшению условий труда,  и ориентирована на компенсацию и устранение последстви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го травматизма и профессиональной заболеваемости работников,  на  предупреждение неблагоприятных воздействий на здоровье работник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в  системе управления охраной труда предусмотрен переход от компенсационной, затратной модели управления охраной труда к современной системе управления профессиональными рисками, позволяющей реализовать превентивные подходы к сохранению здоровья работников на производстве и сократить все виды издержек, связанных с неблагоприятными условиями труд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ОДПРОГРАММЫ  2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ной и основной целью  реализации  Подпрограммы 2  «Развитие институтов рынка труда» муниципальной программы « Содействие занятости   населениям Большесолдатского района Курской области»   в области охраны труда явля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поддержанию высокой  квалификации  и сохранению здоровья работников, обеспечение защиты трудовых  прав гражд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одпрограммы  2  необходимо решение следующих задач: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обеспечению реализации на территории муниципального района «Большесолдатский район» Курской области  федеральных государственных и областных государственных программ  улучшения условий и охраны труда;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одействие организации в установленном порядке  обучения по охране труда работников и работодателей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содействие  организации проведения  специальной оценке условий труда рабочих мест по условиям труда,</w:t>
      </w:r>
    </w:p>
    <w:p>
      <w:pPr>
        <w:pStyle w:val="Normal"/>
        <w:ind w:left="435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рганизация сбора и обработки информации о состоянии условий и охраны труда;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 осуществление контроля за выполнением коллективных договоров и соглашений, заключенных между работниками и работодателями в организациях, расположенных на территории муниципального района «Большесолдатский район» Ку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ами решения  поставленных  задач  в системе управления охраной труда я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ормирование  системы нормативных актов, направленных на внедрение системы управления профессиональными рискам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достоверной системы оценки качества каждого рабочего мес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траховых механизмов с целью повышения экономической и финансовой заинтересованности работодателей в постоянном улучшении условий труда работни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административных стимулов, обязывающих работодателей строго соблюдать требования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вязи  важнейшей задачей формирования инструментов рынка труда является усиление профилактики нарушений в области охраны труда путем совершенствования норм трудового законодательства в сочетании с повышением эффективности деятельности органов государственного контроля (надзора), ориентированной, в первую очередь, на профилактику нарушений трудового законодательства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то же время инновационная экономика невозможна без понятных и прозрачных правил функционирования рынка труда и трудовых отношений, для соблюдения которых должна быть налажена действенная система контроля и надзора, что, в свою очередь, будет способствовать легализации трудовых отношений и иных видов деятельности, приносящей дохо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этом приоритет в развитии государственного надзора и контроля должен быть отдан предупреждению нарушения трудовых прав граждан, а также информированию и консультированию граждан по вопросам соблюдения трудов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РЕАЛИЗАЦИИ 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2  предполагает реализацию мероприятий 2023 года  и планового периода 2024-2025 годов  с возможной  корректиров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5. СИСТЕМА ПРОГРАММНЫХ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цели, задач и  мер решения поставленных задач система программах мероприятий  включает  четыре основных  направления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действие организация контроля за осуществлением  отдельных государственных полномоч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Издавать в пределах своей компетенции нормативные акты  по вопросам осуществления  отдельных государственных полномочий и осуществлять контроль за их исполн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Давать в пределах компетенции методические рекомендации по вопросам  осущест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ссматривать обращения граждан и организаций на осуществление  отдельных государственных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исходит из  закона Курской области от     6 апреля 2007 года № 25-ЗКО «О наделении органов местного самоуправления муниципальных образований Курской области  отдельными государственными  полномочиями Курской области в сфере трудовых отнош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6. ИСПОЛНИТЕЛИ МЕРОПРИ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Комитет по труду и занятости населения Курской области;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кономического развития Администрации Большесолдатского района Курской области (Специалист первой категории  по охране труда  Управления экономического развития Администрации Большесолдатского района Курской обла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УПРАВЛЕНИЯ И КОНТРОЛЯ ЗА ИСПОЛНЕНИЕ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 подпрограммы является Администрация Большесолдатского района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льшесолдатского района производит оперативное управление  за исполнением мероприятий подпрограммы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егулярный мониторинг реализации 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ние в пределах своей компетенции нормативных актов по вопросам  реализации мероприятий Под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одействие  органам местного самоуправления в  выполнении условий системы охран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ом муниципальной подпрограммы является Управление финансов Администрации Большесолдатск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  осуществляет управление и  контроль за осуществлением органами местного самоуправления переданных им отдельных государственных полномочий, а также за  исполнением предоставленных на эти цели  материальных ресурсов и финансовых средств через уполномоченные ею органы исполнительной власти Ку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БЪЁМЫ И ФИНАНСОВОЕ ОБЕСПЕЧЕН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 1004100 рублей, из них  средства субвенций из областного бюджета, связанные с осуществлением отдельных государственных полномочий в сфере трудовых отношений  1004100 рублей, в  том числе по годам: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–  </w:t>
      </w:r>
      <w:r>
        <w:rPr>
          <w:rFonts w:cs="Times New Roman" w:ascii="Times New Roman" w:hAnsi="Times New Roman"/>
          <w:bCs/>
          <w:sz w:val="28"/>
          <w:szCs w:val="28"/>
        </w:rPr>
        <w:t>3347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left="6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–  </w:t>
      </w:r>
      <w:r>
        <w:rPr>
          <w:rFonts w:cs="Times New Roman" w:ascii="Times New Roman" w:hAnsi="Times New Roman"/>
          <w:bCs/>
          <w:sz w:val="28"/>
          <w:szCs w:val="28"/>
        </w:rPr>
        <w:t>334700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ind w:left="6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–  </w:t>
      </w:r>
      <w:r>
        <w:rPr>
          <w:rFonts w:cs="Times New Roman" w:ascii="Times New Roman" w:hAnsi="Times New Roman"/>
          <w:bCs/>
          <w:sz w:val="28"/>
          <w:szCs w:val="28"/>
        </w:rPr>
        <w:t>3347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ём субвенций из областного бюджета, предоставляемых бюджетам муниципальных  образований на организацию и обеспечение отдельных государственных полномочий в сфере трудовых отношений, определяется исходя  из норматива затрат на оплату  труда с начислениями и материально-техническое обеспечение на 1 работника  и количества работников муниципального района «Большесолдатский район» Ку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 расходования и учёта  средств  предоставленной  субсидии устанавливается Администрацией Кур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9.  Оценка  эффективности реализации Подпрограммы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жегодно на основании данных  отдела бухгалтерского учёта  и отчётности Администрации Большесолдатского района Курской области  Уполномоченный орган Управление экономического развития Администрации Большесолдатского района  производит  оценку эффективности реализации Подпрограммы 2 «Развитие институтов рынка труда»   муниципальной программы « Содействие занятости населения Большесолдатского района Курской области» по каждому индикато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2  оценивается  на основании сопоставления фактически достигнутых значений целевых индикаторов с их планируемыми значениями с учётом уровня финанс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значений индикаторов производится по каждому показателю ежегод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осуществляется следующим путё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ценивается степень достижения каждого индикатора по форму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</w:t>
      </w:r>
    </w:p>
    <w:tbl>
      <w:tblPr>
        <w:tblW w:w="9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х  100%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нд    </w:t>
      </w:r>
      <w:r>
        <w:rPr>
          <w:rFonts w:cs="Times New Roman" w:ascii="Times New Roman" w:hAnsi="Times New Roman"/>
          <w:sz w:val="28"/>
          <w:szCs w:val="28"/>
        </w:rPr>
        <w:t>- степень достижения конкретного индикатора;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</w:t>
      </w:r>
      <w:r>
        <w:rPr>
          <w:rFonts w:cs="Times New Roman" w:ascii="Times New Roman" w:hAnsi="Times New Roman"/>
          <w:sz w:val="28"/>
          <w:szCs w:val="28"/>
        </w:rPr>
        <w:t xml:space="preserve">- фактический индикатор, достигнутый в ходе реализации Подпрограммы за 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од ;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индикатор, утверждённый Подпрограммы на год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Рассчитывается  интегральная степень  достижения индикаторов по формуле :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 xml:space="preserve">  х  100%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: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- интегральная степень достижения индикаторов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1</w:t>
      </w:r>
      <w:r>
        <w:rPr>
          <w:rFonts w:cs="Times New Roman" w:ascii="Times New Roman" w:hAnsi="Times New Roman"/>
          <w:sz w:val="28"/>
          <w:szCs w:val="28"/>
        </w:rPr>
        <w:t xml:space="preserve"> +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д 2</w:t>
      </w:r>
      <w:r>
        <w:rPr>
          <w:rFonts w:cs="Times New Roman" w:ascii="Times New Roman" w:hAnsi="Times New Roman"/>
          <w:sz w:val="28"/>
          <w:szCs w:val="28"/>
        </w:rPr>
        <w:t xml:space="preserve">   +   Д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 конкретных индикаторов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индикаторов Подпрограммы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 Рассчитывается уровень финансирования Подпрограммы 2 по формул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/>
          <m:den/>
        </m:f>
      </m:oMath>
      <w:r>
        <w:rPr>
          <w:rFonts w:cs="Times New Roman" w:ascii="Times New Roman" w:hAnsi="Times New Roman"/>
          <w:sz w:val="28"/>
          <w:szCs w:val="28"/>
        </w:rPr>
        <w:t>х 100%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 - уровень финансирования по Подпрограмме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финансирование за год в ходе реализации Подпрограммы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нормативное финансирование на год, утверждённое Подпрограммой.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На основании проведенных расчётов могут быть сделаны следующие выводы об эффективности реализации Подпрограммы: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эффективно, если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еализуется неэффективно, если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нд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 xml:space="preserve"> 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before="0" w:after="1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-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.12.2022 </w:t>
      </w:r>
      <w:r>
        <w:rPr>
          <w:rFonts w:cs="Times New Roman" w:ascii="Times New Roman" w:hAnsi="Times New Roman"/>
          <w:sz w:val="28"/>
          <w:szCs w:val="28"/>
        </w:rPr>
        <w:t xml:space="preserve">года  №620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ятия расходных обязательств  на 2023 год  и на плановый период 2024-2025 годов по организации  временного трудоустройства несовершеннолетних граждан  в возрасте от 14 до 18 лет в свободное от учёбы время для выполнения  общественных работ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 определяет механизм финансирования расходов бюджета муниципального района «Большесолдатский район» Курской области  на реализацию мероприятий муниципальной программы «Содействие занятости населения Большесолдатского района Курской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 обла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точником финансирования реализации мероприятий  муниципальной программы «Содействие занятости населения Большесолдатского района Курской области» по  Подпрограмме 1  «Содействие временной занятости  отдельных категорий граждан» муниципальной программы «Содействие занятости населения  Большесолдатского района Курской» являются средства бюджета муниципального района «Большесолдатский район» Курской области  в пределах  лимитов бюджетных обязательств, предусмотренных в установленном порядке, и средства в виде материальной поддержки, выделяемой комитетом по труду и занятости населения Администрации Курской области через ОКУ «Центр занятости населения по Большесолдатскому району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е финансов Администрации Большесолдатского района Курской области доводит до распорядителя бюджетных средств (Далее – Участник мероприятий), определённого решением Представительного Собрания Большесолдатского района Курской области, лимит  бюджетных ассигнований  на год в соответствии с ведомственной структурой расходов бюджета муниципального района «Большесолдатский район» Курской облас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и доведение до получателя бюджетных средств, изменённых лимитов бюджетных обязательств, осуществляется в порядке, установленном Бюджетным кодексом Российской 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плата материальной поддержки безработным гражданам, участвующи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лачиваемых общественных работах несовершеннолетних граждан  в возрасте от 14 до 18 лет в свободное от учёбы время   производится  ОКУ «Центр занят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 населения Большесолдатского района» в соответствии с договором о совместной деятельности по организации временного трудоустройства несовершеннолетних граждан в возрасте от 14 до 18 лет в свободное от учёбы время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Участник мероприятий в соответствии с договором о совместной деятельности по организации  временного трудоустройства несовершеннолетних граждан  в возрасте от 14 до 18 лет в свободное от учёбы время ежемесячно не позднее 5-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а, следующего за  отчётным месяцем, предоставляет в  Администрацию  Большесолдатского района Курской области учётные документы на оплату труда участникам  временного трудоустройства несовершеннолетних граждан  в возрасте от 14 до 18 лет в свободное от учёбы врем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 о приёме несовершеннолетних граждан  на временное трудоустройство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иказ об увольнен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писок участников несовершеннолетних граждан трудоустроенных и выполнявших общественные работы в свободное от учёбы врем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абель учета рабочего време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Администрация Большесолдатского района Курской области производит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ёт  затрат на оплату труда в соответствии Трудовым кодексом Российской Федерации 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, из расчёта  минимального размера оплаты труда, установленного Правительством Российской Федерации для бюджетных организаций, пропорционально отработанному времен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выплату заработной платы несовершеннолетним гражданам  в возрасте от 14 до 18 лет, занятых  временным трудоустройством  в свободное от учёбы врем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явку  на финансирование затрат на оплату труда с учётом начислений  во внебюджетные фонды несовершеннолетних граждан  в возрасте от 14 до 18 лет, занятых  временным трудоустройством  в свободное от учёбы время в Управление финансов Администрации Большесолдатского района Ку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 Управление финансов Администрации  Большесолдатского района Курской области ежемесячно на основании предоставленных Участником мероприятий  учётных документов производит перечисление на лицевой  счет Администрации Большесолдатского района Курской области, открытом в территориально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е  Федерального казначейства, средств на оплату труда  несовершеннолетних граждан  в возрасте от 14 до 18 лет, занятых  временным трудоустройством  в свободное от учёбы время, с учётом начислений на фонд оплаты труда во внебюджетные фон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латёжных документах на перечисление указанных средств указывается целевое направление их расход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о окончании организации работ несовершеннолетних граждан  в возрасте от 14 до 18 лет, занятых  временным трудоустройством  в свободное от учёбы время,  Участники мероприятий составляют акт о выполнении договорных обязательст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полномоченным  органом для осуществления взаимодействия по  реализации мероприятий, связанных с реализацией мероприятий Подпрограммы 1 «Содействие временной занятости  отдельных категорий граждан» муниципальной программы «Содействие занятости населения  Большесолдатского района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» с комитетом  по труду и занятости населения  Администрации Курской области  является заместитель Главы Администрации Большесолдатского района, начальник Управления экономического развития Администрации Большесолдатского района Курской области Петина А.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8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3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rFonts w:ascii="Lucida Sans Unicode" w:hAnsi="Lucida Sans Unicode" w:cs="Lucida Sans Unicode"/>
      <w:b/>
      <w:bCs/>
      <w:spacing w:val="10"/>
      <w:sz w:val="26"/>
      <w:szCs w:val="26"/>
      <w:lang w:bidi="ar-SA"/>
    </w:rPr>
  </w:style>
  <w:style w:type="character" w:styleId="2Corbel">
    <w:name w:val="Основной текст (2) + Corbel"/>
    <w:qFormat/>
    <w:rPr>
      <w:rFonts w:ascii="Corbel" w:hAnsi="Corbel" w:cs="Corbel"/>
      <w:b/>
      <w:bCs/>
      <w:smallCaps/>
      <w:spacing w:val="20"/>
      <w:sz w:val="23"/>
      <w:szCs w:val="23"/>
      <w:lang w:bidi="ar-SA"/>
    </w:rPr>
  </w:style>
  <w:style w:type="character" w:styleId="1">
    <w:name w:val="Заголовок №1_"/>
    <w:qFormat/>
    <w:rPr>
      <w:rFonts w:ascii="Corbel" w:hAnsi="Corbel" w:cs="Corbel"/>
      <w:spacing w:val="20"/>
      <w:sz w:val="35"/>
      <w:szCs w:val="35"/>
      <w:lang w:bidi="ar-SA"/>
    </w:rPr>
  </w:style>
  <w:style w:type="character" w:styleId="3">
    <w:name w:val="Основной текст (3)_"/>
    <w:qFormat/>
    <w:rPr>
      <w:rFonts w:ascii="Corbel" w:hAnsi="Corbel" w:cs="Corbel"/>
      <w:i/>
      <w:iCs/>
      <w:spacing w:val="20"/>
      <w:sz w:val="22"/>
      <w:szCs w:val="22"/>
      <w:lang w:bidi="ar-SA"/>
    </w:rPr>
  </w:style>
  <w:style w:type="character" w:styleId="3LucidaSansUnicode">
    <w:name w:val="Основной текст (3) + Lucida Sans Unicode"/>
    <w:qFormat/>
    <w:rPr>
      <w:rFonts w:ascii="Lucida Sans Unicode" w:hAnsi="Lucida Sans Unicode" w:cs="Lucida Sans Unicode"/>
      <w:i/>
      <w:iCs/>
      <w:spacing w:val="0"/>
      <w:sz w:val="17"/>
      <w:szCs w:val="17"/>
      <w:lang w:bidi="ar-SA"/>
    </w:rPr>
  </w:style>
  <w:style w:type="character" w:styleId="4">
    <w:name w:val="Основной текст (4)_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Style13">
    <w:name w:val="Основной текст Знак"/>
    <w:qFormat/>
    <w:rPr>
      <w:rFonts w:ascii="Lucida Sans Unicode" w:hAnsi="Lucida Sans Unicode" w:cs="Lucida Sans Unicode"/>
      <w:sz w:val="23"/>
      <w:szCs w:val="23"/>
      <w:lang w:bidi="ar-SA"/>
    </w:rPr>
  </w:style>
  <w:style w:type="character" w:styleId="Style14">
    <w:name w:val="Основной текст + Полужирный"/>
    <w:qFormat/>
    <w:rPr>
      <w:rFonts w:ascii="Lucida Sans Unicode" w:hAnsi="Lucida Sans Unicode" w:cs="Lucida Sans Unicode"/>
      <w:b/>
      <w:bCs/>
      <w:sz w:val="23"/>
      <w:szCs w:val="23"/>
      <w:lang w:bidi="ar-SA"/>
    </w:rPr>
  </w:style>
  <w:style w:type="character" w:styleId="4Exact">
    <w:name w:val="Основной текст (4) Exact"/>
    <w:qFormat/>
    <w:rPr>
      <w:rFonts w:ascii="Lucida Sans Unicode" w:hAnsi="Lucida Sans Unicode" w:cs="Lucida Sans Unicode"/>
      <w:b/>
      <w:bCs/>
      <w:spacing w:val="10"/>
      <w:sz w:val="21"/>
      <w:szCs w:val="21"/>
      <w:u w:val="none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780" w:after="300"/>
      <w:ind w:firstLine="720"/>
      <w:jc w:val="both"/>
    </w:pPr>
    <w:rPr>
      <w:rFonts w:ascii="Lucida Sans Unicode" w:hAnsi="Lucida Sans Unicode" w:eastAsia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0" w:before="0" w:after="600"/>
      <w:jc w:val="center"/>
    </w:pPr>
    <w:rPr>
      <w:rFonts w:ascii="Lucida Sans Unicode" w:hAnsi="Lucida Sans Unicode" w:eastAsia="Times New Roman" w:cs="Times New Roman"/>
      <w:b/>
      <w:bCs/>
      <w:color w:val="000000"/>
      <w:spacing w:val="10"/>
      <w:sz w:val="26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600" w:after="0"/>
      <w:jc w:val="center"/>
      <w:outlineLvl w:val="0"/>
    </w:pPr>
    <w:rPr>
      <w:rFonts w:ascii="Corbel" w:hAnsi="Corbel" w:eastAsia="Times New Roman" w:cs="Times New Roman"/>
      <w:color w:val="000000"/>
      <w:spacing w:val="20"/>
      <w:sz w:val="35"/>
      <w:szCs w:val="35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0" w:after="1380"/>
      <w:ind w:firstLine="720"/>
      <w:jc w:val="both"/>
    </w:pPr>
    <w:rPr>
      <w:rFonts w:ascii="Corbel" w:hAnsi="Corbel" w:eastAsia="Times New Roman" w:cs="Times New Roman"/>
      <w:i/>
      <w:iCs/>
      <w:color w:val="000000"/>
      <w:spacing w:val="2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1380" w:after="780"/>
    </w:pPr>
    <w:rPr>
      <w:rFonts w:ascii="Lucida Sans Unicode" w:hAnsi="Lucida Sans Unicode" w:eastAsia="Times New Roman" w:cs="Times New Roman"/>
      <w:b/>
      <w:bCs/>
      <w:color w:val="000000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Times New Roman" w:hAnsi="Times New Roman" w:eastAsia="Calibri" w:cs="Times New Roman"/>
      <w:color w:val="000000"/>
    </w:rPr>
  </w:style>
  <w:style w:type="paragraph" w:styleId="Style16">
    <w:name w:val="Обычный (веб)"/>
    <w:basedOn w:val="Normal"/>
    <w:qFormat/>
    <w:pPr>
      <w:widowControl/>
    </w:pPr>
    <w:rPr>
      <w:rFonts w:ascii="Times New Roman" w:hAnsi="Times New Roman" w:eastAsia="Calibri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45:00Z</dcterms:created>
  <dc:creator>!!!</dc:creator>
  <dc:description/>
  <dc:language>en-US</dc:language>
  <cp:lastModifiedBy>Полина</cp:lastModifiedBy>
  <cp:lastPrinted>2023-01-09T12:12:00Z</cp:lastPrinted>
  <dcterms:modified xsi:type="dcterms:W3CDTF">2023-01-10T06:45:00Z</dcterms:modified>
  <cp:revision>2</cp:revision>
  <dc:subject/>
  <dc:title>Администрации муниципального района «УЛЬЯНОВСКИЙ район» Калужской области</dc:title>
</cp:coreProperties>
</file>