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ольшесолдатского района 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>От</w:t>
      </w:r>
      <w:r>
        <w:rPr>
          <w:u w:val="single"/>
        </w:rPr>
        <w:t>_ 27  .10.2016г</w:t>
      </w:r>
      <w:r>
        <w:rPr/>
        <w:t>. №__</w:t>
      </w:r>
      <w:r>
        <w:rPr>
          <w:u w:val="single"/>
        </w:rPr>
        <w:t>337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транспортной системы, обеспечение перевозки пассажиров и безопасности дорожного движения Большесолдатского района Курской области                              на 2018-2020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писок изменяющих докумен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(в ред. Постановления Администрации Большесолдатского района Курской области от 25.12.2017г.№782,  от  19.06.2018г. № 297 ,от 26.09.2018  №492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8"/>
          <w:szCs w:val="28"/>
        </w:rPr>
        <w:t>Развитие транспортной системы, обеспечение перевозки пассажиров и безопасности дорожного  движения  Большесолдатского района Курской области на 2018-2020 годы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1"/>
      </w:tblGrid>
      <w:tr>
        <w:trPr>
          <w:trHeight w:val="1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8"/>
                <w:szCs w:val="28"/>
              </w:rPr>
              <w:t>Развитие транспортной системы, обеспечение перевозки пассажиров и безопасности дорожного   движения  Большесолдатского района Курской области на 2018-2020годы»</w:t>
            </w:r>
          </w:p>
        </w:tc>
      </w:tr>
      <w:tr>
        <w:trPr>
          <w:trHeight w:val="1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становление Администрации Большесолдатского района Курской области «Об утверждении перечня муниципальных программ Большесолдатского района Курской области на 2018-2020годы» №697 от 20.11.2017г.</w:t>
            </w:r>
          </w:p>
        </w:tc>
      </w:tr>
      <w:tr>
        <w:trPr>
          <w:trHeight w:val="1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солдатского района Курской области</w:t>
            </w:r>
          </w:p>
        </w:tc>
      </w:tr>
      <w:tr>
        <w:trPr>
          <w:trHeight w:val="10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сновные разработчики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правление строительства, ЖКХ и архитектуры Администрации Большесолдатского района Курской области</w:t>
            </w:r>
          </w:p>
        </w:tc>
      </w:tr>
      <w:tr>
        <w:trPr>
          <w:trHeight w:val="1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одпрограммы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дпрограмма «Развитие пассажирских перевозок 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Подпрограмма «Развитие  сети автомобильных    дорог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программа «Повышение безопасности дорожного движения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одпрограмма);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этап - 2018г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этап -  2019 -2020гг.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 и 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>
                <w:sz w:val="26"/>
                <w:szCs w:val="26"/>
              </w:rPr>
      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      </w:r>
          </w:p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>
                <w:sz w:val="26"/>
                <w:szCs w:val="26"/>
              </w:rPr>
              <w:t>уменьшение количества погибших в дорожно-транспортных происшествиях;</w:t>
            </w:r>
          </w:p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>
                <w:sz w:val="26"/>
                <w:szCs w:val="26"/>
              </w:rPr>
              <w:t>Создание  условий для улучшения  транспортного  обслуживания населения за счет повышения    эффективности функционирования пассажирского     транспорта общего пользования при соблюдении принципов  надежности  и безопасности  пассажирских   перевозок  и   развития действующей  транспортной        инфраструктуры Большесолдатского района Курской области</w:t>
            </w:r>
          </w:p>
          <w:p>
            <w:pPr>
              <w:pStyle w:val="Normal"/>
              <w:autoSpaceDE w:val="false"/>
              <w:ind w:left="49" w:hanging="0"/>
              <w:jc w:val="both"/>
              <w:rPr/>
            </w:pPr>
            <w:r>
              <w:rPr>
                <w:sz w:val="26"/>
                <w:szCs w:val="26"/>
              </w:rPr>
              <w:t>Обеспечение требуемого технического состояния сети автомобильных дорог области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довлетворение      потребностей      населения Большесолдатского района Курской области в необходимых и качественных транспортных услугах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Целевые индикаторы и показатели 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бъемы финансирования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ирование программных мероприятий предусматривается за счет средств бюджета муниципального района «Большесолдатский район» Курской области,  областного бюджета (в том числе дорожных фондов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финансовых средств на реализацию мероприятий муниципальной программы на весь период составляет </w:t>
            </w:r>
            <w:r>
              <w:rPr>
                <w:b/>
                <w:sz w:val="26"/>
                <w:szCs w:val="26"/>
              </w:rPr>
              <w:t xml:space="preserve">88211,205 </w:t>
            </w:r>
            <w:r>
              <w:rPr>
                <w:sz w:val="26"/>
                <w:szCs w:val="26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– 69933,634 тыс. рублей,   </w:t>
            </w:r>
            <w:r>
              <w:rPr>
                <w:sz w:val="26"/>
                <w:szCs w:val="26"/>
              </w:rPr>
              <w:t>в т. ч. из областного бюджета 62003,495 тыс. руб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одпрограмм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 сети автомобильных    дорог» - 69121,039</w:t>
            </w:r>
            <w:r>
              <w:rPr>
                <w:sz w:val="28"/>
                <w:szCs w:val="28"/>
              </w:rPr>
              <w:t xml:space="preserve"> тыс.</w:t>
            </w:r>
            <w:r>
              <w:rPr>
                <w:sz w:val="26"/>
                <w:szCs w:val="26"/>
              </w:rPr>
              <w:t xml:space="preserve"> руб., в т. ч. из областного бюджета 62003,495 тыс. руб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Развитие пассажирских перевозок»-300,0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программа «Повышение безопасности дорожного движения»-512,595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019 год –9002,991тыс.рублей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 по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«Развитие  сети автомобильных    дорог» -8002,991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Развитие пассажирских перевозок» - 300,0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безопасности дорожного движения» - 700,0тыс.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020год –   9274,58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одпрограмм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«Развитие  сети автомобильных    дорог» -8274,58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2. Подпрограмма «Развитие пассажирских перевозок» -30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программа «Повышение безопасности дорожного движения» -700,0 тыс. ру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4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полагается ежегодное уточнение                               в установленном порядке объемов финансирования муниципальной программы.</w:t>
            </w:r>
          </w:p>
        </w:tc>
      </w:tr>
      <w:tr>
        <w:trPr>
          <w:trHeight w:val="3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жидаемые              результаты             реализации                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а период реализации муниципальной программы в 2018-2020годы ожидается увеличение доли протяженности автомобильных дорог   общего пользования местного значения, соответствующих нормативным требованиям, увеличение протяженности автомобильных дорог общего пользования местного значения с твердым покрытием, улучшение   качества    обслуживания    населения   Большесолдатского района Курской области   пассажирским транспортом     общего пользования.</w:t>
            </w:r>
          </w:p>
        </w:tc>
      </w:tr>
    </w:tbl>
    <w:p>
      <w:pPr>
        <w:pStyle w:val="Normal"/>
        <w:autoSpaceDE w:val="false"/>
        <w:ind w:right="-289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/>
      </w:pPr>
      <w:r>
        <w:rPr>
          <w:b/>
          <w:sz w:val="26"/>
          <w:szCs w:val="26"/>
        </w:rPr>
        <w:t xml:space="preserve">2.  Подпрограмма  «Развитие сети автомобильных  дорог»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подпрограммы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(в ред. Постановления Администрации Большесолдатского района Курской области от 25.12.2017г.№782, 19.06.2018г.№297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480"/>
      </w:tblGrid>
      <w:tr>
        <w:trPr>
          <w:trHeight w:val="15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Большесолдатского района Курской области, муниципальные образования Большесолдатского района Курской области</w:t>
            </w:r>
          </w:p>
        </w:tc>
      </w:tr>
      <w:tr>
        <w:trPr>
          <w:trHeight w:val="15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 под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 благоприятных условий  для развития экономики и социальной сферы Курской области за счет формирования  сети автомобильных дорог общего пользования местного значения, отвечающей потребности в перевозках автомобильным транспортом и обеспечивающей  круглогодичные связи с соседними районами и между населенными пунктами </w:t>
            </w:r>
          </w:p>
        </w:tc>
      </w:tr>
      <w:tr>
        <w:trPr>
          <w:trHeight w:val="15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ности  сети автомобильных дорог общего пользования межмуниципального значения  и обеспечение соответствия транспортно - эксплуатационных показателей автомобильных дорог общего пользования местного значения требованиям нормативных документов.</w:t>
            </w:r>
          </w:p>
          <w:p>
            <w:pPr>
              <w:pStyle w:val="ConsPlusCel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новых и повышение технического уровня существующих автомобильных дорог общего пользования местного значения, увеличение их пропускной способности, повышение доступности услуг транспортного комплекса.</w:t>
            </w:r>
          </w:p>
          <w:p>
            <w:pPr>
              <w:pStyle w:val="ConsPlusCel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финансирование расходных обязательств муниципального образования  «Большесолдатский район» Курской области по осуществлению  дорожной деятельности в отношении автомобильных дорог местного значения  путем предоставления субсидий из областного бюджета бюджетам муниципального образования « Большесолдатский район» Курской области. </w:t>
            </w:r>
          </w:p>
          <w:p>
            <w:pPr>
              <w:pStyle w:val="ConsPlusCell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километров автомобильных дорог общего пользования местного  значения.</w:t>
            </w:r>
          </w:p>
          <w:p>
            <w:pPr>
              <w:pStyle w:val="Normal"/>
              <w:ind w:left="79" w:hanging="79"/>
              <w:jc w:val="both"/>
              <w:rPr/>
            </w:pPr>
            <w:r>
              <w:rPr>
                <w:sz w:val="26"/>
                <w:szCs w:val="26"/>
              </w:rPr>
              <w:t>Протяженность  автомобильных дорог общего пользования местного значения с твердым покрытием.</w:t>
            </w:r>
          </w:p>
          <w:p>
            <w:pPr>
              <w:pStyle w:val="ConsPlusCell"/>
              <w:ind w:left="79" w:hanging="7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троенных и реконструированных километров автомобильных дорог общего пользования местного знач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рост количества населенных пунктов, обеспеченных постоянной круглогодичной связью с сетью  автодорог общего  пользования по дорогам с твердым покрытием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автомобильных дорог общего пользования муниципальной собственности, на которых проведены работы по межеванию, проведению кадастровых работ в отношении земельных участков, занятых автодорогами, и в отношении автодорог как объектов недвижимого имущества, паспортизации, инвентаризации и государственной регистрации прав муниципальной собственности на эти земельные участки и автодороги.</w:t>
            </w:r>
          </w:p>
        </w:tc>
      </w:tr>
      <w:tr>
        <w:trPr>
          <w:trHeight w:val="102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под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 реализации  подпрограммы  – 2018 - 2020  годы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д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Финансирование мероприятий подпрограммы предусматривается за счет средств местных бюджетов, бюджета муниципального района «Большесолдатский район», областного бюджета (в том числе дорожных фондов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одпрограммы составляет              </w:t>
            </w:r>
            <w:r>
              <w:rPr>
                <w:b/>
                <w:sz w:val="26"/>
                <w:szCs w:val="26"/>
              </w:rPr>
              <w:t xml:space="preserve"> 88398,61 тыс</w:t>
            </w:r>
            <w:r>
              <w:rPr>
                <w:sz w:val="26"/>
                <w:szCs w:val="26"/>
              </w:rPr>
              <w:t>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 </w:t>
            </w:r>
            <w:r>
              <w:rPr>
                <w:b/>
                <w:sz w:val="26"/>
                <w:szCs w:val="26"/>
              </w:rPr>
              <w:t>70121,039</w:t>
            </w:r>
            <w:r>
              <w:rPr>
                <w:sz w:val="26"/>
                <w:szCs w:val="26"/>
              </w:rPr>
              <w:t xml:space="preserve"> тыс. рублей, в т. ч. из областного бюджета </w:t>
            </w:r>
            <w:r>
              <w:rPr>
                <w:b/>
                <w:sz w:val="26"/>
                <w:szCs w:val="26"/>
              </w:rPr>
              <w:t>62003,49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019 год </w:t>
            </w:r>
            <w:r>
              <w:rPr>
                <w:b/>
                <w:sz w:val="26"/>
                <w:szCs w:val="26"/>
              </w:rPr>
              <w:t>–  9002,991</w:t>
            </w:r>
            <w:r>
              <w:rPr>
                <w:sz w:val="26"/>
                <w:szCs w:val="26"/>
              </w:rPr>
              <w:t xml:space="preserve">   тыс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jc w:val="both"/>
              <w:rPr>
                <w:b/>
                <w:b/>
                <w:color w:val="ED7D3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год –  </w:t>
            </w:r>
            <w:r>
              <w:rPr>
                <w:b/>
                <w:sz w:val="26"/>
                <w:szCs w:val="26"/>
              </w:rPr>
              <w:t>9274,58</w:t>
            </w:r>
            <w:r>
              <w:rPr>
                <w:sz w:val="26"/>
                <w:szCs w:val="26"/>
              </w:rPr>
              <w:t xml:space="preserve"> тыс. рублей</w:t>
            </w:r>
          </w:p>
          <w:p>
            <w:pPr>
              <w:pStyle w:val="Normal"/>
              <w:jc w:val="both"/>
              <w:rPr>
                <w:b/>
                <w:b/>
                <w:color w:val="ED7D31"/>
                <w:sz w:val="26"/>
                <w:szCs w:val="26"/>
              </w:rPr>
            </w:pPr>
            <w:r>
              <w:rPr>
                <w:b/>
                <w:color w:val="ED7D31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тся ежегодное уточнение объемов финансирования подпрограммы в установленном порядке.</w:t>
            </w:r>
          </w:p>
        </w:tc>
      </w:tr>
      <w:tr>
        <w:trPr>
          <w:trHeight w:val="47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составит 35,0 %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тремонтированных километров автомобильных дорог общего пользования местного значения за период реализации подпрограммы составит 12,3 км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 составит 2 единицы.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остигнутых целевых показателей (индикаторов) подпрограммы  «Развитие сети автомобильных  дорог Большесолдатского района Курской области  на 2018-2020  годы» составит 100 процентов</w:t>
            </w:r>
          </w:p>
        </w:tc>
      </w:tr>
    </w:tbl>
    <w:p>
      <w:pPr>
        <w:pStyle w:val="Normal"/>
        <w:ind w:right="-10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109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0"/>
        <w:numPr>
          <w:ilvl w:val="1"/>
          <w:numId w:val="4"/>
        </w:numPr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0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ейшей составной частью транспортной системы Большесолдатского района Курской области являются автомобильные дороги. От уровня их транспортно-эксплуатационного состояния зависит обеспечение связями с соседними районами, а также между населенными пунктами, что, в свою очередь, способствует достижению устойчивого экономического роста, улучшению условий для предпринимательской деятельности, повышению качества жизни на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60 процентов автодорог не соответствуют современным стандартам их эксплуатации и современным экономическим потребностям. Значительная часть автомобильных дорог на территории района являются грунтовыми или имеет высокую степень износ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Большесолдатском районе Курской области 2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их населенных пунктов не имеют круглогодичной связи с сетью автомобильных дорог общего пользования по автомобильным дорогам с твердым покрытием. В связи с этим в значительной мере сдерживается развитие сельских населенных пунктов, сокращается сельскохозяйственное производство, происходит отток населения, вымирание деревень и сел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следние годы увеличение экономической активности населения и рост парка автотранспортных средств, привели к резкому повышению числа дорожно-транспортных происшествий. Одна из причин - сопутствующие дорожные условия, связанные с наличием автомобильных дорог, не отвечающие современным требованиям к их техническим характеристикам. Требуется особое внимание к работам по содержанию автомобильных дорог, включающим в себя своевременное устранение ямочности и других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Увеличение  в  составе транспортных потоков доли большегрузного автотранспорта обусловило ускоренную деградацию дорожных конструкций, что значительно сократило сроки  их службы между ремонтами, поскольку основная доля автомобильных дорог эксплуатируется  длительное время  и существующие  конструкции автомобильных дорог и мостов не рассчитывались на пропуск потоков тяжелых грузовых автомобилей с нагрузкой на ось более 10 тонн.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еудовлетворительная прочность дорожных одежд, неудовлетворительные ровность и сцепные свойства дорожных покрытий, неудовлетворительные геометрические параметры автомобильных дорог - далеко не полный перечень характеристик, требующих приведение в соответствие с нор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оритетными направлениями по нормализации ситуации являются: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еспечение сохранности сети  автомобильных  дорог общего пользования местного значения и обеспечение  соответствия  транспортно-эксплуатационных показателей автомобильных дорог местного значения требованиям  нормативных документов;</w:t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финансирование  расходных обязательств муниципальных образований Большесолдатского района Курской  области  по осуществлению дорожной деятельности  в отношении автомобильных дорог местного значения  путем  предоставления субсидий из областного бюджета бюджетам  муниципальных образований Большесолдатского района К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менение  программно-целевого метода и мер государственного регулирования к решению проблем дорожного хозяйства,  позволяет  в сложных  экономических условиях сконцентрировать средства на основных целях и задачах дорожного хозяйства,  в кратчайшие сроки в оптимальных объемах, что соответствует современной бюджетной политике, нацеленной на улучшение условий жизни человека.</w:t>
      </w:r>
    </w:p>
    <w:p>
      <w:pPr>
        <w:pStyle w:val="Normal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1"/>
          <w:numId w:val="4"/>
        </w:numPr>
        <w:spacing w:lineRule="atLeast" w:line="240" w:before="0" w:after="0"/>
        <w:ind w:left="0" w:hanging="360"/>
        <w:contextualSpacing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приоритетами государственной политики в сфере дорожного хозяйства на долгосрочный период,  </w:t>
      </w:r>
      <w:r>
        <w:rPr>
          <w:rFonts w:eastAsia="Calibri"/>
          <w:sz w:val="26"/>
          <w:szCs w:val="26"/>
        </w:rPr>
        <w:t xml:space="preserve">определенных </w:t>
      </w:r>
      <w:hyperlink r:id="rId2">
        <w:r>
          <w:rPr>
            <w:rStyle w:val="InternetLink"/>
            <w:rFonts w:eastAsia="Calibri"/>
            <w:sz w:val="26"/>
            <w:szCs w:val="26"/>
          </w:rPr>
          <w:t>Концепцией</w:t>
        </w:r>
      </w:hyperlink>
      <w:r>
        <w:rPr>
          <w:rFonts w:eastAsia="Calibri"/>
          <w:sz w:val="26"/>
          <w:szCs w:val="26"/>
        </w:rPr>
        <w:t xml:space="preserve"> долгосрочного социально-экономического развития Российской Федерации (распоряжение Правительства Российской Федерации от 17 ноября 2008 г. N 1662-р), обеспечить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Цель подпрограммы</w:t>
      </w:r>
      <w:r>
        <w:rPr>
          <w:sz w:val="26"/>
          <w:szCs w:val="26"/>
        </w:rPr>
        <w:t xml:space="preserve">: обеспечение благоприятных условий для развития экономики и социальной сферы Большесолдатского района за счет формирования сети автомобильных дорог общего пользования местного значения, отвечающей потребности в перевозках автомобильным транспортом  и обеспечивающей круглогодичные связи с соседними районами и между населенными пунктами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достижения цели намечены задач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задача № 1: обеспечение сохранности сети автомобильных дорог общего пользования местного значения и обеспечение соответствия транспортно-эксплуатационных показателей автомобильных дорог общего пользования местного значения требованиям нормативных документов;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задача № 2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 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>задача №3: софинансирование расходных обязательств муниципального образования «Большесолдатский район» Курской области по осуществлению дорожной деятельности  в отношении автомобильных дорог местного значения путем предоставления субсидий из областного бюджета бюджетам муниципальных образований Большесолдатского района Курской област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онечные результаты подпрограммы  выражаются в следующих основных показателя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составит </w:t>
      </w:r>
      <w:r>
        <w:rPr>
          <w:color w:val="000000"/>
          <w:sz w:val="26"/>
          <w:szCs w:val="26"/>
        </w:rPr>
        <w:t>39,0</w:t>
      </w:r>
      <w:r>
        <w:rPr>
          <w:sz w:val="26"/>
          <w:szCs w:val="26"/>
        </w:rPr>
        <w:t xml:space="preserve"> процентов</w:t>
      </w:r>
      <w:r>
        <w:rPr>
          <w:b/>
          <w:sz w:val="26"/>
          <w:szCs w:val="26"/>
        </w:rPr>
        <w:t>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отремонтированных километров автомобильных дорог общего пользования местного значения за период реализации подпрограммы составит </w:t>
      </w:r>
      <w:r>
        <w:rPr>
          <w:rFonts w:cs="Times New Roman" w:ascii="Times New Roman" w:hAnsi="Times New Roman"/>
          <w:color w:val="000000"/>
          <w:sz w:val="26"/>
          <w:szCs w:val="26"/>
        </w:rPr>
        <w:t>17,95</w:t>
      </w:r>
      <w:r>
        <w:rPr>
          <w:rFonts w:cs="Times New Roman" w:ascii="Times New Roman" w:hAnsi="Times New Roman"/>
          <w:sz w:val="26"/>
          <w:szCs w:val="26"/>
        </w:rPr>
        <w:t xml:space="preserve"> километров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 состави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единицы.</w:t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1.4. Характеристика основных мероприят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м мероприятиям подпрограммы являе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01. «Строительство, капитальный ремонт и содержание автомобильных дорог общего пользования местного значения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Реализация мероприятий направленных на  проектирование, строительство (реконструкция),капитальный ремонт и ремонт 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8г</w:t>
      </w:r>
      <w:r>
        <w:rPr>
          <w:rFonts w:cs="Times New Roman" w:ascii="Times New Roman" w:hAnsi="Times New Roman"/>
          <w:sz w:val="26"/>
          <w:szCs w:val="26"/>
        </w:rPr>
        <w:t xml:space="preserve">. –Автодорога «Любимовка-2-е Мальцево»-1-е Мальцево» Любимовского сельсовета Большесолдатского района  Курской области. Реконструкция общая протяженность  дороги со съездами  -5,579 км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капитальный ремонт, ремонт дорог и содержание автомобильных дорог общего пользования местного значения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год -  ремонт дорог с.Борщень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год - ул. ул. Парижская Н- Гридино,  ул. Никольская д. Ржав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х. Бердин , ул. Красневка  с. Любостань</w:t>
      </w:r>
      <w:r>
        <w:rPr>
          <w:sz w:val="26"/>
          <w:szCs w:val="26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- обеспечение  круглогодичного функционирования сети автомобильных дорог общего пользования  местного значения - в 2018-2020годах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02  Основное мероприят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жевание автомобильных дорог общего   пользования  местного значения 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государственная  регистрация права собственности на автомобильные  дороги  общего пользования местного значения как на объекты недвижимого имущества и на занимаемые ими земельные участки  в  2018-2020годах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1.5. Информация об участии предприятий и организаций, а также государственных внебюджетных фондов в реализации под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полагается участи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рожных предприятий различных форм собственности, и других специализированных организаций, определяемых на конкурсной основе 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ектных организаций, определяемых на конкурсной основе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, дорожным управлением Курской области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ного казенного учреждения «Комитет строительства и эксплуатации автомобильных дорог Курской област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частие внебюджетных фондов в реализации подпрограммы не предусмотре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 xml:space="preserve">1.6. Обоснование объема финансовых ресурсов,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реализации подпрограммы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одпрограммы  осуществляется за счет средств   бюджета муниципального района «Большесолдатский район», областного бюджета (в том числе дорожных фондов).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составляет    </w:t>
      </w:r>
      <w:r>
        <w:rPr>
          <w:b/>
          <w:sz w:val="26"/>
          <w:szCs w:val="26"/>
        </w:rPr>
        <w:t>85398,61</w:t>
      </w:r>
      <w:r>
        <w:rPr>
          <w:sz w:val="26"/>
          <w:szCs w:val="26"/>
        </w:rPr>
        <w:t xml:space="preserve"> тыс.</w:t>
      </w:r>
      <w:r>
        <w:rPr>
          <w:color w:val="000000"/>
          <w:sz w:val="26"/>
          <w:szCs w:val="26"/>
        </w:rPr>
        <w:t xml:space="preserve"> рублей, в том числе</w:t>
      </w:r>
      <w:r>
        <w:rPr>
          <w:b/>
          <w:color w:val="000000"/>
          <w:sz w:val="26"/>
          <w:szCs w:val="26"/>
        </w:rPr>
        <w:t>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18год –  </w:t>
      </w:r>
      <w:r>
        <w:rPr>
          <w:b/>
          <w:color w:val="000000"/>
          <w:sz w:val="26"/>
          <w:szCs w:val="26"/>
        </w:rPr>
        <w:t>69121,039 рублей,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019 год – </w:t>
      </w:r>
      <w:r>
        <w:rPr>
          <w:b/>
          <w:color w:val="000000"/>
          <w:sz w:val="26"/>
          <w:szCs w:val="26"/>
        </w:rPr>
        <w:t>8002,991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0 год –  </w:t>
      </w:r>
      <w:r>
        <w:rPr>
          <w:b/>
          <w:color w:val="000000"/>
          <w:sz w:val="26"/>
          <w:szCs w:val="26"/>
        </w:rPr>
        <w:t>8256748 руб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Финансовые средства подлежат ежегодному уточнению на очередной финансовый год и плановый период.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      . 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1.7. 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еализация под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акроэкономические риски, связанные с нестабильностью мировой экономики, в том числе с колебаниями цен на энергоносители. Влияние негативных последствий финансовой нестабильности приводит к изменению приоритетов финансирования в дорожном хозяйстве: первоочередными становятся мероприятия, направленные на сохранение и поддержание в нормативном состоянии существующих объектов,  инвестирование дорожного хозяйства в таких условиях  практически не осуществляется.  Концентрация средств на  поддержании функционирования существующей сети автомобильных дорог, приводит к сокращению объемов строительства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акроэкономические риски, связанные с изменением  конъюнктуры на внутренних и внешних рынках сырья, строительных материалов и техники, рынках рабочей силы, колебаниях  цен в экономике.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одпрограммы.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Реализация подпрограммы сопряжена с законодательными рисками. Эффективная и динамичная реализация мероприятий подпрограммы во многом будет зависеть от совершенствования нормативной правовой базы, в первую очередь на федеральном уровне.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остижение показателей подпрограммы в значительной степени зависит от стабильности положений Налогового </w:t>
      </w:r>
      <w:hyperlink r:id="rId3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снижению наполняемости  дорожных фондов , что может повлечь за собой сокращение производства дорожных работ при одновременном повышении привлекательности автомобильного транспорта для грузовладельцев по сравнению с другими видами транспорта, увеличении нагрузок на автомобильные дороги и увеличении потребности в расходах на их содержание и ремон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правление рисками при реализации подпрограммы и минимизация их негативных последствий при выполнении под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истема управления реализацией под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тимизация распределения конкретных рисков между исполнителями подпрограммы с учетом их реальных возможностей по управлению соответствующими риск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принципа гибкости ресурсного обеспечения при планировании мероприятий, своевременной корректировки планов и программ для обеспечени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вариантного подхода при планировании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е реализации мероприятий подпрограммы в ограниченных временных рамках - в течение одного финансового г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подпрограммы по результатам мониторинга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 безопасности дорожного дви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есолдатском районе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  <w:t>Паспорт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7324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 xml:space="preserve">Наименование Подпрограммы  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 дорожного  движения в Большесолдатском районе»  (далее   - Подпрограмма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Основания для разработки Под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 10  декабря  1995  года  № 196-ФЗ «О безопасности дорожного движения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Курской области от 28.10.2011   №519-рп   «Об утверждении Концепции   областной    целевой    программы «Повышение безопасности дорожного движения  в Курской области в 2012 - 2020 годах»</w:t>
            </w:r>
          </w:p>
        </w:tc>
      </w:tr>
      <w:tr>
        <w:trPr>
          <w:trHeight w:val="76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Заказщик под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>
          <w:trHeight w:val="51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 xml:space="preserve">Разработчик  Подпрограммы   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, ЖКХ и архитектуры Администрации Большесолдатского района Курской области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Подпрограммы является  сокращение смертности  от  дорожно-транспортных происшестви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од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го сознания и предупреждение опасного поведения участников дорожного дви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онно-планировочных  и инженерных мероприятий,   направленных на совершенствование  организации движения транспортных средств и пешеход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оказания помощи пострадавшим в дорожно-транспортных происшествия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-правовых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х и организационных основ системы управления деятельностью в области обеспечения безопасности дорожного движения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 xml:space="preserve">Важнейшие целевые  индикаторы и показатели Подпрограммы   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й   с пострадавшими (в абсолютных цифрах, человек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  погибших    в    дорожно-транспортных происшествиях (в абсолютных цифрах, человек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 числа погибших в дорожно-транспортных  происшествиях в 2013 году  к числу  погибших   в   текущем   году реализации Подпрограммы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Сроки и этапы реализации Подпрограммы                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     Подпрограммы   предполагается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в течение  3 лет  (2019 -2020 годы) в один этап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hyperlink r:id="rId4">
              <w:r>
                <w:rPr>
                  <w:rStyle w:val="InternetLink"/>
                  <w:b/>
                  <w:i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b/>
                <w:i/>
                <w:sz w:val="28"/>
                <w:szCs w:val="28"/>
              </w:rPr>
              <w:t xml:space="preserve"> основных  мероприятий Подпрограммы          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 акций:   "Внимание   -   дети!", "Внимание - пешеход!",  "Вежливый  водитель"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Зебра", "Школьные  каникулы",  "День  памяти жертв ДТП", "Пожилой пешеход", "День знаний", "День     защиты     детей".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 и  распространение светоотражающих  приспособлений   в   среде дошкольников и учащихся младших классов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  детских   конкурсов,   викторин, сборов, фестивалей, а также  профильных  смен юных инспекторов движения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ащение      современными техническими средствами и средствами обучения  (уголки 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Д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  тренажеры,   компьютерные   программы) базовых    государственных    образовательных учреждений   среднего   профессионального   иначального   профессионального   образования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хся в ведении Большесолдатского район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чебной  и  детской  литературы, предметов детского обихода  с  использованием креатива и слоганов по безопасности дорожного движения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хем огранизации дорожного движения на территории муниципальных образова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безопасности дорожного движения для участников маломобильных групп и безбарьерной среды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барьерных ограждений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несение линий дорожной разметки;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.</w:t>
            </w:r>
          </w:p>
        </w:tc>
      </w:tr>
      <w:tr>
        <w:trPr>
          <w:trHeight w:val="12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троительства, ЖКХ и  архитектуры,  Администрации Большесолдатского район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Большесолдатского района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МВД России по Большесолдатскому району (по согласованию);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, предприятия и организации</w:t>
            </w:r>
          </w:p>
        </w:tc>
      </w:tr>
      <w:tr>
        <w:trPr>
          <w:trHeight w:val="16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08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ероприятий Подпрограммы за счет средств  местного бюджета составляет  1 912,595 тыс. руб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 годам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512,595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00,0 тыс.руб.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700,0 тыс.руб.</w:t>
            </w:r>
          </w:p>
        </w:tc>
      </w:tr>
      <w:tr>
        <w:trPr>
          <w:trHeight w:val="22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  числа    погибших   в дорожно-транспортных происшествиях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Повышение  безопасности дорожного дви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есолдатском районе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на территории Большесолдатского  района зарегистрировано 21 ДТП, при которых 3 человека погибли и 32 получили ранения. В одном из ДТП водитель находился в состоянии алкогольного опьянения,  в котором пострадали 2 человек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совершения ДТП по-прежнему остается человеческий фактор. Значительная часть происшествий произошла из-за нарушений ПДД водителями транспортных средств. Неправильный выбор скоростного режима, выезд на полосу встречного движения, непредоставление преимущества в движении пешеходам и другим транспортным средствам, управление транспортом в состоянии алкогольного опьянения и управление транспортными средствами водителями, не имеющими права управления, - наиболее распространенные нарушения, допускаемые водителями и явившиеся основными причинами авар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не низкой продолжает оставаться дорожная дисциплина участников движения. Так, за 2013 год в Большесолдатском районе выявлено и пресечено 2307 административных нарушений, в том числе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нетрезвом состоянии 150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т медосвидетельствования на состояние алкогольного опьянен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09 нарушений ПДД пешеход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, реконструкции улично-дорожной се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еще много нерешенных проблем в вопросах организации дорожного движения на территории района. 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удерживающими и направляющими устройствами, наружным освещением, тротуарами и другими средствами, обеспечивающими безопасность участников движ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на текущий момент основной задачей является оформление автомобильных дорог в муниципальную собственность, приведение в нормативное состояние и разработка проектов организации дорожного движения и разметки на автомобильных дорогах муниципального знач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цели и задачи Подпрограммы, сроки ее реализаци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 также целевые индикаторы и показатели, характеризующ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кращение смертности от дорожно-транспортных происшествий в 2018-2020г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авового сознания и предупреждение опасного поведения участников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рганизационно-планировочных и инженерных мероприятий, направленных на совершенствование организации движения транспортных средств и пеше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казания помощи пострадавшим в дорожно-транспортных происшеств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 дви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исло дорожно-транспортных происшествий с пострадавшими (в абсолютных цифрах, челове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исло погибших в дорожно-транспортных происшествиях (в абсолютных цифрах, человек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ношение числа погибших в дорожно-транспортных происшествиях в 2013году к числу погибших в текущем году реализации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азируемые значения целевых индикаторов и показателей Подпрограммы в целом и за период реализации Подпрограммы с разбивкой по годам приведены в приложении №1 к настоящей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общественно значимым результатом реализации Программы послужит снижение количества пострадавших и погибших в дорожно-транспортных происшествиях, а также решение ряда социальных проблем, связанных с охраной жизни и здоровья участников дорожного движения и овладения ими навыков безопасного поведения на дорог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I. Перечень подпрограммных мероприятий, сроки их реализ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ъемы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и достижения поставленной цели предусматриваются следующие основны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ций: "Внимание - дети!", "Внимание - пешеход!", "Вежливый водитель", "Зебра", "Школьные каникулы", "День памяти жертв ДТП", "Пожилой пешеход", "День знаний", "День защиты детей". Размещение материалов в средствах массовой информации по вопросам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распространение световозвращающих приспособлений в среде дошкольников и учащихся младших клас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етских конкурсов, викторин, сборов, фестивалей, а также профильных смен юных инспекторов движения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     современными техническими средствами и средствами обучения  (уголки  по ПДД,   тренажеры,   компьютерные   программы) базовых    государственных    образовательных учреждений   среднего   профессионального  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го   профессионального   образования, находящихся в ведении Большесолдат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ебной и детской литературы, предметов детского обихода с использованием креатива и слоганов по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огранизации дорожного движения на территории муниципальных образований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безопасности дорожного движения для участнико маломобильных групп и безбарьерной сре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барьерных огра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несение линий дорожной размет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рожных зна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V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ется местный бюдж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реализацию Подпрограммы в целом составляет  1 912,595 тыс. рублей, в том числе по год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512,595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700,0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700,0 тыс.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из районного бюджета на финансирование мероприятий выделяются на соответствующий финансовый год в пределах средств, предусмотренных на указанные цели бюджетом Большесолдат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для реализации Подпрограммы, а также сроки и источники финансирования программных мероприятий по годам и в целом за весь период реализации приведены в приложении № 3 к настояще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Механизм реализации Подпрограммы, включающий в себ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управления Подпрограммой и механизм взаимодейств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заказчик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соответствии с перечнем  подпрограммных мероприятий, предусмотренных в приложении № 2 к настоящей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по реализации Подпрограммы осуществляет Управление строительства, ЖКХ и архитектуры Администрации Большесолдат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е строительства, ЖКХ и архитектуры Администрации Большесолдатского района в случае необходимости вносит предложения по уточнению и корректировке подп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. Оценка социально-экономической эффективност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 и социально-экономические последствия реализации Подпрограммы в большинстве своем зависят от степени достижения целевых показателей, представленных в приложении № 1 к настоящей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Подпрограммой мероприятия позволят решить задачи, направленные на достижение поставленной цели и достигнуть социальных положительных результатов в 2018-2020г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дорожно-транспортных происшествий с пострадавши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погибших в дорожно-транспортных происшествиях на 1 челове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и выполнение всего комплекса мероприятий Подпрограммы будет способствовать сохранению жизни и здоровья граждан Большесолдатского  района, а также повышению их благосостоя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иведена в приложении № 4 к настоящей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8" w:hanging="0"/>
        <w:jc w:val="center"/>
        <w:rPr/>
      </w:pPr>
      <w:r>
        <w:rPr>
          <w:sz w:val="28"/>
          <w:szCs w:val="28"/>
        </w:rPr>
        <w:t>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Контроль за ходо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ходом реализации Подпрограммы осуществляется Главой Большесолдатского района. Управление и текущий контроль за ходом реализации Подпрограммы осуществляются Управлением строительства, ЖКХ и архитектуры Администрации Большесолдатского района Ку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312" w:before="280" w:after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left="10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10098" w:hanging="0"/>
        <w:jc w:val="both"/>
        <w:rPr/>
      </w:pPr>
      <w:r>
        <w:rPr>
          <w:sz w:val="20"/>
          <w:szCs w:val="20"/>
        </w:rPr>
        <w:t>к муниципальной программе «Развитие транспортной системы ,обеспечение перевозки пассажиров и безопасности дорожного движения  в Большесолдатском районе Курской области на 2018-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транспортной системы,  обеспечение перевозки пассажиров и безопасности дорожного движения в Большесолдатском  районе Курской области на 2018-202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в ред. Постановления Администрации Большесолдатского района Курской области от 25.12.2017г.№78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666"/>
        <w:gridCol w:w="1870"/>
        <w:gridCol w:w="1622"/>
        <w:gridCol w:w="1418"/>
        <w:gridCol w:w="1689"/>
      </w:tblGrid>
      <w:tr>
        <w:trPr>
          <w:trHeight w:val="380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показателей 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/>
        <w:tc>
          <w:tcPr>
            <w:tcW w:w="15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ранспортной системы ,обеспечение перевозки пассажиров и безопасности дорожного движения  в Большесолдатском районе Курской области на 2018-2020 годы»</w:t>
            </w:r>
          </w:p>
        </w:tc>
      </w:tr>
      <w:tr>
        <w:trPr>
          <w:trHeight w:val="6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ь автомобильных дорог общего пользования местного значения соответствующих нормативным требования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6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йсов транспортом общего поль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сети автомобильных доро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сети автомобильных дорог общего пользования   местного знач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5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вода в эксплуатацию после строительства и реконструкции  автомобильных дорог общего пользования   местного зна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протяженности автомобильных дорог общего пользования   местного значения в результате строительства ,(реконструкции)  автомобильных дорог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  местного значения в результате капитального ремонта и ремонта дорог  автомобильных дорог общего польз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протяженность автомобильных дорог общего пользования местного значения соответствующих нормативным требования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 соответствующих нормативным требования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ыдущему го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ощадь отремонтированного дорожного покрытия автомобильных дорог общего пользования местного значе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населенных пунктов ,обеспеченных постоянной круглогодичной связью с сетью автодорог  общего пользования   с твердым покрытием местного знач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 «Развитие пассажирских перевозок»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ейсов транспортом  общего пользования с соблюдением расписан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1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ы «Повышение безопасности дорожного движения»</w:t>
            </w:r>
          </w:p>
        </w:tc>
      </w:tr>
      <w:tr>
        <w:trPr>
          <w:trHeight w:val="5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10098" w:hanging="0"/>
        <w:jc w:val="both"/>
        <w:rPr/>
      </w:pPr>
      <w:r>
        <w:rPr>
          <w:sz w:val="20"/>
          <w:szCs w:val="20"/>
        </w:rPr>
        <w:t>к муниципальной программе «Развитие транспортной системы,обеспечение перевозки пассажиров и безопасности дорожного движения  в Большесолдатском районе Курской области на 2018-2020 годы»</w:t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подпрограмм, основных мероприятий муниципальной программы «Развитие транспортной системы, обеспечение перевозки пассажиров и безопасности дорожного движения в Большесолдатском районе Курской области на 2018-2020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Список изменяющих докумен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(в ред. Постановления Администрации Большесолдатского района  Курской области от 25.12.2017г.№78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431"/>
        <w:gridCol w:w="1731"/>
        <w:gridCol w:w="851"/>
        <w:gridCol w:w="992"/>
        <w:gridCol w:w="3686"/>
        <w:gridCol w:w="2551"/>
        <w:gridCol w:w="2531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муниципальной программ, основного мероприят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" w:leader="none"/>
                <w:tab w:val="left" w:pos="1014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ети автомобильных дорог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6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 xml:space="preserve">. Строительство, капитальный ремонт и содержание автомобильных дорог общего пользования  местного 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вание автомобильных дорог общего   пользования  местного 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Большесолда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сети автомобильных дорог, обеспечение подъездов к сельским населенным пунктам по дорогам с твердым покрытием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ответствия  транспортно-эксплуатационных показателей автомобильных дорог требованиям  нормативных документов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 круглогодичного функционирования сети автомобильных дорог общего пользования  местного значения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изкий уровень доступности услуг транспортного комплекса  для населенных пунктов ,не имеющих подъездов, сохранится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Затруднительный   проезд по дорогам в зимний период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нижение  безопасности дорожного движения ,увеличение количества дорожно-транспортных происшеств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ализация мероприятий направленных на  проектирование, строительство (реконструкция),капитальный ремонт и ремонт 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 результатов подпрограммы будет оценена  за счет следующих показателе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 соответствующих нормативным требова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и автомобильных дорог общего пользования   местного 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ст протяженности автомобильных дорог общего пользования   местного значения в результате строительства новых  автомобиль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количества населенных пунктов ,обеспеченных постоянной круглогодичной связью с сетью автодорог  общего пользования   с твердым покрытием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Большесолда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регистрация права собственности на автомобильные  дороги  общего пользования местного значения как на объекты недвижимого имущества и на занимаемые ими земельные участ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зможность  государственной  регистрации права собственности на автомобильные  дороги  общего пользования местного значения как на объекты недвижимого имущества и на занимаемые ими земельные участк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ание автомобильных дорог общего пользования  местного значения ,проведение кадастровы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 результатов подпрограммы будет оценена  за счет следующего показателя  количество автомобильных дорог местного значения , в отношении которых проведена государственная регистрация права собственности</w:t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ассажирских перевозок»</w:t>
            </w:r>
          </w:p>
        </w:tc>
      </w:tr>
      <w:tr>
        <w:trPr>
          <w:trHeight w:val="102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01 </w:t>
            </w:r>
            <w:r>
              <w:rPr>
                <w:sz w:val="20"/>
                <w:szCs w:val="20"/>
              </w:rPr>
              <w:t xml:space="preserve">Содействие повышению доступности пассажирских перевозок населению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Большесолда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еревозками автомобильным   транспортом  населения райо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ие обеспечения перевозок автомобильным   транспортом  населения район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 результатов подпрограммы будет оценена  за счет следующего показ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ейсов  автомобильным транспортом  общего пользования с соблюдением расписания</w:t>
            </w:r>
          </w:p>
        </w:tc>
      </w:tr>
      <w:tr>
        <w:trPr/>
        <w:tc>
          <w:tcPr>
            <w:tcW w:w="15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Повышение безопасности дорожного движени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01 </w:t>
            </w:r>
            <w:r>
              <w:rPr>
                <w:sz w:val="20"/>
                <w:szCs w:val="20"/>
              </w:rPr>
              <w:t xml:space="preserve"> Проведение муниципальной политики  в сфере обеспечения безопасности дорожного дви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и Большесолда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вышение уровня безопасности дорожного движения на автомобильных дорогах  общего пользования местного знач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отсутствие уровня безопасности дорожного движения на автомобильных дорогах  общего пользования местного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достижения  результатов подпрограммы будет оценена  за счет следующего показате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0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10098" w:hanging="0"/>
        <w:jc w:val="both"/>
        <w:rPr/>
      </w:pPr>
      <w:r>
        <w:rPr>
          <w:sz w:val="20"/>
          <w:szCs w:val="20"/>
        </w:rPr>
        <w:t>к муниципальной программе «Развитие транспортной системы ,обеспечение перевозки пассажиров и безопасности дорожного движения  в Большесолдатском районе Курской области на 2018-2020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транспортной системы, обеспечение перевозки пассажиров и безопасности дорожного движения в  Большесолдатском районе Курской области на 2018-2020 годы»</w:t>
      </w:r>
    </w:p>
    <w:p>
      <w:pPr>
        <w:pStyle w:val="Normal"/>
        <w:jc w:val="center"/>
        <w:rPr/>
      </w:pPr>
      <w:r>
        <w:rPr/>
        <w:t>Список изменяющи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в ред. Постановления Администрации Большесолдатского района  Курской области от 25.12.2017г.№78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2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27"/>
        <w:gridCol w:w="5095"/>
        <w:gridCol w:w="2759"/>
        <w:gridCol w:w="218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1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«Развитие транспортной системы, обеспечение перевозки пассажиров и безопасности дорожного движения Большесолдатского района Курской области на 2018-2020 годы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Большесолдатского района Курской области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е изменений и дополнений в муниципальную программу «Развитие транспортной системы, обеспечение  перевозки пассажиров и безопасности дорожного движения  Большесолдатского района Курской области на 2018-2020годы» в соответствие  с действующим федеральным и региональным законодательством  нормативных правовых документов, регламентирующих реализацию предусмотренных настоящей подпрограммой мероприяти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троительства, ЖКХ и  архитектуры Администрации Большесолдатского район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8-2020г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возникновения необходимости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09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10098" w:hanging="0"/>
        <w:jc w:val="both"/>
        <w:rPr/>
      </w:pPr>
      <w:r>
        <w:rPr>
          <w:sz w:val="20"/>
          <w:szCs w:val="20"/>
        </w:rPr>
        <w:t>к муниципальной программе «Развитие транспортной системы, обеспечение перевозки пассажиров и безопасности дорожного движения  в Большесолдатском районе Курской области на 2018-2020 годы»</w:t>
      </w:r>
    </w:p>
    <w:p>
      <w:pPr>
        <w:pStyle w:val="Normal"/>
        <w:ind w:left="1009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транспортной системы, обеспечение перевозки пассажиров и безопасности дорожного движения в Большесолдатском районе Курской области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писок изменяющи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в ред. Постановления Администрации Большесолдатского района  Курской области от 25.12.2017г.№782,от 19.06.2018г.№297,от 26.09.2018 №492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 тыс. рубл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1984"/>
        <w:gridCol w:w="709"/>
        <w:gridCol w:w="992"/>
        <w:gridCol w:w="1985"/>
        <w:gridCol w:w="992"/>
        <w:gridCol w:w="1134"/>
        <w:gridCol w:w="6"/>
        <w:gridCol w:w="1128"/>
        <w:gridCol w:w="1418"/>
        <w:gridCol w:w="1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(тыс.рублей), год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.</w:t>
            </w:r>
          </w:p>
        </w:tc>
      </w:tr>
      <w:tr>
        <w:trPr>
          <w:trHeight w:val="16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транспортной системы, обеспечение перевозки пассажиров и безопасности дорожного движения  в Большесолдатском районе Курской области на 2018-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33,6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2,9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4,580</w:t>
            </w:r>
          </w:p>
        </w:tc>
      </w:tr>
      <w:tr>
        <w:trPr>
          <w:trHeight w:val="7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«Развитие сети автомобильных доро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21,0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2,9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74,580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оительство, капитальный ремонт и содержание автомобильных дорог общего пользования  местного знач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1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2 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13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3,4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2 01</w:t>
            </w:r>
            <w:r>
              <w:rPr>
                <w:sz w:val="20"/>
                <w:szCs w:val="20"/>
                <w:lang w:val="en-US"/>
              </w:rPr>
              <w:t>C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17,5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2,99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80</w:t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евание автомобильных дорог общего   пользования  местного 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2 0</w:t>
            </w:r>
            <w:r>
              <w:rPr>
                <w:sz w:val="20"/>
                <w:szCs w:val="20"/>
                <w:lang w:val="en-US"/>
              </w:rPr>
              <w:t>2C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пассажирских перевоз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9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йствие повышению доступности пассажирских перевозок населению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С1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98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,59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униципальной политики  в сфере обеспечения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01С1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</w:tbl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400" w:right="140" w:hanging="0"/>
        <w:jc w:val="right"/>
        <w:rPr>
          <w:rStyle w:val="Style18"/>
          <w:color w:val="000000"/>
        </w:rPr>
      </w:pPr>
      <w:r>
        <w:rPr>
          <w:sz w:val="28"/>
          <w:szCs w:val="28"/>
        </w:rPr>
      </w:r>
    </w:p>
    <w:p>
      <w:pPr>
        <w:pStyle w:val="TextBody"/>
        <w:ind w:left="8400" w:right="140" w:hanging="0"/>
        <w:jc w:val="right"/>
        <w:rPr>
          <w:rStyle w:val="Style18"/>
          <w:color w:val="000000"/>
        </w:rPr>
      </w:pPr>
      <w:r>
        <w:rPr/>
      </w:r>
    </w:p>
    <w:p>
      <w:pPr>
        <w:pStyle w:val="TextBody"/>
        <w:ind w:left="8400" w:right="140" w:hanging="0"/>
        <w:jc w:val="right"/>
        <w:rPr>
          <w:rStyle w:val="Style18"/>
          <w:color w:val="000000"/>
        </w:rPr>
      </w:pPr>
      <w:r>
        <w:rPr/>
      </w:r>
    </w:p>
    <w:p>
      <w:pPr>
        <w:pStyle w:val="TextBody"/>
        <w:ind w:left="8400" w:right="140" w:hanging="0"/>
        <w:jc w:val="right"/>
        <w:rPr>
          <w:rStyle w:val="Style18"/>
          <w:color w:val="000000"/>
        </w:rPr>
      </w:pPr>
      <w:r>
        <w:rPr/>
      </w:r>
    </w:p>
    <w:p>
      <w:pPr>
        <w:pStyle w:val="61"/>
        <w:shd w:fill="auto" w:val="clear"/>
        <w:spacing w:before="0" w:after="245"/>
        <w:ind w:left="4260" w:right="4280" w:hanging="0"/>
        <w:jc w:val="left"/>
        <w:rPr>
          <w:rStyle w:val="6"/>
          <w:color w:val="000000"/>
        </w:rPr>
      </w:pPr>
      <w:r>
        <w:rPr/>
      </w:r>
    </w:p>
    <w:sectPr>
      <w:type w:val="nextPage"/>
      <w:pgSz w:orient="landscape" w:w="16838" w:h="11906"/>
      <w:pgMar w:left="935" w:right="756" w:gutter="0" w:header="0" w:top="71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Bullets">
    <w:name w:val="bullets Знак Знак"/>
    <w:qFormat/>
    <w:rPr>
      <w:rFonts w:ascii="Times New Roman CYR" w:hAnsi="Times New Roman CYR" w:cs="Times New Roman CYR"/>
      <w:spacing w:val="-4"/>
      <w:sz w:val="28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6B9F25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6">
    <w:name w:val="Основной текст (6)_"/>
    <w:qFormat/>
    <w:rPr>
      <w:b/>
      <w:bCs/>
      <w:sz w:val="23"/>
      <w:szCs w:val="23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ullets1">
    <w:name w:val="bullets Знак"/>
    <w:basedOn w:val="Normal"/>
    <w:qFormat/>
    <w:pPr>
      <w:numPr>
        <w:ilvl w:val="0"/>
        <w:numId w:val="3"/>
      </w:numPr>
      <w:shd w:fill="FFFFFF" w:val="clear"/>
      <w:spacing w:lineRule="auto" w:line="364" w:before="120" w:after="0"/>
      <w:jc w:val="both"/>
    </w:pPr>
    <w:rPr>
      <w:rFonts w:ascii="Times New Roman CYR" w:hAnsi="Times New Roman CYR" w:cs="Times New Roman CYR"/>
      <w:spacing w:val="-4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Tabl">
    <w:name w:val="tabl"/>
    <w:basedOn w:val="Normal"/>
    <w:qFormat/>
    <w:pPr/>
    <w:rPr>
      <w:rFonts w:ascii="Arial" w:hAnsi="Arial" w:cs="Arial"/>
      <w:sz w:val="20"/>
    </w:rPr>
  </w:style>
  <w:style w:type="paragraph" w:styleId="Style26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омер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31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0" w:after="480"/>
      <w:ind w:hanging="1040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D5868412FEBAC622CAD1721BE68DBA8DFA3AF4E594A7DB3669B9CAF8DC364C40FDAB7DEC2EE63BoFL" TargetMode="External"/><Relationship Id="rId3" Type="http://schemas.openxmlformats.org/officeDocument/2006/relationships/hyperlink" Target="consultantplus://offline/ref=08A56D80D8B6FA04AE24439A12D29FDC3132F7369447F050D610114E341ADAM" TargetMode="External"/><Relationship Id="rId4" Type="http://schemas.openxmlformats.org/officeDocument/2006/relationships/hyperlink" Target="consultantplus://offline/ref=A6E493B287C329152A817034A62038D23228DD2FF827F812D7044579ABD4EE47D3423C3FEF087DF8224680b61AK" TargetMode="External"/><Relationship Id="rId5" Type="http://schemas.openxmlformats.org/officeDocument/2006/relationships/hyperlink" Target="consultantplus://offline/ref=A6E493B287C329152A816E39B04C62DE34218B22FB21F6458F5B1E24FCDDE410940D657DAB057CF9b21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9:00Z</dcterms:created>
  <dc:creator>user</dc:creator>
  <dc:description/>
  <cp:keywords/>
  <dc:language>en-US</dc:language>
  <cp:lastModifiedBy>Пользователь</cp:lastModifiedBy>
  <cp:lastPrinted>2018-06-27T08:24:00Z</cp:lastPrinted>
  <dcterms:modified xsi:type="dcterms:W3CDTF">2018-11-28T07:07:00Z</dcterms:modified>
  <cp:revision>128</cp:revision>
  <dc:subject/>
  <dc:title>ПРОЕКТ</dc:title>
</cp:coreProperties>
</file>