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940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солдат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29.06.2018г.  </w:t>
            </w:r>
            <w:r>
              <w:rPr/>
              <w:t>№_319_</w:t>
            </w:r>
            <w:r>
              <w:rPr>
                <w:u w:val="single"/>
              </w:rPr>
              <w:t>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солдат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13.11.2014г.  </w:t>
            </w:r>
            <w:r>
              <w:rPr/>
              <w:t>№__</w:t>
            </w:r>
            <w:r>
              <w:rPr>
                <w:u w:val="single"/>
              </w:rPr>
              <w:t>469__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МУНИЦИПАЛЬНАЯ ПРОГРАММА </w:t>
              <w:br/>
            </w:r>
          </w:p>
          <w:p>
            <w:pPr>
              <w:pStyle w:val="TextBody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«Социальное развитие села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Большесолдатского района Курской област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на 2014 - 2017 годы и  на период до 2020 г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48"/>
              </w:rPr>
            </w:pPr>
            <w:r>
              <w:rPr>
                <w:rFonts w:cs="Times New Roman"/>
                <w:sz w:val="28"/>
                <w:szCs w:val="4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 Солдат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2014-2017 годы  и на период до  2020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ая программа «Социальное развитие села Большесолдат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йона Кур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  на 2014- 2017 годы и на период 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Устойчивое развитие  сельских территорий» муниципальной программы «Социальное развитие села Большесолдатского района Курской области на  2014-2017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 Правительства  Российской Федерации от 30 ноября 2010 г. № 2036-р « Концепция  устойчивого развития сельских территорий Российской Федерации»;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8 ноября 2012 года № 2071-р « Об утверждении Концепции Федеральной целевой программы  «Устойчивое развитие сельских территорий на 2014-2017 годы и на период до 2020 года».</w:t>
            </w:r>
          </w:p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Большесолдат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я Большесолдат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лучшение условий жизнедеятельности на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>-     содействие созданию высокотехнологичных рабочих мест на  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активизация участия граждан, проживающих на сельских территориях Большесолдат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ование позитивного отношения к развитию сельских территорий Большесолдатского райо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довлетворение потребностей в благоустроенном жилье населения, проживающего на сельских территориях Большесолдат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Большесолдат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реализация общественно значимых проектов в интересах сельских жителей Большесолдатского района с помощью грантовой поддержки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оощрению и популяризации достижений в сельском развитии Большесолдатского района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ное обустройство района объектами социальной 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 26059 кв. м жилья для сельских граждан,  проживающих в Большесолдатском районе, в том числе 2750  кв.м   для молодых семей и молодых специалистов: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сокращение числа сельских семей Большесолдатского района, нуждающихся в улучшении жилищных условий – на 5 %, в том числе   молодых семей и молодых специалистов – на 2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объектов социальной сфе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1  общеобразовательное учреждение на 120 ученическ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1 детского сада на 60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5  плоскостных спортивных сооруж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1 физкультурно-оздоровительного комплекса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обучающихся в общеобразовательных учреждениях, находящихся на сельских территориях Большесолдатского района в аварийном состоянии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плоскостными спортивными сооружениями на 15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учреждениями культурно-досугового типа на 200 человек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газификации жилых домов (квартир) сетевым газом с 95,54%  до 98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проводной сети 14,63 км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питьевой водой с 83% до 84 %.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7-2020 годы составляет 393 млн. 440 тысяч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109 млн. 62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81 млн. 9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 14 млн. 9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86 млн. 94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1 млн. 8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3 млн. 6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небюджетные источники – 20 млн.6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3 млн. 200 тысяч 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и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0,5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25 млн. 1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84 млн. руб. 80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– 41 млн. 1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9 млн. 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3 млн. 99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83 млн. 630 тысяч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5 млн. 5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30 млн. 7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6 млн. 8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лучшение жилищных условий сельских семей, в том числе  молодых семей и молод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довлетворение потребностей организаций Большесолдатского района в молодых специалистах  и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величение коэффициента рождаемости сельского населения Большесолдатского района на 2,1 % и ожидаемой продолжительности жизни – на 1,7 %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редоставления услуг культурно-досугов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уровня газификации и водоснабже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.</w:t>
            </w:r>
          </w:p>
        </w:tc>
      </w:tr>
    </w:tbl>
    <w:p>
      <w:pPr>
        <w:pStyle w:val="Heading3"/>
        <w:tabs>
          <w:tab w:val="clear" w:pos="0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>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стойчивое развитие  сельских территорий»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 2014-2017 годы и на период до  2020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ая программа «Социальное развитие села Большесолдат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йона Кур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  на 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Устойчивое развитие  сельских территорий» муниципальной программы «Социальное развитие села Большесолдатского района Курской области на 2014-2017год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 Правительства  Российской Федерации от 30 ноября 2010 г. № 2036-р « Концепция  устойчивого развития сельских территорий Российской Федерации»;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8 ноября 2012 года № 2071-р « Об утверждении Концепции Федеральной целевой программы  «Устойчивое развитие сельских территорий на 2014-2017 годы и на период до 2020 года».</w:t>
            </w:r>
          </w:p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ция Большесолдат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я Большесолдат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лучшение условий жизнедеятельности на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>-     содействие созданию высокотехнологичных рабочих мест на  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активизация участия граждан, проживающих на сельских территориях Большесолдат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ование позитивного отношения к развитию сельских территорий Большесолдатского райо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в благоустроенном жилье населения, проживающего на сельских территориях Большесолдат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Большесолдат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реализация общественно значимых проектов в интересах сельских жителей Большесолдатск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роведение мероприятий по поощрению и популяризации достижений в сельском развитии Большесолдатского район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устройство района объектами социальной 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Важнейшие целевые индикаторы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 26059 кв. м жилья для сельских граждан,  проживающих в Большесолдатском районе, в том числе 2750  кв.м   для молодых семей и молодых специалистов: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сокращение числа сельских семей Большесолдатского района, нуждающихся в улучшении жилищных условий – на 5 %, в том числе   молодых семей и молодых специалистов – на 2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объектов социальной сфе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1  общеобразовательное учреждение на 120 ученическ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1 детского сада на 60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5  плоскостных спортивных сооруж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1 физкультурно-оздоровительного комплекса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обучающихся в общеобразовательных учреждениях, находящихся на сельских территориях Большесолдатского района в аварийном состоянии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плоскостными спортивными сооружениями на 15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учреждениями культурно-досугового типа на 200 челове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газификации жилых домов (квартир) сетевым газом с 95,54%  до 98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проводной сети 14,63 км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питьевой водой с 83% до 84 %.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7-2020 годы составляет 393 млн. 440 тысяч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109 млн. 62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81 млн. 9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 14 млн. 37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86 млн. 94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1 млн. 8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3 млн. 6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небюджетные источники – 20 млн.6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3 млн.200 тысяч 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и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50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25 млн. 1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84 млн. 80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– 41 млн. 1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9млн. 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3млн. 99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83 млн. 63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5 млн. 5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30 млн. 7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6 млн. 8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лучшение жилищных условий сельских семей, в том числе  молодых семей и молод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довлетворение потребностей организаций Большесолдатского района в молодых специалистах  и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Увеличение коэффициента рождаемости сельского населения Большесолдатского района на 2,1 % и ожидаемой продолжительности жизни – на 1,7 %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редоставления услуг культурно-досугов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уровня газификации и водоснабже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стойчивое развитие  сельских территорий»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2017- 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Общая характеристик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На сельской территории Большесолдатского района (далее - Муниципальный район) располагается 7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ая площадь сельской территории Муниципального района составляет 81059 га, в том числе земель сельскохозяйственного назначения 62390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16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0"/>
        <w:gridCol w:w="1128"/>
        <w:gridCol w:w="1392"/>
        <w:gridCol w:w="1368"/>
      </w:tblGrid>
      <w:tr>
        <w:trPr>
          <w:tblHeader w:val="true"/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ая площадь территории Муниципальн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- ле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- водое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ых пунк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лощади земель, отведенные под  застройку    сооружений производственного назначения и   инженерных коммуникаций (дороги, ЛЭП,   газопроводы, сооружения связи и т.п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значения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3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хозяйственных культу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6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Количество сельскохозяйственных пред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имеют в наличие земель сельхоз. назна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2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в них среднегодов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олучаемый среднегодовой удельный дох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8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Количество крестьянских (фермерских)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имеют в наличие земель сельхоз. назна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в них среднегодов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олучаемый среднегодовой удельный дох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 (семе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Площадь земель, используемых дл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Получаемый среднегодовой доход с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6 года составила 12447 человек, в том числе трудоспособного населения 6564 человек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льскохозяйственное производство - 895 человек ( 23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бюджетной сферы - 2275 человек ( 59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несельскохозяйственной сферы - 551 человек ( 14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чное подсобное хозяйство - 106 человек ( 2,8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ает за пределами сельской территории Муниципального района - 395 человек ( 6,0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обеспечено работой - 84 человек ( 2,2 %)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Дефицит кадров в сфере АПК Муниципального района составляет 16 человек, специалистов сельских учреждений социальной сферы - 5 человек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7" w:gutter="0" w:header="720" w:top="110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в 2015 году составил 18462 рубля на человека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1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/>
        <w:t>Муниципального района по состоянию на 01.01.2016 г.</w:t>
      </w:r>
    </w:p>
    <w:p>
      <w:pPr>
        <w:pStyle w:val="Normal"/>
        <w:rPr/>
      </w:pPr>
      <w:r>
        <w:rPr/>
      </w:r>
    </w:p>
    <w:tbl>
      <w:tblPr>
        <w:tblW w:w="153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590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834"/>
        <w:gridCol w:w="840"/>
        <w:gridCol w:w="539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7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ципального район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+9812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локо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99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имо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66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оста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91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ижнегриди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11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морядо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677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роже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733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color w:val="000000"/>
                <w:sz w:val="22"/>
              </w:rPr>
              <w:t>Итого по Муниципальному район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6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13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Основными  производственным направлением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5 сельскохозяйственных организаций, 27 крестьянских (фермерских) хозяйств и 4753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/>
      </w:pPr>
      <w:r>
        <w:rPr/>
        <w:t>14</w:t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Показатели состояния и развития агропромышленного комплекса  Муниципальн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1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07"/>
        <w:gridCol w:w="1418"/>
        <w:gridCol w:w="1179"/>
        <w:gridCol w:w="1056"/>
        <w:gridCol w:w="1104"/>
        <w:gridCol w:w="1536"/>
        <w:gridCol w:w="1440"/>
        <w:gridCol w:w="4080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8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  <w:tc>
          <w:tcPr>
            <w:tcW w:w="8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/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/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лочни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урской области «Развитие сельского хозяйства и регулирование рынков сельскохозяйственной продукции,  сырья и продовольствия»Возмещение процентной ставки по инвестиционным кредит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адежд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вини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9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яса свин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урской области «Развитие сельского хозяйства и регулирование рынков сельскохозяйственной продукции,  сырья и продовольствия»Возмещение процентной ставки по инвестиционным кредит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06" w:right="851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t>15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  <w:r>
        <w:rPr>
          <w:b/>
          <w:i/>
        </w:rPr>
        <w:t>.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6 года составляет 335251,3  квадратных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– 14877,4 кв.м ( 4,43 %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дивидуальные жилые дома.  – 320373,9 кв.м (95,57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5 году  составила 26,93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01.2016 года признаны нуждающимися в улучшении жилищных условий 59 сельских семей, в том числе 19  сельских молодых семей и  4 семьи молодых специалистов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аварийного и ветхого жилья  составляет – 0 % (0 кв.м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rPr/>
      </w:pPr>
      <w:r>
        <w:rPr>
          <w:sz w:val="28"/>
          <w:szCs w:val="28"/>
        </w:rPr>
        <w:t>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 приведена в таблице № 4</w:t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6 года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1080"/>
        <w:gridCol w:w="782"/>
        <w:gridCol w:w="992"/>
        <w:gridCol w:w="851"/>
        <w:gridCol w:w="992"/>
        <w:gridCol w:w="1276"/>
        <w:gridCol w:w="850"/>
        <w:gridCol w:w="1134"/>
        <w:gridCol w:w="728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данные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квартир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 площадь (кв.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лей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ьем (кв.м/чел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ветхий и аварийный жилфон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% к общему наличию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4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(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48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2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2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ста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6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грид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я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" w:leader="none"/>
              </w:tabs>
              <w:jc w:val="center"/>
              <w:rPr/>
            </w:pPr>
            <w:r>
              <w:rPr/>
              <w:t>2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25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/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3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7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83 %, сетевым газоснабжением – 95,94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остоянию на 01.01.2016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18 общеобразовательные школы на 2688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2 детские сады на 20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19 фельдшерско-акушерские пункты и  0 офисов врача общей практи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5 учреждения культурно-досугового типа на 4046 мест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7 плоскостные спортивные сооружения общей площадью 36035 кв.м. 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851" w:right="1077" w:gutter="0" w:header="720" w:top="851" w:footer="720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/>
        <w:t xml:space="preserve">в сельских поселениях Муниципального района </w:t>
      </w:r>
      <w:r>
        <w:rPr>
          <w:lang w:val="ru-RU" w:eastAsia="ru-RU"/>
        </w:rPr>
        <w:t xml:space="preserve"> </w:t>
      </w:r>
      <w:r>
        <w:rPr/>
        <w:t>по состоянию на 01.01.2016 г.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94"/>
        <w:gridCol w:w="425"/>
        <w:gridCol w:w="709"/>
        <w:gridCol w:w="708"/>
        <w:gridCol w:w="709"/>
        <w:gridCol w:w="567"/>
        <w:gridCol w:w="567"/>
        <w:gridCol w:w="709"/>
        <w:gridCol w:w="718"/>
        <w:gridCol w:w="416"/>
        <w:gridCol w:w="850"/>
        <w:gridCol w:w="709"/>
        <w:gridCol w:w="567"/>
        <w:gridCol w:w="709"/>
        <w:gridCol w:w="992"/>
        <w:gridCol w:w="557"/>
        <w:gridCol w:w="435"/>
        <w:gridCol w:w="725"/>
        <w:gridCol w:w="693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,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20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локо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,01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имо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,81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оста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,42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ижнегриди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,09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морядо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98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роже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,3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уд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вет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36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b/>
          <w:sz w:val="20"/>
        </w:rPr>
        <w:t>социальной сферы в Муниципальной район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на 01.01. 2016 г. </w:t>
      </w:r>
    </w:p>
    <w:tbl>
      <w:tblPr>
        <w:tblW w:w="9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льшесолдат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Кукуевский ЦСДД «Спут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Большесолдатский детский с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ольшесолдатский РД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Межпоселенческ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Большесолдат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Большесолдатский районный дом детск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й защиты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З «Большесолдат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ховоколодез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 «Суджанский техникум Большесолдатский филиал СПТ №29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Ржа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Розгребель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Розгребель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СО «Ширковский психоневрологический 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рщ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орще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Волоко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олоко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Любим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юбим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Любимовский детский с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осторня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Любоста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юбоста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еон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кородня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кородня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ижнегриди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ижнегрид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Извек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аморяд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аморяд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ирюк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удища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тороже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тороже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ло-Кам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32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/>
        <w:t>21</w:t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6 года в сельских поселениях Муниципального района имеется 64 населённых пункта, из которых 21 населённый пункт не перспективный. К системе сетевого газоснабжения из 43 перспективных населённых пунктов подключены 42населенных пункта.</w:t>
      </w:r>
    </w:p>
    <w:p>
      <w:pPr>
        <w:pStyle w:val="TextBodyIndent"/>
        <w:rPr/>
      </w:pPr>
      <w:r>
        <w:rPr/>
        <w:t>По состоянию на 01.01.2016 года сетевым газом обеспечено 95,94 % жилищного фонда сельских поселений Муниципального района.</w:t>
      </w:r>
    </w:p>
    <w:p>
      <w:pPr>
        <w:pStyle w:val="31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7-2020 годов планируется осуществить подключение к сетевому газоснабжению  п. Долгий Любимовского сельсовет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6 года распределительная система водоснабжения сельских поселений Муниципального района включает в себя 100 водозаборов, 102 артезианских скважин, 0 открытых водозаборов, 0 км напорных водоводов, 101 водопроводных башен, 248,12 км поселковых водопроводных сетей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80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ее 25 % объектов водоснабжения требует срочной замены.</w:t>
      </w:r>
    </w:p>
    <w:p>
      <w:pPr>
        <w:pStyle w:val="Normal"/>
        <w:ind w:firstLine="540"/>
        <w:jc w:val="both"/>
        <w:rPr/>
      </w:pPr>
      <w:r>
        <w:rPr>
          <w:sz w:val="28"/>
        </w:rPr>
        <w:t>Только около 65,6% площади жилищного фонда в сельских поселениях Муниципального района подключены к водопроводным сетям. Еще 27,1% сельского населения пользуются услугами уличной водопроводной сети (водоразборными колонками), 17 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иод 2017-2020 годов требуется осуществить реконструкции локальных водопроводов протяженностью 5,9 км в сельских поселениях: Большесолдатского, Большесолдатского, Волоконского, Любимовского сельсове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о состоянию на 01.01.2016 года централизованные системы теплоснабжения имеются только в отдельных сельский поселениях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Центральной канализацией обеспечены объекты многоквартирного жилищного фонда и социальной сферы в сельских поселениях: Большесолдатского сельсов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организов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2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ывоз ТБО на утилизацию производится на полигон «Курчатовпарк».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</w:rPr>
      </w:pPr>
      <w:r>
        <w:rPr/>
        <w:t xml:space="preserve">                                                  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jc w:val="right"/>
        <w:rPr/>
      </w:pPr>
      <w:r>
        <w:rPr/>
        <w:t xml:space="preserve">23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tabs>
          <w:tab w:val="clear" w:pos="0"/>
        </w:tabs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tabs>
          <w:tab w:val="clear" w:pos="0"/>
        </w:tabs>
        <w:rPr/>
      </w:pPr>
      <w:r>
        <w:rPr/>
        <w:t xml:space="preserve">в сельских поселениях Муниципального района по состоянию на 01.01.2016г.    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-во объектов социальной сферы, подключенных 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конс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о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стан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рядо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е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Характеристика действующей системы водоснабжения в сельских поселениях Муниципального района на 01.01.2016</w:t>
      </w:r>
      <w:r>
        <w:rPr/>
        <w:t>г.</w:t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солдат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-1984; 20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85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6+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-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;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ста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риди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-2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яд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-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9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numPr>
          <w:ilvl w:val="0"/>
          <w:numId w:val="0"/>
        </w:numPr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25</w:t>
      </w:r>
    </w:p>
    <w:p>
      <w:pPr>
        <w:pStyle w:val="Heading4"/>
        <w:numPr>
          <w:ilvl w:val="0"/>
          <w:numId w:val="5"/>
        </w:numPr>
        <w:ind w:left="0" w:hanging="0"/>
        <w:rPr/>
      </w:pPr>
      <w:r>
        <w:rPr>
          <w:sz w:val="32"/>
        </w:rPr>
        <w:t>Основные цели и задачи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Курской области  позитивного отношения к развитию сельских территорий Муниципального район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center"/>
        <w:rPr/>
      </w:pP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17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812"/>
        <w:gridCol w:w="1200"/>
        <w:gridCol w:w="960"/>
        <w:gridCol w:w="787"/>
        <w:gridCol w:w="787"/>
        <w:gridCol w:w="787"/>
        <w:gridCol w:w="787"/>
        <w:gridCol w:w="787"/>
        <w:gridCol w:w="787"/>
        <w:gridCol w:w="788"/>
        <w:gridCol w:w="1029"/>
      </w:tblGrid>
      <w:tr>
        <w:trPr>
          <w:tblHeader w:val="true"/>
          <w:trHeight w:val="23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(базовый)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 годам реализации Программы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ношение 2020 г. к 2013 г.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показатели в Муниципальном райо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сельского на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ого населения в трудоспособном возрас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олодых семей и молодых специалис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их семей, улучшивших жилищные услови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олодых семей и молодых специали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АПов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фисов врача общей практики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ФАПов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ельского населения, обеспеченного ФАП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ельского населения, обеспеченного офисами врача общей прак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28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41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:1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:1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2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7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вод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жилищной застрой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местных инициат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рабочи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0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29</w:t>
      </w:r>
    </w:p>
    <w:p>
      <w:pPr>
        <w:pStyle w:val="Heading3"/>
        <w:rPr/>
      </w:pPr>
      <w:r>
        <w:rPr/>
        <w:t>Мероприятия Под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/>
      </w:pPr>
      <w:r>
        <w:rPr/>
        <w:t>30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Надежд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Мая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Агросил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 ( МКОУ «Большесолдат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 (МКОУ «Маховоколодезская О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Любимовский сельсовет (МКОУ «Любимов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Любостанский сельсовет (МКОУ «Скороднян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ОБУЗ «Большесолдатская ЦРБ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31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32                                                                                             </w:t>
      </w:r>
      <w:r>
        <w:rPr>
          <w:sz w:val="28"/>
          <w:szCs w:val="28"/>
        </w:rPr>
        <w:t xml:space="preserve">  Таблица 12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о обеспечению объектами социальной инфраструктуры на территории сельских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муниципального района «Большесолдатский район»  Курской области </w:t>
      </w:r>
    </w:p>
    <w:tbl>
      <w:tblPr>
        <w:tblW w:w="14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32"/>
        <w:gridCol w:w="1078"/>
        <w:gridCol w:w="783"/>
        <w:gridCol w:w="743"/>
        <w:gridCol w:w="719"/>
        <w:gridCol w:w="719"/>
        <w:gridCol w:w="719"/>
        <w:gridCol w:w="719"/>
        <w:gridCol w:w="719"/>
        <w:gridCol w:w="723"/>
      </w:tblGrid>
      <w:tr>
        <w:trPr>
          <w:trHeight w:val="2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 реализации Программы</w:t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rHeight w:val="2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  <w:tr>
        <w:trPr>
          <w:trHeight w:val="1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аморядовский сельсовет (МКОУ «Саморядовская  СОШ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.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 в том числе 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 xml:space="preserve">в том числе в разрезе сельских поселений: </w:t>
            </w:r>
            <w:r>
              <w:rPr>
                <w:sz w:val="18"/>
              </w:rPr>
              <w:t>с. Большое Солдатское  ПСД на строительство Физкультурно-оздоровительного комплек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ольшесолдатский сельсовет с. Розгреб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олоко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Любоста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ижнегриди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аморядав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1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орожевский сельсов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33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/>
          <w:sz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</w:p>
    <w:p>
      <w:pPr>
        <w:pStyle w:val="Normal"/>
        <w:ind w:firstLine="8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</w:rPr>
        <w:t>Таблица 13</w:t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строительство водозабора и водопроводных сетей в с. Любоста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конструкция сетей водоснабжения водонапорной башни и скважины в с. Волок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на водоснабжение с. Волок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«Реконструкция сетей водоснабжения в с. Большое Солдат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баш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а и водопроводных сетей в с. Любостань Любоста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конструкция сетей водоснабжения водонапорной башни и скважины в с. Волоконск  Волоко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на водоснабжение с. Волоконск  Волоко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«Реконструкция сетей водоснабжения в с. Большое Солдатское» Большесолдат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34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blHeader w:val="true"/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 ________(наименование сельского поселения)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5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проектов местных инициатив граждан, проживающих на территории сельских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поселений Муниципального района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36</w:t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6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0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37</w:t>
      </w:r>
    </w:p>
    <w:p>
      <w:pPr>
        <w:pStyle w:val="Heading3"/>
        <w:rPr/>
      </w:pPr>
      <w:r>
        <w:rPr/>
        <w:t>Объемы и источники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одпрограмма реализуется за счет средств федерального бюджета, областного бюджета,  бюджета муниципального района, бюджетов муниципальных образований  и 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щий объем финансирования Подпрограммы составляет 540 млн. 207 тысяч рублей (в ценах соответствующих лет), в том числе за счёт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федерального бюджета – 151 млн.  102 тысячи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регионального бюджета – 242 млн. 48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районного бюджета – 9 млн. 14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бюджета муниципальных образований – 0,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внебюджетных источников – 110 млн. 485 тысяч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ъемы финансирования Подпрограммы по источникам финансирования  и  направлениям  расходования  денежных  средств приведены  в        таблице 17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/>
      </w:pPr>
      <w:r>
        <w:rPr/>
        <w:t>38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Таблица 17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Объемы и источники финансирования мероприятий Подпрограммы «Устойчивое развитие сельских территорий муниципальной программы «Социальное развитие села Большесолдатского района Курской области на 2014-2017 годы и на плановый период до 2020 года»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120"/>
        <w:gridCol w:w="960"/>
        <w:gridCol w:w="840"/>
        <w:gridCol w:w="960"/>
        <w:gridCol w:w="840"/>
        <w:gridCol w:w="960"/>
        <w:gridCol w:w="960"/>
        <w:gridCol w:w="960"/>
        <w:gridCol w:w="1080"/>
      </w:tblGrid>
      <w:tr>
        <w:trPr>
          <w:tblHeader w:val="true"/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10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4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Объем финансирования –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,6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,7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32"/>
        </w:rPr>
        <w:t>Механизм реализации Под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одпрограммы является Администрация Большесолдатского района Ку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 Большесолдатск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32"/>
        </w:rPr>
        <w:t>Оценка социально-экономической и экологической эффективности реализаци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6:00Z</dcterms:created>
  <dc:creator>n.osokina1</dc:creator>
  <dc:description/>
  <cp:keywords/>
  <dc:language>en-US</dc:language>
  <cp:lastModifiedBy>User</cp:lastModifiedBy>
  <cp:lastPrinted>2006-01-01T01:06:00Z</cp:lastPrinted>
  <dcterms:modified xsi:type="dcterms:W3CDTF">2006-01-02T02:31:00Z</dcterms:modified>
  <cp:revision>13</cp:revision>
  <dc:subject/>
  <dc:title>УТВЕРЖДЕНА</dc:title>
</cp:coreProperties>
</file>