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imes New Roman"/>
          <w:color w:val="000000"/>
          <w:szCs w:val="2"/>
        </w:rPr>
      </w:pPr>
      <w:r>
        <w:rPr>
          <w:rFonts w:cs="Times New Roman" w:ascii="Arial" w:hAnsi="Arial"/>
          <w:color w:val="000000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580" w:hRule="atLeast"/>
        </w:trPr>
        <w:tc>
          <w:tcPr>
            <w:tcW w:w="9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солдатск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12.01.2018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солдат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7.11.2018 года № 587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«СОДЕЙСТВИЕ ЗАНЯТ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БОЛЬШЕСОЛДАТ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с. Большое Солдатско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018 год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солдатского район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7.11.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87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действие занятости населения Большесолдатского  район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 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(Далее – Подпрограмма 1)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ститутов рынка труда»  муниципальной программы  «Содействие занятости населения  Большесолдатского района Курской области» (Далее – Подпрограмма 2).</w:t>
            </w:r>
          </w:p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 с изменениями на 29.07.2017 года № 235-ФЗ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20 ноября 2017 года № 695 «Об утверждении перечня муниципальных программ Большесолдатского района Курской области на 2018-2020 годы».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и плановый период 2020-2021 год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развития эффективного рынка труда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оддержанию высокой квалификации и сохранению здоровья работников, обеспечение защиты трудовых  прав граждан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безработицы путём реализации прав граждан района на труд и социальную защиту от безработиц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ка труда, повышение эффективности занятости населения, оказание социальной  поддержки безработным гражданам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рганизации в установленном порядке  обучения по охране труда работников и работодателей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 организации проведения  специальной оценке условий труда рабочих мест по условиям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рганизации  проведения в установленном порядке проверок  условий 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сультационное информирование  беженцев и  вынужденных переселенцев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ация сбора и обработки информации о состоянии условий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существлению контроля за выполнением коллективных договоров и соглашений, заключенных между работниками и работодателями на предприятиях,  в  учреждениях и организациях, расположенных на территории муниципального района «Большесолдатский район» Курской област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удоустройство граждан, ищущих работу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менное трудоустройство молодёж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безработных граждан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вышение  качества жизни работников и их семей.</w:t>
            </w:r>
          </w:p>
          <w:p>
            <w:pPr>
              <w:pStyle w:val="Normal"/>
              <w:widowControl/>
              <w:ind w:left="435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 муниципальных правовых актов по вопросам осуществления отдельных государственных полномочий на основании и во исполнение положений, установленных соответствующими федеральными законами и (или) законами Курской области, Законом Курской области от 6 апреля 2007 года № 25-ЗКО «  О наделении органов местного самоуправления  муниципальных образований Курской области отдельными государственными полномочиями Кур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 в сфере трудовых отношений»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радавших в результате несчастных случаев на производстве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предприятий, организаций и учреждений, занятых на рабочих местах, прошедших специальную оценку условий труда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и работодателей, проинформированных о положении на рынке труда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организации общественных работ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 организации временного трудоустройства несовершеннолетних граждан в возрасте от 14 до 18 лет для выполнения общественных работ в свободное от учёбы время.</w:t>
            </w:r>
          </w:p>
          <w:p>
            <w:pPr>
              <w:pStyle w:val="Normal"/>
              <w:snapToGrid w:val="false"/>
              <w:ind w:left="3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езработных граждан , получивших услуги по содействию в трудоустройстве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олитики в вопросах содействия занятости населения.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тдельных полномочий в сфере трудовых отношений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,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рограммы «Содействие занятости населения Большесолдатского района Курской области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 финансирования программы за период 2019 года и планового периода 2020-2021 годов составляет   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29 660 руб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9 год  34322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34322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1 год  343220 рублей.  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выпла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бвенции областного бюджета 876 600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9 год  2922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2922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 2922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У «Центр занятости населения по Большесолдатскому району» 20760 рублей 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9 год  692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692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 692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униципального района «Большесолдатский район»132300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9 год  441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441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 441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т выделено средств на подпрограмму 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 - 15306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9 год  5102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5102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 5102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азвитие институтов рынка труда» муниципальной программы «Содействие занятости населения Большесолдатского района Курской области»  - 876 6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 2922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 2922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 292200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дпрограммы 1 «Содействие временной занятости отдельных категорий граждан» муниципальной программы «Содействие  занятости населения  Большесолдатского района Курской области»  устанавливается и  пересматривается в зависимости от наличия средств в бюджете муниципального района и  потребности  для временного трудоустройства  несовершеннолетних граждан в возрасте от 14 до18 лет в свободное от учёбы время  в организации рабочих мест на  выполнении обществен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, 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18 год  и на плановый период 2019-2021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расходования и учёта средств, предоставленных  субсидий на Подпрограмму 2  «Развитие институтов рынка труда» муниципальной программы «Содействие занятости населения Большесолдатского района  Курской области», устанавливается Администрацией Курской обла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программы планируется достичь следующих результатов:</w:t>
            </w:r>
          </w:p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труда работников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арушений трудовых прав граждан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государственного надзора и контроля за соблюдением трудовых прав граждан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социальной стабильности в обществе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на территории  Большесолдатского район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8 году - 26 рабочих мест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- 44 рабочих места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- 44 рабочих места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- 44 рабочих мест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может ежегодно пересматриваться в зависимости от  объёма выполнения общественных работ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выполнения Программы и  управление Программой  осуществляют: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за исполнением Программы осуществляет Управление финансов Администрации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Содействие занятости населения Большесолдатского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Общая характеристика сферы реализации  муниципальной программы </w:t>
      </w:r>
    </w:p>
    <w:p>
      <w:pPr>
        <w:pStyle w:val="Heading1"/>
        <w:ind w:left="-360" w:hanging="0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Решение проблем безработицы и занятости населения, улучшение условий и охраны труда  является важнейшим элементом развития экономики района.</w:t>
      </w:r>
    </w:p>
    <w:p>
      <w:pPr>
        <w:pStyle w:val="Heading1"/>
        <w:ind w:left="-360" w:hanging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, определены в Законе Российской Федерации от 20.04.1996 года № 36-ФЗ «О занятости населения в Российской Федерации» ( с изменениями на 29.07.2017 года № 235-ФЗ)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5 данного Закона Российской Федерации государство проводит политику содействия реализации прав граждан на полную, продуктивную и свободно избранную занятос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содействия занятости населения направлена на: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витие трудовых ресурсов, повышение их мобильн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всем гражданам Российской Федерации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; беженцы и вынужденные переселенцы; граждане, уволенные с военной службы, и члены их семей; одинокие и многодетные 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участников рынка труда и согласованность их действий при реализации мероприятий по содействию занятости населения.</w:t>
      </w:r>
    </w:p>
    <w:p>
      <w:pPr>
        <w:pStyle w:val="Normal"/>
        <w:numPr>
          <w:ilvl w:val="0"/>
          <w:numId w:val="0"/>
        </w:numPr>
        <w:autoSpaceDE w:val="false"/>
        <w:ind w:left="-36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составляющей общего рынка труда является регистрируемый рынок труда, контролируемый  ОКУ «Центр занятости населения Большесолдатского района» Курской области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году осуществлялась реализация районной  муниципальной  программы «Содействие занятости населения Большесолдатского района Курской области на 2017год и плановый период 2018-2019 годов», утвержденной постановлением Администрации Большесолдатского района Курской области  от 28.09.2016 № 294, с внесенными изменениями  постановлениями Администрации Большесолдатского района Курской области от 17.05. 2017 года №268 и  от 11.07.2017 года № 363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шагом к развитию социально-трудовой сферы и укреплению социального партнерства является реализация Соглашения между Администрацией Курской области, Общественной организацией  «Федерация профсоюзных организаций Курской области» и Некоммерческой организацией «Объединение работодателей Курской области» о минимальной заработной плате на территории Курской области на 2018 год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7 года из 1530 рабочих мест, подлежащих  специальной оценке условий труда,  пройдено 1396 рабочих мест, или 91,2%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9 коллективных договоров прошли уведомительную организацию в комитете по труду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6,75%  работников проходят медицинские осмотры, и только в системе образования 100 % работников проходят медицинские осмотры.</w:t>
      </w:r>
    </w:p>
    <w:p>
      <w:pPr>
        <w:pStyle w:val="Style16"/>
        <w:ind w:left="-360" w:firstLine="92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ализация мероприятий Программы позволила обеспечить за 9 месяцев 2017 года трудоустройство 188 человек,  в том числе 70 несовершеннолетних гражданам в возрасте от 14 до 18 лет.</w:t>
      </w:r>
    </w:p>
    <w:p>
      <w:pPr>
        <w:pStyle w:val="Style16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Основные цели и задачи Программы</w:t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гласно Стратегии экономического и социального развития Курской области на период до 2020 года, одобренной постановлением Курской областной Думы от 24.05.2007г. № 381 - IV ОД, стратегической целью развития Курской области является повышение уровня жизни населения области на основе устойчивого развития экономики регион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числе приоритетных задач развития экономики района является  создание предпосылок для расширения занятости трудоспособного населения и снижения уровня безработицы, увеличения доходов населения и снижения масштабов бедности.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Программы является :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развития эффективного рынка труда Большесолдатского района Курской област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ддержанию высокой квалификации и сохранению здоровья работников, обеспечение защиты трудовых  прав граждан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уровня безработицы путём реализации прав граждан района на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 и социальную защиту от безработицы;</w:t>
      </w:r>
    </w:p>
    <w:p>
      <w:pPr>
        <w:pStyle w:val="Style16"/>
        <w:ind w:firstLine="360"/>
        <w:jc w:val="both"/>
        <w:rPr/>
      </w:pPr>
      <w:r>
        <w:rPr>
          <w:sz w:val="28"/>
          <w:szCs w:val="28"/>
        </w:rPr>
        <w:t>- развитие рынка труда;</w:t>
      </w:r>
    </w:p>
    <w:p>
      <w:pPr>
        <w:pStyle w:val="Style16"/>
        <w:ind w:firstLine="567"/>
        <w:rPr/>
      </w:pPr>
      <w:r>
        <w:rPr>
          <w:sz w:val="28"/>
          <w:szCs w:val="28"/>
        </w:rPr>
        <w:t>- повышение эффективности занятости населения;</w:t>
      </w:r>
    </w:p>
    <w:p>
      <w:pPr>
        <w:pStyle w:val="Style16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- оказание социальной  поддержки безработным гражданам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обеспечение максимально возможной занятости трудоспособного населения 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реализация прав граждан в области социальной защиты от безработицы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развитие эффективно функционирующей структуры занятости, позволяющей оперативно и качественно удовлетворять потребности работодателей в рабочей силе и способствующей получению незанятыми гражданами работы, в наибольшей степени соответствующей их потребностям и профессиональным возможностям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</w:rPr>
        <w:t xml:space="preserve">      </w:t>
      </w:r>
      <w:r>
        <w:rPr/>
        <w:t> </w:t>
      </w:r>
      <w:r>
        <w:rPr/>
        <w:t xml:space="preserve">- </w:t>
      </w:r>
      <w:r>
        <w:rPr>
          <w:sz w:val="28"/>
          <w:szCs w:val="28"/>
        </w:rPr>
        <w:t>обеспечение государственных гарантий по содействию реализации прав граждан на полную, продуктивную и свободно избранную занятость;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тижения  этих целей и задач необходимо решение следующих задач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беспечению реализации на территории муниципального района «Большесолдатский район» Курской области  федеральных целевых и областных целевых программ  улучшения условий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в установленном порядке  обучения по охране труда работников и работодателей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 организации проведения  специальной оценке условий труда рабочих мест по условиям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 проведения в установленном порядке проверок  условий 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организация сбора и обработки информации о состоянии условий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осуществление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;</w:t>
      </w:r>
    </w:p>
    <w:p>
      <w:pPr>
        <w:pStyle w:val="Normal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- трудоустройство граждан, ищущих работ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временное трудоустройство молодёжи;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циальная поддержка безработных граждан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вышение качества жизни работников и их семей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существление мер, направленных на реализацию государственной социально-экономической политики, обеспечивающей право граждан на достойный труд.</w:t>
      </w:r>
    </w:p>
    <w:p>
      <w:pPr>
        <w:pStyle w:val="Style16"/>
        <w:ind w:firstLine="567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роки  и этапы реализаци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ок реализации Программы – 2019 год и плановый период 2020-2021 годов.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рограммных мероприятий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целей, задач и  мер решения поставленных задач система программ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ых мероприятий  включает следующие  направлени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Содействие организация контроля за осуществлением  отдельных государственных полномочий;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Организация временного трудоустройства  несовершеннолетних граждан в возрасте от 14 до 18 лет в свободное от учебы время.</w:t>
      </w:r>
    </w:p>
    <w:p>
      <w:pPr>
        <w:pStyle w:val="Style16"/>
        <w:ind w:left="360" w:hanging="0"/>
        <w:jc w:val="both"/>
        <w:rPr/>
      </w:pPr>
      <w:r>
        <w:rPr>
          <w:sz w:val="28"/>
          <w:szCs w:val="28"/>
        </w:rPr>
        <w:t>6. Реализация муниципальной политики в вопросах содействия занятости населения.</w:t>
      </w:r>
    </w:p>
    <w:p>
      <w:pPr>
        <w:pStyle w:val="Style16"/>
        <w:ind w:left="360" w:hanging="0"/>
        <w:jc w:val="both"/>
        <w:rPr/>
      </w:pPr>
      <w:r>
        <w:rPr>
          <w:sz w:val="28"/>
          <w:szCs w:val="28"/>
        </w:rPr>
        <w:t>7. Финансовое обеспечение отдельных полномочий в сфере трудовых отношен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носит открытый характер и предусматривает возможность корректировки в случаях изменения приоритетов государственной политики, появления новых социально-экономических обстоятельств, оказывающих существенное влияние на рынок тру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Ресурсное обеспечение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105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ём  финансирова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 период 2019 год и на плановый период 2020-2021 годов составляет 1 029 660 рублей, </w:t>
      </w:r>
    </w:p>
    <w:p>
      <w:pPr>
        <w:pStyle w:val="Normal"/>
        <w:ind w:left="10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выпла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областного бюджета 8766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 2076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муниципального района «Большесолдатский район» 1323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ет выделено средств на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  - 15306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9 год  5102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0 год  51020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1 год  51020 рубл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программа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институтов рынка труда» муниципальной программы «Содействие занятости населения  Большесолдатского района Курской области»  - 11688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9 год  2922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 2922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 2922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159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бъём финансирования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устанавливается и  пересматривается в зависимости от наличия средств в бюджете муниципального района и  потребности для временного трудоустройства   несовершеннолетних граждан в возрасте от 14 до18 лет в свободное от учёбы время  в организации рабочих мест на  выполнении обществен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18 год  и на плановый период 2019-2021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159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рядок расходования и учёта средств, предоставленных  субсидий на Подпрограмму 2 «Развитие институтов рынка труда» муниципальной программы «Содействие занятости населения Большесолдатского района Курской области», устанавливается Администрацией Курской области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right="-15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Индикаторы достижения целе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ндикаторами исполнения Программы является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18 году - 26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19 году - 44 рабочих мест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0 году - 44 рабочих мест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1 году - 44 рабочих мест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Normal"/>
        <w:snapToGrid w:val="false"/>
        <w:ind w:left="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енность пострадавших в результате несчастных случаев на производстве.</w:t>
      </w:r>
    </w:p>
    <w:p>
      <w:pPr>
        <w:pStyle w:val="Normal"/>
        <w:snapToGrid w:val="false"/>
        <w:ind w:left="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работников предприятий, организаций и учреждений, занятых на рабочих местах, прошедших специальную оценку условий труд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Исполнители основных мероприятий 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Администрация Большесолдатского района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администрации муниципальных образований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Механизм  управления и контроля за исполнением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м заказчиком Программы являются: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,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Программы являются: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и Программы  несут ответственность за качественное и эффективное выполнение мероприятий, предусмотренных Программой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Программы и  управление Программой  осуществляют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исполнением Программы осуществляет Управление финансов Администрации район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на основе договоров и соглашений, заключаемых ОКУ «Центр занятости населения Большесолдатского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» с заинтересованными организациями и учреждениями муниципального района  «Большесолдатский район»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расходования и учёта средств, предоставленных  субсидий на Подпрограмму 2 «Развитие институтов рынка труда» муниципальной программы «Содействие занятости населения Большесолдатского района Курской области», устанавливается Администрацией Курской области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Программы осуществляется в установленном порядке по предложению участников Программы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Ожидаемые результаты выполнения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выполнении реализации Программы планируется достичь следующих результатов: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труда работников;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нижение количества нарушений трудовых прав граждан;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государственного надзора и контроля за соблюдением трудовых прав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социальной стабильности в обществе;</w:t>
      </w:r>
    </w:p>
    <w:p>
      <w:pPr>
        <w:pStyle w:val="Normal"/>
        <w:widowControl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рганизация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8 году - 26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- 44 рабочих мест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- 44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1 году - 44 рабочих мест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Обобщённая характеристика основных мероприятий  подпрограмм муниципально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новные мероприятия муниципальной программы предусматривают комплекс взаимосвязанных  мер, направленных на достижение целей муниципальной программы, а также на решение  наиболее важных текущих и перспективных задач, обеспечивающих реализацию конституционных прав  граждан на труд и их социальную защиту от безработицы, и отражает основные приоритеты государственной политики в сфере труда и занято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/>
      </w:pPr>
      <w:r>
        <w:rPr>
          <w:b/>
          <w:sz w:val="32"/>
          <w:szCs w:val="32"/>
          <w:u w:val="single"/>
        </w:rPr>
        <w:t>Подпрограмма 1</w:t>
      </w:r>
      <w:r>
        <w:rPr>
          <w:b/>
          <w:sz w:val="28"/>
          <w:szCs w:val="28"/>
        </w:rPr>
        <w:t xml:space="preserve">   «Содействие временной занятости отдельных категорий граждан»  муниципальной программы «Содействие занятости населения  Большесолдатского района Курской области»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ероприятия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беспечивают преемственность мероприятий государственной программы Курской области «Содействие занятости населения Курской области»( с изменениями на 30.06.2017 года), системный и целостный подход к регулированию ситуации, складывающейся на рынке труда Курской области, осуществление полномочий, предусмотренных Законом Российской Федерации от 20.04.1996 года № 36-ФЗ «О занятости населения в Российской Федерации»(с изменениями на 29.07.2017 года № 235 – ФЗ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сновное мероприятие Подпрограммы 1  «Содействие временной занятости отдельных категорий граждан» муниципальной программы «Содействие занятости населения Большесолдатского района Курской области» является  «Организация  временного трудоустройства  несовершеннолетних граждан в возрасте от 14 до18 лет рабочих мест для выполнения общественных работ в свободное от учёбы время на территории Большесолдатского района».</w:t>
      </w:r>
    </w:p>
    <w:p>
      <w:pPr>
        <w:pStyle w:val="Style1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рамках  данного мероприятия  будут организованы рабочие места на общественных работах по уборке территорий,  уборке парков и  уборке кладбищ для временного трудоустройства несовершеннолетних граждан в возрасте от 14 до18 лет в свободное от учёбы врем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32"/>
          <w:szCs w:val="32"/>
          <w:u w:val="single"/>
        </w:rPr>
        <w:t>Подпрограмма 2</w:t>
      </w:r>
      <w:r>
        <w:rPr>
          <w:b/>
          <w:sz w:val="28"/>
          <w:szCs w:val="28"/>
        </w:rPr>
        <w:t xml:space="preserve">     «Развитие институтов рынка труда» муниципальной программы «Содействие занятости населения  Большесолдатского района Курской области»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2  направлена на содействие поддержанию высокой квалификации и сохранению здоровья работников, обеспечение защиты трудовых прав граждан, реализацию государственной политики в области развития социально-трудовых отношений, совершенствование системы оплаты труда работников  предприятий, организаций и учреждений рай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мероприятиями Подпрограммы 2 являются четыре основных  направлени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действие организация контроля за осуществлением  отдельных государственных полномоч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будут выполняться 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реализации на территории муниципального образования федеральных целевых и областных целевых программ улучшения условий и охра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ация проведения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оказанию первой помощи пострадавшим на производстве, инструктажа по охране труда, стажировки на рабочем мес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ация проведения  специальной оценки  рабочих мест по условиям труда и проведения подтверждения соответствия организации работ по охране труда государственным нормативным требованиям охра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рганизация проведения в установленном порядке проверок условий и охраны труда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изация сбора и обработки информации о состоянии условий и охраны труда у работодателей, осуществляющих свою деятельность на территории соответствующе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существление контроля за выполнением коллективных договоров и соглашений, в том числе в вопросах оплаты труда, заключенных между работниками и работодателями в организациях, расположенных на территории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 будут издаваться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ормативные акты  о размерах величины  минимального размера заработной платы для работников бюджетной сферы, величины   прожиточного минимума для работников внебюджетной сферы, устанавливаться  целевые показатели уровня заработной платы по основным  видам экономической деятель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  возможно буд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ашивать и получать устную и письменную информацию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вать в пределах компетенции методические рекомендации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меть доступ к документации и делопроизводству в органах местного самоуправления в части, касающейся осущест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водить плановые проверки деятельности органов местного самоуправления по осуществлению отдельных государственных полномоч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 будут рассматрива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устные и письменные обращения  граждан  по вопросам организации рабочих мест,  организации и  оплаты труда работников предприятий, организаций и учреждений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 Оценка 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КУ «Центр занятости населения Большесолдатского района» Курской области  и отдела бухгалтерского учёта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 производит  оценку эффективности реализации Подпрограммы 1 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1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ценивается степень достижения каждого индикатора по форму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Подпрограммы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Содействие занятости населения Большесолдатского 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временной занятости отдельных категорий  граждан» муниципальной  программы «Содействие занятости населения  Большесолдатского 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 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 временной занятости отдельных категорий граждан»  муниципальной программы « Содействие занятости населения Большесолдатского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одействие временной занятости отдельных категорий граждан» муниципальной программы «Содействие занятости населения  Большесолдатского  района Курской област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 1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 с изменениями на 29.07.2017 года № 235-ФЗ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20 ноября 2017 года № 695 «Об утверждении перечня муниципальных программ Большесолдатского района Курской области на 2018-2020 годы».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и плановый период 2020-2021 годов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безработицы путём реализации прав граждан района на труд и социальную защиту от безработиц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ка труда, повышение эффективности занятости населения, оказание социальной  поддержки безработным гражданам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удоустройство граждан, ищущих работу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менное трудоустройство молодёж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безработных граждан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и работодателей, проинформированных о положении на рынке труда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организации общественных работ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 организации временного трудоустройства несовершеннолетних граждан в возрасте от 14 до 18 лет для выполнения общественных работ в свободное от учёбы время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езработных граждан, получивших услуги по содействию в трудоустройстве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муниципальной политики в вопросах содействия занятости населен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,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одпрограммы  1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 финансирования Подпрограммы 1 составляет за период 2019 года и на плановый период 2020-2021 годов  153060 рублей, в том числе за счет выплат ОКУ «Центр занятости населения по Большесолдатскому району» 20760 рублей и за счёт средств бюджета муниципального 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«Большесолдатский район» 132300 рублей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7"/>
              <w:gridCol w:w="1196"/>
              <w:gridCol w:w="1228"/>
              <w:gridCol w:w="1229"/>
              <w:gridCol w:w="1229"/>
            </w:tblGrid>
            <w:tr>
              <w:trPr>
                <w:trHeight w:val="210" w:hRule="atLeast"/>
              </w:trPr>
              <w:tc>
                <w:tcPr>
                  <w:tcW w:w="23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точники финансирования</w:t>
                  </w:r>
                </w:p>
              </w:tc>
              <w:tc>
                <w:tcPr>
                  <w:tcW w:w="1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 средств, рублей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3060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102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102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1020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КУ «Центр занятости населения по Большесолдатскому району»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760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92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92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920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а муниципального района «Большесолдатский район»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2300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410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410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4100</w:t>
                  </w:r>
                </w:p>
              </w:tc>
            </w:tr>
          </w:tbl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дпрограммы  пересматривается в зависимости от наличия средств в бюджете муниципального района и  потребности  несовершеннолетних граждан в возрасте от 14 до18 лет о организации рабочих мест в выполнении общественных работ в свободное от учёбы время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18 год  и на плановый период 2019-2021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 1 и показатели социально-экономи-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Подпрограммы 1 планируется достичь следующих результатов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  временного трудоустройства  несовершеннолетних граждан в возрасте от 14 до 18 лет   рабочих мест для выполнения общественных работ  в свободное от учёбы время на территории  Большесолдатского района: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8 году - 26 рабочих мест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- 44 рабочих места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- 44 рабочих места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- 44 рабочих мест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может  пересматриваться в зависимости от  объёма выполнения общественных работ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выполнения Подпрограммы 1 и  управление Подпрограммой 1  осуществляют: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за исполнением Подпрограммы 1 осуществляет Управление финансов Администрации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 временной занятости отдельных категорий граждан»   муниципальной программы «Содействие занятости населения Большесолдатского района Курской области 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а сферы реализации программы</w:t>
      </w:r>
    </w:p>
    <w:p>
      <w:pPr>
        <w:pStyle w:val="Heading1"/>
        <w:ind w:left="-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 определены в Законе Российской Федерации «О занятости населения в Российской Федерации» от 20.04.1996 года № 36-ФЗ «О занятости населения в Российской Федерации» (с изменениями на 29 сентября 2017 года № 235-ФЗ)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5 данного Закона Российской Федерации государство проводит политику содействия реализации прав граждан на полную, продуктивную и свободно избранную занятос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содействия занятости населения направлена на: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витие трудовых ресурсов, повышение их мобильн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всем гражданам Российской Федерации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; беженцы и вынужденные переселенцы; граждане, уволенные с военной службы, и члены их семей; одинокие и многодетные 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участников рынка труда и согласованность их действий при реализации мероприятий по содействию занятости населения.</w:t>
      </w:r>
    </w:p>
    <w:p>
      <w:pPr>
        <w:pStyle w:val="Normal"/>
        <w:numPr>
          <w:ilvl w:val="0"/>
          <w:numId w:val="0"/>
        </w:numPr>
        <w:autoSpaceDE w:val="false"/>
        <w:ind w:left="-36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, предшествующий разработке настоящей программы, политика в области содействия занятости населения района реализовывалась в рамках целевых  программ содействия занятости населения – областной и муниципальной, а также дополнительных мер, направленных на снижение напряженности на рынке труда муниципального района «Большесолдатский район» Курской области. 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17году осуществлялась реализация районной  муниципальной  программы «Содействие занятости населения Большесолдатского района на 2017год и плановый период 2018-2019 годов», утвержденной постановлением Администрации Большесолдатского района Курской области  от 28.09.2016 № 294, с внесенными изменениями  постановлениями Администрации Большесолдатского района Курской области от 17.05. 2017 года №268 и  от 11.07.2017 года № 363.</w:t>
      </w:r>
    </w:p>
    <w:p>
      <w:pPr>
        <w:pStyle w:val="Style16"/>
        <w:ind w:left="-360" w:firstLine="927"/>
        <w:jc w:val="both"/>
        <w:rPr/>
      </w:pPr>
      <w:r>
        <w:rPr>
          <w:sz w:val="28"/>
          <w:szCs w:val="28"/>
        </w:rPr>
        <w:t>Реализация мероприятий Программы позволила обеспечить  за 9 месяцев  2017 года трудоустройство 188 человек,  в том числе   70 несовершеннолетних граждан в возрасте от 14 до 18 л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Основные цели и задач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 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безработицы путём реализации прав граждан района на труд и социальную защиту от безработиц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труд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 занятости на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казание социальной  поддержки безработным гражданам,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этих целей необходимо решение следующих задач:</w:t>
      </w:r>
    </w:p>
    <w:p>
      <w:pPr>
        <w:pStyle w:val="Normal"/>
        <w:widowControl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трудоустройство граждан, ищущих работу.</w:t>
      </w:r>
    </w:p>
    <w:p>
      <w:pPr>
        <w:pStyle w:val="Normal"/>
        <w:widowControl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ременное трудоустройство молодёжи,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социальная поддержка безработных граждан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center"/>
        <w:rPr/>
      </w:pPr>
      <w:r>
        <w:rPr>
          <w:b/>
          <w:sz w:val="32"/>
          <w:szCs w:val="32"/>
        </w:rPr>
        <w:t>3. Сроки  и этапы реализаци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ок реализации Программы – 2019 год и плановый период 2020-2021 годов.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рограммных мероприятий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Исходя из целей Программы, задач и мер решения поставленных задач  система программных мероприятий включает в себя одно основное мероприят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Основным мероприятием Подпрограммы 1 является - организация временного трудоустройства  несовершеннолетних граждан в возрасте от 14 до 18 лет в свободное от учёбы время на выполнение общественных рабо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носит открытый характер и предусматривает возможность корректировки в случаях изменения приоритетов государственной политики, появления новых социально-экономических обстоятельств, оказывающих существенное влияние на рынок труда, в организации рабочих мест на выполнение общественных работ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6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92"/>
        <w:gridCol w:w="1174"/>
        <w:gridCol w:w="2573"/>
        <w:gridCol w:w="2556"/>
        <w:gridCol w:w="1340"/>
        <w:gridCol w:w="876"/>
        <w:gridCol w:w="400"/>
        <w:gridCol w:w="415"/>
        <w:gridCol w:w="467"/>
        <w:gridCol w:w="363"/>
        <w:gridCol w:w="861"/>
        <w:gridCol w:w="20"/>
        <w:gridCol w:w="840"/>
        <w:gridCol w:w="832"/>
      </w:tblGrid>
      <w:tr>
        <w:trPr>
          <w:trHeight w:val="330" w:hRule="atLeast"/>
        </w:trPr>
        <w:tc>
          <w:tcPr>
            <w:tcW w:w="16045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чень программных мероприятий  Подпрограммы 1 муниципальной программы</w:t>
            </w:r>
          </w:p>
        </w:tc>
      </w:tr>
      <w:tr>
        <w:trPr>
          <w:trHeight w:val="330" w:hRule="atLeast"/>
        </w:trPr>
        <w:tc>
          <w:tcPr>
            <w:tcW w:w="16045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Содействие занятости населения Большесолдатского  района Курской области»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-зации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2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умма расходов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,</w:t>
            </w:r>
          </w:p>
        </w:tc>
        <w:tc>
          <w:tcPr>
            <w:tcW w:w="5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322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09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1. Активная политика содействия занятости населения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год и плановый период 2020-2021 годов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Большесолдатского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У "Центр занятости населения по Большесолдатскому  району"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и  семи сельсоветов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 муниципального района «Большесолдатски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2300</w:t>
            </w:r>
          </w:p>
        </w:tc>
        <w:tc>
          <w:tcPr>
            <w:tcW w:w="16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0</w:t>
            </w:r>
          </w:p>
        </w:tc>
        <w:tc>
          <w:tcPr>
            <w:tcW w:w="16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0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0</w:t>
            </w:r>
          </w:p>
        </w:tc>
      </w:tr>
      <w:tr>
        <w:trPr>
          <w:trHeight w:val="1800" w:hRule="atLeast"/>
        </w:trPr>
        <w:tc>
          <w:tcPr>
            <w:tcW w:w="6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ОКУ «Центр занятости населения по Большесолдатскому району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60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20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20</w:t>
            </w:r>
          </w:p>
        </w:tc>
        <w:tc>
          <w:tcPr>
            <w:tcW w:w="16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20</w:t>
            </w:r>
          </w:p>
        </w:tc>
      </w:tr>
      <w:tr>
        <w:trPr>
          <w:trHeight w:val="435" w:hRule="atLeast"/>
        </w:trPr>
        <w:tc>
          <w:tcPr>
            <w:tcW w:w="6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 средст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306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02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02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020</w:t>
            </w:r>
          </w:p>
        </w:tc>
      </w:tr>
    </w:tbl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/>
        <w:t>27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Ресурсное обеспечение 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8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 финансирования Подпрограммы 1  за 2019 год и плановый период 2020-2021 годов составляет  153060 рублей, в том числе за счет выплат ОКУ «Центр занятости населения по Большесолдатскому району»  20760 рублей и за счёт средств бюджета муниципального района «Большесолдатский район» 132300 рублей.</w:t>
      </w:r>
    </w:p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861"/>
        <w:gridCol w:w="1560"/>
        <w:gridCol w:w="1560"/>
        <w:gridCol w:w="1560"/>
      </w:tblGrid>
      <w:tr>
        <w:trPr>
          <w:trHeight w:val="210" w:hRule="atLeast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435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редств, руб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3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02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2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района «Большесолдатский район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00</w:t>
            </w:r>
          </w:p>
        </w:tc>
      </w:tr>
    </w:tbl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720"/>
        <w:jc w:val="both"/>
        <w:rPr/>
      </w:pPr>
      <w:r>
        <w:rPr>
          <w:sz w:val="28"/>
          <w:szCs w:val="28"/>
        </w:rPr>
        <w:t>Объём финансирования программы  пересматривается в зависимости от наличия средств в бюджете муниципального района и  потребности  несовершеннолетних граждан в возрасте от 14 до18 лет о организации рабочих мест в выполнении общественных работ.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19 год  и на плановый период 2020-2021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Индикаторы достижения целе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ндикаторами исполнения Программы 1 является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8 году - 26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- 44 рабочих места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- 44 рабочих места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1 году - 44 рабочих мес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Исполнители основных мероприятий  Программы 1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Механизм  управления и контроля за исполнением 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заказчиком Подпрограммы 1 являются: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,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сполнителями Подпрограммы 1 являются: 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сполнители Подпрограммы 1 несут ответственность за качественное и эффективное выполнение мероприятий предусмотренных Программо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ю выполнения Программы и  управление Программой  осуществляют: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инансовый контроль за исполнением Подпрограммы 1 осуществляет Управление финансов Администрации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1 осуществляется на основе договоров и соглашений, заключаемых ОКУ «Центр занятости населения Большесолдатского района» с заинтересованными организациями и учреждениями муниципального района  «Большесолдатский район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19 год  и на плановый период 2020-2021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Подпрограммы 1 осуществляется в установленном порядке по предложению участников Подпрограммы 1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Ожидаемые результаты выполнения Под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выполнении реализации Подпрограммы 1 планируется достичь следующих результатов:</w:t>
      </w:r>
    </w:p>
    <w:p>
      <w:pPr>
        <w:pStyle w:val="Normal"/>
        <w:widowControl/>
        <w:ind w:left="-180" w:firstLine="432"/>
        <w:rPr/>
      </w:pPr>
      <w:r>
        <w:rPr>
          <w:rFonts w:cs="Times New Roman" w:ascii="Times New Roman" w:hAnsi="Times New Roman"/>
          <w:sz w:val="28"/>
          <w:szCs w:val="28"/>
        </w:rPr>
        <w:t>-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 на территории  Большесолдатского района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8 году - 26 рабочих мест,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- 44 рабочих места,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- 26 рабочих места,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1 году - 26 рабочих места.</w:t>
      </w:r>
    </w:p>
    <w:p>
      <w:pPr>
        <w:pStyle w:val="Normal"/>
        <w:widowControl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ListParagraph"/>
        <w:autoSpaceDE w:val="false"/>
        <w:ind w:left="-18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личество рабочих мест может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 Оценка  эффективности реализации Подпрограммы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КУ «Центр занятости населения Большесолдатского района» Курской области  и отдела бухгалтерского учёта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 производит  оценку эффективности реализации Подпрограммы 1 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1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ценивается степень достижения каждого индикатора по форму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2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рынка труда»   муниципальной программы «Содействие занятости населения Большесолдат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654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 институтов рынка труда»  муниципальной программы «Содействие занятости населения Большесолдатского района Курской области»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Подпрограмма 2) 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 с изменениями на 29.07.2017 года № 235-ФЗ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20 ноября 2017 года № 695 «Об утверждении перечня муниципальных программ Большесолдатского района Курской области на 2018-2020 годы».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и плановый период 2020-2021 годов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поддержанию высокой квалификации и сохранению здоровья работников, обеспечение защиты трудовых прав граждан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беспечению реализации на территории муниципального района «Большесолдатский район» Курской области  федеральных целевых и областных целевых программ  улучшения условий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рганизации в установленном порядке  обучения по охране труда работников и работодателей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 организации проведения  специальной оценке условий труда рабочих мест по условиям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рганизации  проведения в установленном порядке проверок  условий 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ация сбора и обработки информации о состоянии условий и охраны труда.</w:t>
            </w:r>
          </w:p>
          <w:p>
            <w:pPr>
              <w:pStyle w:val="Normal"/>
              <w:ind w:left="435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существлению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 муниципальных правовых актов по вопросам осуществления отдельных государственных полномочий на основании и во исполнение положений, установленных соответствующими федеральными законами и (или) законами Курской области, Законом Курской области от 6 апреля 2007 года № 25-ЗКО «  О наделении органов местного самоуправления  муниципальных образований Курской области отдельными государственными полномочиями Курской области в сфере трудовых отношений»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 организации контроля за осуществлением отдельных государственных полномочий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, земельных и имущественных отношений, организации и проведения закупок для муниципальных нужд   Администрации Большесолдатского района Курской области (Специалист первой категории  по охране труда  Управления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)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одпрограммы 2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2 составляет  1 168 800 рублей, из них  средства субвенций из областного бюджета, связанные с осуществлением отдельных государственных полномочий в сфере трудовых отношений 1 168 800 рублей, в том числе по годам: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8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 2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 2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 2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1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 2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субвенций из областного бюджета, предоставляемых бюджетам муниципальных  образований на организацию и обеспечение отдельных государственных полномочий в сфере трудовых отношений, определяется исходя  из норматива затрат на оплату  труда с начислениями и материально-техническое обеспечение на 1 работника и количества единиц работников  муниципального района «Большесолдатский район» Курской обл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расходования и учёта  средств на предоставление субсидий устанавливается Администрацией Курской области.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 2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труда работников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арушений трудовых прав граждан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государственного надзора и контроля за соблюдением трудовых прав граждан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социальной стабильности в обществе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ской области  осуществляет управление и  контроль за осуществлением органами местного самоуправления переданных им отдельных государственных полномочий , а также за  исполнением предоставленных на эти цели  материальных ресурсов и финансовых средств через уполномоченные ею органы исполнительной власти Кур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рынка труда» муниципальной программы «Содействие занятости населения Большесолдатского района Курской области»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ЕЕ ПОЛОЖЕНИЕ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ХАРАКТЕРИСТИКА СФЕРЫ  РЕАЛИЗАЦИИ 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конкурентоспособности современной инновационной экономики в значительной степени определяется качеством профессиональных кадров. Гибкий эффективно функционирующий рынок труда является важнейшей составляющей инновационной экономики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тенденцией мировой экономики является опережающая динамика развития организаций высокотехнологичных отраслей промышленности, сферы товарного обращения и услуг, появление новых видов экономической деятельности. Влияние инновационной деятельности на развитие человеческого потенциала организации становится тем ведущим механизмом, который в современных условиях реально меняет качество профессиональн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ход от товарно-сырьевого к инновационному социально ориентированному типу экономического развития требует комплекса преобразований, важнейшим из которых является развитие человеческого потенциала России. Значительную роль в этом играет решение задачи по приведению содержания и структуры профессионального образования в соответствие с потребностями рынка тру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значительная часть социальных обязательств государства перед населением выполняется государственными  и муниципальными учреждениями, необходимо постоянно повышать  квалификацию, профессионализм, инициативность и заинтересованность работников этих учреждений в результатах своего труда. Для этого, в свою очередь, помимо формирования национальной системы квалификаций, необходимо формирование действенных инструментов стимулирования работников к повышению своих личных деловых и профессиональных качеств, применению в своей работе новых образовательных технологий. Учитывая, что важнейшим инструментом управления мотивацией персонала является оплата труда, целесообразно совершенствовать систему оплаты труда работников, увязывая заработную плату с количеством и качеством тру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шагом к развитию социально-трудовой сферы и укреплению социального партнерства является реализация Соглашения между Администрацией Курской области, Общественной организацией  «Федерация профсоюзных организаций Курской области» и Некоммерческой организацией «Объединение работодателей Курской области» о минимальной заработной плате на территории Курской области на 2018 год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СОСТОЯ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 является  улучшение условий труда на рабочих местах путем внедрения системы оценки и управления профессиональными рисками в сочетании с  усилением мер профилактики производственного травматизма и профессиональной заболеваемости, а также повышением качества оказания услуг в области охраны труд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7 года из 1530 рабочих мест, подлежащих  специальной оценке условий труда,  пройдено 1396 рабочих мест, или 91,2%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9 коллективный договор прошел уведомительную организацию в комитете по труду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6,75%  работников проходят медицинские осмотры, и только в системе образования 100 % работников проходят медицинские осмотры.</w:t>
      </w:r>
    </w:p>
    <w:p>
      <w:pPr>
        <w:pStyle w:val="Style16"/>
        <w:ind w:left="-360" w:firstLine="92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ализация мероприятий Программы позволила обеспечить за 9 месяцев 2017 год4 трудоустройство 188 человек,  в том числе 70 несовершеннолетних гражданам в возрасте от 14 до 18 ле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рыночной экономики система  управления охраной труда  обеспечивает решение основных  задач – сокращение травматизма и заболеваемости работников на производстве,  стимулирует работодателей к улучшению условий труда,  и ориентирована на компенсацию и устранение последствий производственного травматизма и профессиональной заболеваемости работников,  на  предупреждение неблагоприятных воздействий на здоровье работник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в  системе управления охраной труда предусмотрен переход от компенсационной, затратной модели управления охраной труда к современной системе управления профессиональными рисками, позволяющей реализовать превентивные подходы к сохранению здоровья работников на производстве и сократить все виды издержек, связанных с неблагоприятными условиями тру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 ПОДПРОГРАММЫ  2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оритетной и основной целью  реализации  Подпрограммы 2  «Развитие институтов рынка труда» муниципальной программы « Содействие занятости   населениям Большесолдатского района Курской области»   в области охраны труда я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ддержанию высокой  квалификации  и сохранению здоровья работников, обеспечение защиты трудовых  прав гражд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одпрограммы  2  необходимо решение следующих задач: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;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в установленном порядке  обучения по охране труда работников и работодателей;</w:t>
      </w:r>
    </w:p>
    <w:p>
      <w:pPr>
        <w:pStyle w:val="Normal"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 организации проведения  специальной оценке условий труда рабочих мест по условиям труда,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 проведения в установленном порядке проверок  условий  и охраны труда;</w:t>
      </w:r>
    </w:p>
    <w:p>
      <w:pPr>
        <w:pStyle w:val="Normal"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рганизация сбора и обработки информации о состоянии условий и охраны труда;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осуществление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ами решения  поставленных  задач  в системе управления охраной труда я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ормирование  системы нормативных актов, направленных на внедрение системы управления профессиональными риска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достоверной системы оценки качества каждого рабочего мес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траховых механизмов с целью повышения экономической и финансовой заинтересованности работодателей в постоянном улучшении условий труда работник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административных стимулов, обязывающих работодателей строго соблюдать требования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 важнейшей задачей формирования инструментов рынка труда является усиление профилактики нарушений в области охраны труда путем совершенствования норм трудового законодательства в сочетании с повышением эффективности деятельности органов государственного контроля (надзора), ориентированной, в первую очередь, на профилактику нарушений трудового законодательств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то же время инновационная экономика невозможна без понятных и прозрачных правил функционирования рынка труда и трудовых отношений, для соблюдения которых должна быть налажена действенная система контроля и надзора, что, в свою очередь, будет способствовать легализации трудовых отношений и иных видов деятельности, приносящей доход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этом приоритет в развитии государственного надзора и контроля должен быть отдан предупреждению нарушения трудовых прав граждан, а также информированию и консультированию граждан по вопросам соблюдения трудов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И РЕАЛИЗАЦИИ ПОДПРОГРАММЫ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2  предполагает реализацию мероприятий 2018 года  и планового периода 2019-2021 годов  с возможной  корректиров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ИСТЕМА ПРОГРАММНЫХ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цели, задач и  мер решения поставленных задач система программах мероприятий  включает  четыре основных  направле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действие организация контроля за осуществлением  отдельных государственных полномоч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СПОЛНИТЕЛИ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;</w:t>
      </w:r>
    </w:p>
    <w:p>
      <w:pPr>
        <w:pStyle w:val="Normal"/>
        <w:widowControl/>
        <w:numPr>
          <w:ilvl w:val="0"/>
          <w:numId w:val="9"/>
        </w:numPr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, земельных и имущественных отношений  Администрации Большесолдатского района Курской области (Специалист первой категории  по охране труда  Управления экономического развития, земельных и имущественных отношений, организации и проведения   закупок для муниципальных нужд Администрации Большесолдатского района Курской област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УПРАВЛЕНИЯ И КОНТРОЛЯ ЗА ИСПОЛН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 подпрограммы является Администрация Большесолдатского района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льшесолдатского района производит оперативное управление  за исполнением мероприятий подпрограмм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егулярный мониторинг реализации  мероприятий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издание в пределах своей компетенции нормативных актов по вопросам  реализации мероприятий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действие  органам местного самоуправления в  выполнении условий системы охраны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муниципальной подпрограммы является Управление финансов Администрации Большесолдат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ской области  осуществляет управление и  контроль за осуществлением органами местного самоуправления переданных им отдельных государственных полномочий, а также за  исполнением предоставленных на эти цели  материальных ресурсов и финансовых средств через уполномоченные ею органы исполнительной власти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ОБЪЁМЫ И ФИНАНСОВОЕ ОБЕСПЕЧЕН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 1 168 800 рублей, из них  средства субвенций из областного бюджета, связанные с осуществлением отдельных государственных полномочий в сфере трудовых отношений  1 168 800 рублей, в  том числе по годам: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–  </w:t>
      </w:r>
      <w:r>
        <w:rPr>
          <w:rFonts w:cs="Times New Roman" w:ascii="Times New Roman" w:hAnsi="Times New Roman"/>
          <w:bCs/>
          <w:sz w:val="28"/>
          <w:szCs w:val="28"/>
        </w:rPr>
        <w:t>2922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–  </w:t>
      </w:r>
      <w:r>
        <w:rPr>
          <w:rFonts w:cs="Times New Roman" w:ascii="Times New Roman" w:hAnsi="Times New Roman"/>
          <w:bCs/>
          <w:sz w:val="28"/>
          <w:szCs w:val="28"/>
        </w:rPr>
        <w:t>2922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lef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–  </w:t>
      </w:r>
      <w:r>
        <w:rPr>
          <w:rFonts w:cs="Times New Roman" w:ascii="Times New Roman" w:hAnsi="Times New Roman"/>
          <w:bCs/>
          <w:sz w:val="28"/>
          <w:szCs w:val="28"/>
        </w:rPr>
        <w:t>292200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–  </w:t>
      </w:r>
      <w:r>
        <w:rPr>
          <w:rFonts w:cs="Times New Roman" w:ascii="Times New Roman" w:hAnsi="Times New Roman"/>
          <w:bCs/>
          <w:sz w:val="28"/>
          <w:szCs w:val="28"/>
        </w:rPr>
        <w:t>2922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субвенций из областного бюджета, предоставляемых бюджетам муниципальных  образований на организацию и обеспечение отдельных государственных полномочий в сфере трудовых отношений, определяется исходя  из норматива затрат на оплату  труда с начислениями и материально-техническое обеспечение на 1 работника  и количества работников муниципального района «Большесолдатский район» Курской обла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рядок  расходования и учёта  средств  предоставленной  субсидии устанавливается Администрацией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Оценка  эффективности реализации Подпрограммы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тдела бухгалтерского учёта  и отчётности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 производит  оценку эффективности реализации Подпрограммы 2 «Развитие институтов рынка труда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2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ценивается степень достижения каждого индикатора по форму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2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.11.2018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87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ятия расходных обязательств  на 2018 год  и на плановый период 2019-2021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 определяет механизм финансирования расходов бюджета муниципального района «Большесолдатский район» Курской области  на реализацию мероприятий муниципальной программы «Содействие занятости населения Большесолдатского района Курской» по  Подпрограмме 1 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 област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точником финансирования реализации мероприятий  муниципальной программы «Содействие занятости населения Большесолдатского района Курской области» по  Подпрограмме 1 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» являются средства бюджета муниципального района «Большесолдатский район» Курской области  в пределах  лимитов бюджетных обязательств, предусмотренных в установленном порядке, и средства в виде материальной поддержки, выделяемой комитетом по труду и занятости населения Администрации Курской области через ОКУ «Центр занятости населения по Большесолдатскому району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е финансов Администрации Большесолдатского района Курской области доводит до распорядителя бюджетных средств (Далее – Участник мероприятий), определённого решением Представительного Собрания Большесолдатского района Курской области, лимит  бюджетных ассигнований  на год в соответствии с ведомственной структурой расходов бюджета муниципального района «Большесолдатский район» Кур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и доведение до получателя бюджетных средств, изменённых лимитов бюджетных обязательств, осуществляется в порядке, установленном Бюджетным кодексом Российской 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плата материальной поддержки безработным гражданам, участвующим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плачиваемых общественных работах несовершеннолетних граждан  в возрасте от 14 до 18 лет в свободное от учёбы время   производится  ОКУ «Центр занятости населения Большесолдатского района» в соответствии с договором о совместной деятельности по организации временного трудоустройства несовершеннолетних граждан в возрасте от 14 до 18 лет в свободное от учёбы время.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Участник мероприятий в соответствии с договором о совместной деятельности по организации  временного трудоустройства несовершеннолетних граждан  в возрасте от 14 до 18 лет в свободное от учёбы время ежемесячно не позднее 5-го числа, следующего за  отчётным месяцем, предоставляет в  Администрацию  Большесолдатского района Курской области учётные документы на оплату труда участникам  временного трудоустройства несовершеннолетних граждан  в возрасте от 14 до 18 лет в свободное от учёбы врем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каз о приёме несовершеннолетних граждан  на временное трудоустройство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каз об увольнен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список участников несовершеннолетних граждан трудоустроенных и выполнявших общественные работы в свободное от учёбы время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абель учета рабочего време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Администрация Большесолдатского района Курской области производит: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ёт  затрат на оплату труда в соответствии Трудовым кодексом Российской Федерации  с учётом начислений  во внебюджетные фонды несовершеннолетних граждан  в возрасте от 14 до 18 лет, занятых  временным трудоустройством  в свободное от учёбы время, из расчёта  минимального размера оплаты труда, установленного Правительством Российской Федерации для бюджетных организаций, пропорционально отработанному времен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выплату заработной платы несовершеннолетним гражданам  в возрасте от 14 до 18 лет, занятых  временным трудоустройством  в свободное от учёбы врем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явку  на финансирование затрат на оплату труда с учётом начислений  во внебюджетные фонды несовершеннолетних граждан  в возрасте от 14 до 18 лет, занятых  временным трудоустройством  в свободное от учёбы время в Управление финансов Администрации Большесолдатского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Управление финансов Администрации  Большесолдатского района Курской области ежемесячно на основании предоставленных Участником мероприятий  учётных документов производит перечисление на лицевой  счет Администрации Большесолдатского района Курской области, открытом в территориально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е  Федерального казначейства, средств на оплату труда  несовершеннолетних граждан  в возрасте от 14 до 18 лет, занятых  временным трудоустройством  в свободное от учёбы время, с учётом начислений на фонд оплаты труда во внебюджетные фон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тёжных документах на перечисление указанных средств указывается целевое направление их расходов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 По окончании организации работ несовершеннолетних граждан  в возрасте от 14 до 18 лет, занятых  временным трудоустройством  в свободное от учёбы время,  Участники мероприятий составляют акт о выполнении договорных обязательств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м  органом для осуществления взаимодействия по  реализации мероприятий, связанных с реализацией мероприятий Подпрограммы 1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 области» с комитетом  по труду и занятости населения  Администрации Курской области  и ОКУ «Центр занятости населения по Большесолдатскому району» является заместитель Главы Администрации Большесолдатского района, начальник Управления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 Петина А.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38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Lucida Sans Unicode" w:hAnsi="Lucida Sans Unicode" w:cs="Lucida Sans Unicode"/>
      <w:b/>
      <w:bCs/>
      <w:spacing w:val="10"/>
      <w:sz w:val="26"/>
      <w:szCs w:val="26"/>
      <w:lang w:bidi="ar-SA"/>
    </w:rPr>
  </w:style>
  <w:style w:type="character" w:styleId="2Corbel">
    <w:name w:val="Основной текст (2) + Corbel"/>
    <w:basedOn w:val="2"/>
    <w:qFormat/>
    <w:rPr>
      <w:rFonts w:ascii="Corbel" w:hAnsi="Corbel" w:cs="Corbel"/>
      <w:smallCaps/>
      <w:spacing w:val="20"/>
      <w:sz w:val="23"/>
      <w:szCs w:val="23"/>
    </w:rPr>
  </w:style>
  <w:style w:type="character" w:styleId="1">
    <w:name w:val="Заголовок №1_"/>
    <w:basedOn w:val="Style13"/>
    <w:qFormat/>
    <w:rPr>
      <w:rFonts w:ascii="Corbel" w:hAnsi="Corbel" w:cs="Corbel"/>
      <w:spacing w:val="20"/>
      <w:sz w:val="35"/>
      <w:szCs w:val="35"/>
      <w:lang w:bidi="ar-SA"/>
    </w:rPr>
  </w:style>
  <w:style w:type="character" w:styleId="3">
    <w:name w:val="Основной текст (3)_"/>
    <w:basedOn w:val="Style13"/>
    <w:qFormat/>
    <w:rPr>
      <w:rFonts w:ascii="Corbel" w:hAnsi="Corbel" w:cs="Corbel"/>
      <w:i/>
      <w:iCs/>
      <w:spacing w:val="20"/>
      <w:sz w:val="22"/>
      <w:szCs w:val="22"/>
      <w:lang w:bidi="ar-SA"/>
    </w:rPr>
  </w:style>
  <w:style w:type="character" w:styleId="3LucidaSansUnicode">
    <w:name w:val="Основной текст (3) + Lucida Sans Unicode"/>
    <w:basedOn w:val="3"/>
    <w:qFormat/>
    <w:rPr>
      <w:rFonts w:ascii="Lucida Sans Unicode" w:hAnsi="Lucida Sans Unicode" w:cs="Lucida Sans Unicode"/>
      <w:spacing w:val="0"/>
      <w:sz w:val="17"/>
      <w:szCs w:val="17"/>
    </w:rPr>
  </w:style>
  <w:style w:type="character" w:styleId="4">
    <w:name w:val="Основной текст (4)_"/>
    <w:basedOn w:val="Style13"/>
    <w:qFormat/>
    <w:rPr>
      <w:rFonts w:ascii="Lucida Sans Unicode" w:hAnsi="Lucida Sans Unicode" w:cs="Lucida Sans Unicode"/>
      <w:b/>
      <w:bCs/>
      <w:sz w:val="23"/>
      <w:szCs w:val="23"/>
      <w:lang w:bidi="ar-SA"/>
    </w:rPr>
  </w:style>
  <w:style w:type="character" w:styleId="Style14">
    <w:name w:val="Основной текст_"/>
    <w:basedOn w:val="Style13"/>
    <w:qFormat/>
    <w:rPr>
      <w:rFonts w:ascii="Lucida Sans Unicode" w:hAnsi="Lucida Sans Unicode" w:cs="Lucida Sans Unicode"/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4Exact">
    <w:name w:val="Основной текст (4) Exact"/>
    <w:basedOn w:val="Style13"/>
    <w:qFormat/>
    <w:rPr>
      <w:rFonts w:ascii="Lucida Sans Unicode" w:hAnsi="Lucida Sans Unicode" w:cs="Lucida Sans Unicode"/>
      <w:b/>
      <w:bCs/>
      <w:spacing w:val="10"/>
      <w:sz w:val="21"/>
      <w:szCs w:val="21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780" w:after="300"/>
      <w:ind w:firstLine="720"/>
      <w:jc w:val="both"/>
    </w:pPr>
    <w:rPr>
      <w:rFonts w:ascii="Lucida Sans Unicode" w:hAnsi="Lucida Sans Unicode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 w:before="0" w:after="600"/>
      <w:jc w:val="center"/>
    </w:pPr>
    <w:rPr>
      <w:rFonts w:ascii="Lucida Sans Unicode" w:hAnsi="Lucida Sans Unicode" w:eastAsia="Times New Roman" w:cs="Times New Roman"/>
      <w:b/>
      <w:bCs/>
      <w:color w:val="000000"/>
      <w:spacing w:val="10"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0"/>
      <w:jc w:val="center"/>
      <w:outlineLvl w:val="0"/>
    </w:pPr>
    <w:rPr>
      <w:rFonts w:ascii="Corbel" w:hAnsi="Corbel" w:eastAsia="Times New Roman" w:cs="Times New Roman"/>
      <w:color w:val="000000"/>
      <w:spacing w:val="20"/>
      <w:sz w:val="35"/>
      <w:szCs w:val="35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0" w:after="1380"/>
      <w:ind w:firstLine="720"/>
      <w:jc w:val="both"/>
    </w:pPr>
    <w:rPr>
      <w:rFonts w:ascii="Corbel" w:hAnsi="Corbel" w:eastAsia="Times New Roman" w:cs="Times New Roman"/>
      <w:i/>
      <w:iCs/>
      <w:color w:val="000000"/>
      <w:spacing w:val="20"/>
      <w:sz w:val="22"/>
      <w:szCs w:val="2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1380" w:after="780"/>
    </w:pPr>
    <w:rPr>
      <w:rFonts w:ascii="Lucida Sans Unicode" w:hAnsi="Lucida Sans Unicode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Style16">
    <w:name w:val="Обычный (веб)"/>
    <w:basedOn w:val="Normal"/>
    <w:qFormat/>
    <w:pPr>
      <w:widowControl/>
    </w:pPr>
    <w:rPr>
      <w:rFonts w:ascii="Times New Roman" w:hAnsi="Times New Roman" w:eastAsia="Calibri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58:00Z</dcterms:created>
  <dc:creator>!!!</dc:creator>
  <dc:description/>
  <cp:keywords/>
  <dc:language>en-US</dc:language>
  <cp:lastModifiedBy>!!!</cp:lastModifiedBy>
  <cp:lastPrinted>2018-11-21T17:18:00Z</cp:lastPrinted>
  <dcterms:modified xsi:type="dcterms:W3CDTF">2018-11-21T13:21:00Z</dcterms:modified>
  <cp:revision>135</cp:revision>
  <dc:subject/>
  <dc:title>Администрации муниципального района «УЛЬЯНОВСКИЙ район» Калужской области</dc:title>
</cp:coreProperties>
</file>