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4430" w:hRule="atLeast"/>
        </w:trPr>
        <w:tc>
          <w:tcPr>
            <w:tcW w:w="93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snapToGrid w:val="false"/>
              <w:ind w:left="-9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center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Утверждена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-97" w:hanging="0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Большесолдат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ind w:left="-97" w:hanging="0"/>
              <w:jc w:val="right"/>
              <w:rPr>
                <w:u w:val="single"/>
              </w:rPr>
            </w:pPr>
            <w:r>
              <w:rPr/>
              <w:t xml:space="preserve">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12.01.2018 года</w:t>
            </w:r>
            <w:r>
              <w:rPr/>
              <w:t xml:space="preserve"> №  </w:t>
            </w:r>
            <w:r>
              <w:rPr>
                <w:u w:val="single"/>
              </w:rPr>
              <w:t xml:space="preserve">9    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«РАЗВИТИЕ МАЛОГО И СРЕДНЕГО ПРЕДПРИНИМАТЕЛЬСТВА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БОЛЬШЕСОЛДАТ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НА 2018 ГОД  И НА ПЛАНОВЫЙ ПЕРИОД 2019-2020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. Большое Солдатское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2017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2.01.2018 года № 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«Развитие малого и среднего предпринимательства Большесолдат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на плановый</w:t>
        <w:tab/>
        <w:t xml:space="preserve"> период 2019-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654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 программа «Развитие малого и среднего  предпринимательства  Большесолдатского района Курской области  на 2018 год и на плановый период 2019-2020 годов»</w:t>
            </w:r>
            <w:r>
              <w:rPr>
                <w:sz w:val="28"/>
                <w:szCs w:val="28"/>
              </w:rPr>
              <w:t xml:space="preserve"> (далее именуется - Программа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действие развитию малого и среднего предпринимательства в 2018 году и на плановый период 2019-2020 годов» муниципальной программы «Развитие малого и среднего  предпринимательства  Большесолдатского района Курской области  на 2018 год и на плановый период 2019-2020 годов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8"/>
                <w:szCs w:val="28"/>
              </w:rPr>
              <w:t>Федеральный закон Российской Федерации от 24 июля 2007 года № 209-ФЗ « О развитии малого и среднего предпринимательства в Российской Федерации» ( в редакции от 27.11.2017 года № 356-ФЗ)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8"/>
                <w:szCs w:val="28"/>
              </w:rPr>
              <w:t>Указ Президента  Российской Федерации от 4 апреля 1996 года №491 « О первоочередных мерах государственной поддержки малого предпринимательства в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Курской области от 24 октября 2013 года №774-па « Об утверждении государственной  программы Курской области «Развитие экономики и внешних связей Курской области»  Подпрограмма 2 «Развитие малого и среднего предпринимательства в Курской области» Государственной программы Курской области «Развитие экономики и внешних связей Курской области» (в редакции от 31.08.2017 года №685-па) 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Постановление  Администрации  Большесолдатского района  Курской области от 20 ноября 2017 года № 695 «Об утверждении перечня муниципальных программ Большесолдатского района Курской области на 2018-2020 годы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и  на плановый период 2019-2020 годов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ышение  уровня благосостояния населения и достижения высоких стандартов качества жизни на основе развития эффективной занятости  населения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 для устойчивого развития малого и среднего предпринимательства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административных барьеров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Совершенствование нормативной правовой и методологической базы, способствующей повышению предпринимательской активност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принимательской культуры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Формирование положительного образа субъектов малого  и среднего предпринимательств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прогрессивных финансовых технологий поддержки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ние процесса развития инфраструктуры поддержки малого  и среднего предпринимательства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Развитие информационной поддержки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Создание рабочих мест на новых и действующих малых и средних предприятиях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Увеличение доли объемов производства товаров и услуг малого и среднего предпринимательства в выпуске валового регионального продукт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ной части бюджета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ндикаторы достижения цел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2"/>
              <w:gridCol w:w="1276"/>
              <w:gridCol w:w="1276"/>
              <w:gridCol w:w="1275"/>
            </w:tblGrid>
            <w:tr>
              <w:trPr>
                <w:trHeight w:val="345" w:hRule="atLeast"/>
              </w:trPr>
              <w:tc>
                <w:tcPr>
                  <w:tcW w:w="3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ндикатора Программы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 индикаторов: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3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>2020 год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>Количество активно действующих индивидуальных предпринимателей, челове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5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Количество занятых в малом и среднем предпринимательстве, человек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5</w:t>
                  </w:r>
                </w:p>
              </w:tc>
            </w:tr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Объём  производства продукции, оборота розничной торговли, предоставления бытовых и прочих платных услуг, млн. рублей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6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,5</w:t>
                  </w:r>
                </w:p>
              </w:tc>
            </w:tr>
          </w:tbl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sz w:val="28"/>
                <w:szCs w:val="28"/>
              </w:rPr>
              <w:t>Комитет потребительского рынка, развития малого и среднего предпринимательства и лицензирования Курской области;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sz w:val="28"/>
                <w:szCs w:val="28"/>
              </w:rPr>
              <w:t>Комитет развития агропромышленного комплекса Курской област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я по труду Курской области;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Управление  по вопросам развития агропромышленного комплекса Администрации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Управление финансов Администрации  Большесолдатского района Курской област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Большесолдатского район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Совет по поддержке  малого и среднего предпринимательства при Главе  Большесолдатского района 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правовым вопросам Администрации район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 «Центр занятости населения по Большесолдатскому району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ёмы и финансовое обеспечение  программы «Развитие малого и среднего предпринимательства  Большесолдатского района Курской области на 2018 год и  на плановый период 2019-2020 годов»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ём финансирования мероприятий 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алого и среднего предпринимательства  Большесолдатского района Курской области на 2018 год и  на плановый период 2019-2020 годов»  составит всего 2400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120000 рублей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средства софинансирования  программы из федерального и областного  бюджетов 120000 рублей.</w:t>
            </w:r>
          </w:p>
          <w:p>
            <w:pPr>
              <w:pStyle w:val="Normal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left="440" w:hanging="0"/>
              <w:rPr/>
            </w:pPr>
            <w:r>
              <w:rPr>
                <w:b/>
                <w:sz w:val="28"/>
                <w:szCs w:val="28"/>
              </w:rPr>
              <w:t>2018 год :</w:t>
            </w:r>
          </w:p>
          <w:p>
            <w:pPr>
              <w:pStyle w:val="Normal"/>
              <w:ind w:left="440" w:hanging="0"/>
              <w:rPr/>
            </w:pPr>
            <w:r>
              <w:rPr>
                <w:sz w:val="28"/>
                <w:szCs w:val="28"/>
              </w:rPr>
              <w:t>Объём финансирования составляет 800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 Курской области 40 000 рублей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средства софинансирования  подпрограммы из федерального и областного  бюджетов 40 000 рублей.</w:t>
            </w:r>
          </w:p>
          <w:p>
            <w:pPr>
              <w:pStyle w:val="Normal"/>
              <w:ind w:left="440" w:hanging="0"/>
              <w:rPr/>
            </w:pPr>
            <w:r>
              <w:rPr>
                <w:b/>
                <w:sz w:val="28"/>
                <w:szCs w:val="28"/>
              </w:rPr>
              <w:t>2019 год :</w:t>
            </w:r>
          </w:p>
          <w:p>
            <w:pPr>
              <w:pStyle w:val="Normal"/>
              <w:ind w:left="440" w:hanging="0"/>
              <w:rPr/>
            </w:pPr>
            <w:r>
              <w:rPr>
                <w:sz w:val="28"/>
                <w:szCs w:val="28"/>
              </w:rPr>
              <w:t>Объём финансирования составляет  800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 40000 рублей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средства софинансирования  подпрограммы из федерального и областного  бюджетов 40000 рублей.</w:t>
            </w:r>
          </w:p>
          <w:p>
            <w:pPr>
              <w:pStyle w:val="Normal"/>
              <w:ind w:left="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40" w:hanging="0"/>
              <w:rPr/>
            </w:pPr>
            <w:r>
              <w:rPr>
                <w:b/>
                <w:sz w:val="28"/>
                <w:szCs w:val="28"/>
              </w:rPr>
              <w:t>2020 год :</w:t>
            </w:r>
          </w:p>
          <w:p>
            <w:pPr>
              <w:pStyle w:val="Normal"/>
              <w:ind w:left="440" w:hanging="0"/>
              <w:rPr/>
            </w:pPr>
            <w:r>
              <w:rPr>
                <w:sz w:val="28"/>
                <w:szCs w:val="28"/>
              </w:rPr>
              <w:t>Объём финансирования составляет 800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средства   бюджета муниципального района «Большесолдатский район» Курской области 40000 рублей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средства софинансирования  подпрограммы из федерального и областного  бюджетов 400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финансирования  могут ежегодно корректироваться  при изменении условий порядка финансирования и софинансирования мероприятий Программы и наличия средств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увеличение количества активно действующих   индивидуальных предпринимателей до 168 человек в 2018 году, 170 человек в 2019 году и 175 человек в 2020 году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занятых в малом и среднем предпринимательстве  до 206 человек в 2018 году, до 210 человек в 2019 году и до 215 человек в 2020 год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ём  производства продукции, оборота розничной торговли, предоставления бытовых и прочих платных услуг  населению  и доведение его  в 2018 до 466,7 млн. рублей, в 2019 году до 472,5 млн. рублей и в 2020 году до 480,5 млн. рубле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повышение занятости  и роста благосостояния сельских жите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СОЛДАТСКОГО РАЙОНА КУ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НА ПЛАНОВЫЙ ПЕРИОД  2019-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ОДЕЙСТВИЕ РАЗВИТИЮ  МАЛОГО И СРЕДНЕГО ПРЕДПРИНИМАТЕЛЬСТВА В 2018 ГОДУ И НА ПЛАНОВЫЙ ПЕРИОД 2019-2020 ГОДОВ» МУНИЦИПАЛЬНОЙ ПРОГРАММЫ  «РАЗВИТИЕ МАЛОГО И СРЕДНЕГО ПРЕДПРИНИМАТЕЛЬСТВА БОЛЬШЕСОЛДАТСКОГО РАЙОНА КУРСКОЙ ОБЛАСТИ НА 2018 ГОД И НА ПЛАНОВЫЙ ПЕРИОД  2019-2020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лое и среднее предпринимательство  является  одним из перспективных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ий  развития  хозяйственного комплекса Большесолдатского  района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малого и среднего предпринимательства является одним из стратегических факторов социально-экономического развития района, неотъемлемым элементом рыночной системы хозяйствования, соответствующим целям экономических реформ в России: созданию эффективной конкурентной экономики, обеспечению высокого уровня и качества жизни населения. Значения и роль малого и среднего  предпринимательства заключается в оптимизации структуры экономики, обеспечении условий для создания среднего класса, повышении уровня занятости трудоспособного населения, увеличение доходной части бюджета за счет расширения налогооблагаемой базы, снижения социальной напряженности и достижения политической стабильности в обще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й государственной политики развития малого и среднего предпринимательства являются:</w:t>
      </w:r>
    </w:p>
    <w:p>
      <w:pPr>
        <w:pStyle w:val="Normal"/>
        <w:snapToGrid w:val="false"/>
        <w:ind w:left="360" w:hanging="0"/>
        <w:jc w:val="both"/>
        <w:rPr/>
      </w:pPr>
      <w:r>
        <w:rPr>
          <w:sz w:val="28"/>
          <w:szCs w:val="28"/>
        </w:rPr>
        <w:t>- Федеральный  закон Российской Федерации от 24 июля 2007 года № 209-ФЗ « О развитии малого и среднего предпринимательства в Российской Федерации» ( в редакции от 27.11.2017 года № 356-ФЗ);</w:t>
      </w:r>
    </w:p>
    <w:p>
      <w:pPr>
        <w:pStyle w:val="Normal"/>
        <w:snapToGrid w:val="false"/>
        <w:ind w:left="360" w:hanging="0"/>
        <w:jc w:val="both"/>
        <w:rPr/>
      </w:pPr>
      <w:r>
        <w:rPr>
          <w:sz w:val="28"/>
          <w:szCs w:val="28"/>
        </w:rPr>
        <w:t>- Указ Президента  Российской Федерации от 4 апреля 1996 года « О первоочередных мерах государственной поддержки малого предпринимательства в Российской Федер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Администрации Курской области от 24 октября 2013 года №774-па « Об утверждении государственной  программы Курской области «Развитие экономики и внешних связей Курской области»  Подпрограмма  «Развитие малого и среднего предпринимательства в Курской области» Государственной программы Курской области «Развитие экономики и внешних связей Курской области» ( в редакции от 31.08.2017 года № 685-п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лое и среднее предпринимательство Большесолдатского района представляет собой сложный социально-экономический комплекс экономики района. Для него характерно небольшое разнообразие видов экономиче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рошедшие годы  в малом  и среднем предпринимательстве Большесолдатского района произошли позитивные изменения. Наметились тенденции в стабилизации процесса развития малого  и среднего предпринимательства: создаются новые рабочие места, открываются значимые для района производства, развивается сфера услуг и торговли, что снижает остроту явлений, обусловленных сложной производственной и социальной ситуацией (скрытая безработица, неполный рабочий день во многих отраслях и сферах экономи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 занятых в малом и среднем  предпринимательстве  по состоянию на 01 октября 2017 года составляло 147 индивидуальных предпринимателей и 21 крестьянское ( фермерское) хозяй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лое и среднее предпринимательство Большесолдатского района объединяет 9 малых предприятия  и   168 индивидуальных предприним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действующих индивидуальных предпринимателей   по  состоянию на 01октября  2017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озничная торговля  119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ые аптеки 2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рикмахерская и фотография – 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рикмахерская – 3 челове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  бытовой техники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играфические услуги, фотография и ритуальные услуги 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итуальные услуги -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иномонтаж – 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упка молока у населения – 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нция технического обслуживания – 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и сотовой связи – 2 челове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и дератизации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луги  автотранспорта – 8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пиловка и строгание древесины – 2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тариус – 1 челове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екретарских услуг – 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втомойка с магазином и оказанием услуг автосервиса  -1 человек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рестьянские( фермерские) хозяйства – 21 хозяй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розничного товарооборота за  2016 год во всех каналах реализации составил  304,9 млн. рублей  или   97,7 %  к уровню 2015 года,   51,10 % из общего объема товарооборота в районе занимают индивидуальные предпринимат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платных услуг населению за 2016 год во всех каналах реализации составил 19,9 млн. рублей или 97,9 % к уровню 2015года, 71,81%  из общего объема товарооборота в районе занимают индивидуальные предпринимат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дивидуальными предпринимателями активно осваивается  рынок предоставления   услуг населению: бытовых услуг, услуг шиномонтажа и стан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хнического обслуживания, ритуальных услуг, транспортных услуг и  други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получает постоянную поддержку со стороны государства, то есть ограничено количество проверок, осуществляемых контролирующими органами, упрощен порядок регистрации в качестве субъектов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значительная территориальная дифференциация в развитии малого предпринимательства. Наибольшее количество занятых в малом бизнесе зарегистрировано в селе Большое Солдатск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2. ОСНОВНЫЕ ЦЕЛИ И ЗАДАЧИ ПОДПРОГРАММЫ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м  инструментом государственной поддержки малого и среднего предпринимательства в районе является  подпрограмма «Развитие малого и среднего предпринимательства в Курской области» государственной программы Курской области « Развитие экономики и внешних связей  Курской области, утверждённой постановлением Администрации Курской области от 24.10.2013 года № 774-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ная  цель  Подпрограммы</w:t>
      </w:r>
      <w:r>
        <w:rPr>
          <w:sz w:val="28"/>
          <w:szCs w:val="28"/>
        </w:rPr>
        <w:t xml:space="preserve">  развития малого и среднего предпринимательства - повышение уровня благосостояния населения и достижения высоких стандартов качества жизни на основе развития эффективной  занятости  населения, формирование личности человека, самостоятельно создающего  собственное благосостояние  и достойный уровень жизни, являющегося  основой  социально- экономической стабильности общества, создание дополнительной возможности занятости населения и роста его доход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новные задачи Подпрограммы:</w:t>
      </w:r>
      <w:r>
        <w:rPr>
          <w:sz w:val="28"/>
          <w:szCs w:val="28"/>
        </w:rPr>
        <w:t xml:space="preserve"> в  целях обеспечения ежегодного прироста количества субъектов малого и среднего предпринимательства, изменений в их отраслевой  структуре  и территориальной принадлежности, увеличение объёмов производимой продукции Программой предусмотрено решение следующих задач:</w:t>
      </w:r>
    </w:p>
    <w:p>
      <w:pPr>
        <w:pStyle w:val="Normal"/>
        <w:numPr>
          <w:ilvl w:val="0"/>
          <w:numId w:val="10"/>
        </w:numPr>
        <w:snapToGrid w:val="false"/>
        <w:rPr/>
      </w:pPr>
      <w:r>
        <w:rPr>
          <w:sz w:val="28"/>
          <w:szCs w:val="28"/>
        </w:rPr>
        <w:t>создание благоприятных экономических, правовых и организационных условий  для устойчивого развития малого и среднего предпринимательства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кращение административных барьеров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совершенствование нормативной правовой и методологической базы, способствующей повышению предпринимательской активност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витие предпринимательской культуры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формирование положительного образа субъектов малого  и среднего предпринимательства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недрение прогрессивных финансовых технологий поддержки малого и среднего предпринимательства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нициирование процесса развития инфраструктуры поддержки малого  и среднего предпринимательства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развитие информационной поддержки малого и среднего предпринимательства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создание рабочих мест на новых и действующих малых и средних предприятиях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величение доли объемов производства товаров и услуг малого и среднего предпринимательства в выпуске валового регионального продук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ной части бюдж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районной организации «Совет по поддержке  малого предпринимательства при Главе Большесолдатского район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в агропромышленном комплекс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влечение средств федерального и  областного бюджетов  на софинансирование мероприятий по поддержке малого предприниматель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 по снижению избыточных административных барьеров, возникающих в процессе осуществления предпринимательск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заимодействие с редакцией районной газеты «Народная газета» по вопросу информации населения о развитии малого и среднего предпринимательства  и опыте деятельности лучших субъектов малого и среднего предпринимательства в районе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ритетные отраслевые  направления развития малого и среднего предпринимательств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переработка сельскохозяйственной продукци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овольственных и промышленных товаро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жилищно- коммунальных услуг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 бытовых и медицинских услуг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го пита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жилищного, производственного и социально-культурного назначе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деятельность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ая деятельность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развития малого и среднего предпринимательства будут реализованы по следующим ключевым направлениям 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-кредитная  поддерж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использования  муниципального имущества  для развития малого и среднего предприниматель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 системы подготовки кадров  для малого и среднего бизнес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ктивная антимонопольная  политика и пресечение  недобросовестной  конкуренции по отношению к малому и среднему предпринимательств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пособствовать развитию инфраструктуры малого и среднего предпринимательства в район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действовать развитию крестьянских (фермерских) хозяйств и семейных животноводческих ферм на базе крестьянских (фермерских) хозя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 СРОКИ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реализацию мероприятий в 2018 году и в плановом периоде 2019-2020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цели и задач Подпрограммы, состояния и современных тенденций развития малого  среднего предпринимательства в Большесолдатском районе разработана система программных мероприятий, включающая четыре  основных на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отрены  мероприятия по следующим основным направления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олнение нормативно-правовых актов Курской области по вопросам развития малого и среднего предприниматель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ормативно-правовое обеспечение малого и среднего  предпринимательства, предусматривающее дальнейшее совершенствование законодательства, регулирующего сферу малого  и среднего предпринимательства; 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здание условий для развития инфраструктуры поддержки малого  и среднего предпринимательства в райо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трудовых прав  наёмных работников в сфере малого и среднего предпринимательства.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 Поддержка субъектов малого и среднего предпринимательства по участию в межрегиональных и международных выставках-ярмарка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8"/>
          <w:szCs w:val="28"/>
        </w:rPr>
        <w:t>организация участия субъектов малого и среднего предпринимательства в международных, российских и межрегиональных выставках-ярмарках, форумах, совещаниях, конференциях и симпозиумах, семинарах и конкурсах профессионального мастерств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массовой информации с целью формирования  положительного имиджа предпринимателей, освещения их вклада в экономику и решение социальных задач Большесолдат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Предоставление   поддержки  субъектам малого и среднего предпринимательств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тие системы имущественной поддержки малого и среднего предпринимательства, оказание содействия субъектам малого предпринимательства в части расширения доступа субъектов малого  и среднего предпринимательства к кредитованию на льготных условиях за счет субсидирования процентной ставки по кредитам;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тие малых форм хозяйствования в агропромышленном комплексе путем оказания финансовой поддержки действующим и вновь создаваемым крестьянским (фермерским) хозяйствам в виде субсидирования процентной ставки по кредитам;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онно-методическое обеспечение малого предпринимательства, предусматривающе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стоянное взаимодействие власти и бизнеса путем провед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гулярных встреч предпринимательского актива с руководство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йона;          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ивлечение инвестиций  за счет кредитов банков;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ъектам малого  и среднего предпринимательства в безвозмездное пользование  муниципального имущества или льготной системы аренды муниципального имущества;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вершенствование механизмов использования  муниципального имущества для развития  малого и среднего  бизнеса;</w:t>
      </w:r>
    </w:p>
    <w:p>
      <w:pPr>
        <w:pStyle w:val="Normal"/>
        <w:ind w:left="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овлечение  сельских жителей, безработной сельской молодежи, лиц прошедших срочную службу в рядах вооруженных сил Российской Федерации , молодых семей  в предпринимательскую  деятельность и  развитие малых форм хозяйствования на с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правление специалистов  малого и среднего бизнеса, безработных граждан, молодежи, желающих заняться  предпринимательской деятельностью,  на повышение квалификации ( организованные краткосрочные курс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казание  содействия в предоставлении предприятиям малого и среднего предпринимательства земельных участков, находящихся в  муниципальной собственности на условиях долгосрочной аре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пособствовать внедрению инновационных  проектов  поддержки  субъектов  малого и среднего предпринимательства  путем развития системы гр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ривлечение субъектов малого и среднего предпринимательства  для участия в конкурсах на размещение государственных и муниципальных заказов на производство  продукции, выполнение работ и  оказание услуг.              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кращение  административных барьеров, предусматривающее минимизацию административно-разрешительной и контролирующей практики, устранение барьеров, препятствующих выходу на рынок новых субъектов  малого предпринимательства, повышение уровня информированности предпринимателей по данному вопросу.                    </w:t>
      </w:r>
    </w:p>
    <w:p>
      <w:pPr>
        <w:pStyle w:val="Normal"/>
        <w:ind w:left="11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1 «План мероприятий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ИСПОЛНИТЕЛИ  МЕРОПРИЯТИЙ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sz w:val="28"/>
          <w:szCs w:val="28"/>
        </w:rPr>
        <w:t>Комитет потребительского рынка, развития малого и среднего предпринимательства и лицензирования Курской области;</w:t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sz w:val="28"/>
          <w:szCs w:val="28"/>
        </w:rPr>
        <w:t>Комитет агропромышленного комплекса Курской области;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Администрация Большесолдатского района Курской области;</w:t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sz w:val="28"/>
          <w:szCs w:val="28"/>
        </w:rPr>
        <w:t>Управление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Управление  по вопросам развития агропромышленного комплекса Администрации Большесолдатского района Курской област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правление финансов Администрации  Большесолдатского района Курской област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Большесолдатского район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вет по поддержке  малого и среднего предпринимательства при Главе Большесолдатского района 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КУ «Центр занятости населения по Большесолдатскому району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ИСТЕМА ОРГАНИЗАЦИИ УПРАВЛЕНИЯ И КОНТРОЛ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ЗА ИСПОЛНЕНИЕМ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предусматривает  поэтапное выполнение  намеченных мероприятий  поддержки  малого и среднего предпринимательства  путем привлечения  средств областного и  местного  бюджетов, внебюджетных источников, проведение  нормотворческой и организационно-методической работы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истема организации управления за исполнением Под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(по мере необходимости) заседаний Совета по поддержке  малого  и среднего предпринимательства при Главе  Большесолдатского района будет способствовать  эффективной реализации программы «Развитие малого и среднего предпринимательства Большесолдатского района Курской области на 2018 год и на  плановый период 2019-2020 годов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квартальный мониторинг деятельности  малого и среднего предпринимательства Управлением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тивное управление  ходом  реализации мероприятий  и координацию деятельности  исполнителей Подпрограммы осуществляет Управление экономического развития , земельных и имущественных отношений, организации и проведения закупок для муниципальных нужд Администрации Большесолдатского 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истема контро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исполнением Подпрограмм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й контроль за исполнением Подпрограммы осуществляет Управление финансов Администрации Большесолдатского района Курской области в форме мониторинга исполнения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 реализацией мероприятий Подпрограммы  осуществляется путе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гулярного информирования Главы   Большесолдатского района Курской области о ходе выполнения Подпрограм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дения контроля за целевым использованием средств бюджета  муниципального района, выделенных на поддержку малого и среднего предприниматель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дения  по мере необходимости заседаний Совета по поддержке  малого предпринимательства при Главе Администрации Большесолдатского район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7. ОБЪЁМЫ И ФИНАНСОВОЕ ОБЕСПЕЧЕНИЕ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 обеспечение Подпрограммы осуществля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   бюджета муниципального района «Большесолдатский район»  Курской области  в соответствии с решением Представительного Собрания  Большесолдатского района о местном бюджете на соответствующи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   областного бюджета в соответствии с Законом Курской области об областном бюджете на соответствующи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полагаемых средств федерального бюджета в рамках со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финансирования Подпрограммы  рассматривается  и вносятся  соответствующие изменения в соответствии с требованиями развития  малого и среднего предпринимательства  на данном периоде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ём финансирования мероприятий Подпрограммы «Содействие развитию малого и среднего предпринимательства на 2018 год и на  плановый период 2019-2020 годов»   муниципальной  программы «Развитие малого и среднего предпринимательства  Большесолдатского района Курской области на 2018 год и на плановый период 2019-2020 годов» составляет 240 0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Курской области  120 000 рублей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редства софинансирования  Подпрограммы из федерального и областного  бюджетов 120 000 рублей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2018 год :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>Объём финансирования составляет 80 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Курской области 40 000 рублей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редства софинансирования  подпрограммы из федерального и областного  бюджетов 40 000 рублей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2019 год :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>Объём финансирования составляет 80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Курской области  40000 рублей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редства софинансирования  подпрограммы из федерального и областного  бюджетов 40000 рублей.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2020 год :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>Объём финансирования составляет 80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редства   бюджета муниципального района «Большесолдатский район»  Курской области 40000 рублей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редства софинансирования  подпрограммы из федерального и областного  бюджетов 40000 рублей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ёмы финансирования  могут  корректироваться  при изменении условий порядка финансирования мероприятий Программы и наличия средст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8"/>
          <w:szCs w:val="28"/>
        </w:rPr>
        <w:t>( Приложение №2)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« Содействие развитию малого и среднего предпринимательства на 2018 год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и на  плановый период 2019-2020 годов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 «Развитие малог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реднего предпринимательства Большесолдатского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Курской области на 2018 год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и на  плановый период 2019-2020 годов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ечень </w:t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роприятий  по реализации  Подпрограммы «Содействие развитию малого и среднего предпринимательства на 2018 год и на плановый период 2019-2020 годов» муниципальной программы «Развитие малого и среднего предпринимательства Большесолдатского района Курской области на 2018 год и на плановый период 2019-2020 годов»</w:t>
      </w:r>
    </w:p>
    <w:tbl>
      <w:tblPr>
        <w:tblW w:w="158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985"/>
        <w:gridCol w:w="3401"/>
        <w:gridCol w:w="1821"/>
        <w:gridCol w:w="2422"/>
        <w:gridCol w:w="3147"/>
      </w:tblGrid>
      <w:tr>
        <w:trPr>
          <w:tblHeader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ия мероприятий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Выполнение нормативно-правовых актов Курской области по вопросам развития малого и среднего предпринимательства: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ормативно-правовое обеспечение малого и среднего предпринимательства, предусматривающее дальнейшее совершенствование законодательства, регулирующего сферу малого и среднего  предпринимательства,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итет потребительского рынка, развития малого и среднего предпринимательства и лицензирования Курской облас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й сельсоветов;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дополнительного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развитию малого и среднего  предпринимательства 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здание условий для развития инфраструктуры поддержки малого и среднего предприниматель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итет потребительского рынка, развития малого и среднего предпринимательства и лицензирования Курской облас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Большесолдат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й сельсовето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дополнительного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развитию малого и среднего  предпринимательства 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щита трудовых прав  наёмных работников в сфере малого и среднего предприниматель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по поддержке  малого предпринимательства при Главе Большесолдат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ция по труду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дополнительного 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щиту трудовых прав работников малого и среднего  предпринимательства через семинары, статей в средствах массовой информации, разъяснение ответственности  за нарушения  трудовых прав работодателям,  предоставление поддержки  только тем субъектам малого и среднего  предпринимательства, где  соблюдаются  трудовые права  наёмных работников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ддержка субъектов малого и среднего предпринимательства по участию в межрегиональных и международных выставках-ярмарках: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субсидий  субъектам малого и среднего предпринимательства в межрегиональных, российских и межрегиональных выставках-ярма-рках, форумах, совещаниях, конференциях и симпозиумах, семинарах и конкурсах профессионального мастерства в соответствии с  правилами предоставления субсидий для реализации мероприятий развития малого и среднего предпринимательства, утверждённых постановлением Администрации Курской области от 25 апреля 2012 года №392-па ( в редакции от 26.05.2015 года № 312-па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итет потребительского рынка, развития малого и среднего предпринимательства и лицензирования Курской облас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ъекты малого и среднего предприниматель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едства бюджета муниципального района «Большесолдатский район» 1200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 Федерального и областного бюджетов 120000 рублей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ыход продукции, выполняемых работ и услуг,  произведенных субъектами малого и среднего предпринимательства, на  межрегиональный уровень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спользование средств  массовой информации с целью формирования положительного имиджа предпринимателей, освещая их вклады в экономику и решение социальных задач  Большесолдатского район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дакция газеты «Народная газета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дополнительного 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прав граждан на информацию и изучение передового опыта  предприятиями малого и среднего предпринимательств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е финансовой поддержки субъектам малого и среднего предпринимательства: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звитие системы имущественной поддержки малого и среднего предприниматель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итет потребительского рынка, развития малого и среднего предпринимательства и лицензирования Курской облас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Администрации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по вопросам развития агропромышленного комплекса Администрации Большесолдатского района Курской области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дополнительного 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здание условий для улучшения деятельности  и результативности  малого и среднего предпринимательств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обеспечение малого и среднего предпринимательства, предусматривающее постоянное взаимодействие власти и бизнеса путём проведения регулярных встреч предпринимательского актива с  руководством района и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итет потребительского рынка, развития малого и среднего предпринимательства и лицензирования Курской облас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вет по поддержке малого и среднего предпринимательства при Главе Большесолдатского района Курской области;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дополнительного 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здание условий для улучшения деятельности  и результативности  малого и среднего предпринимательств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за счёт кредитов бан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итет потребительского рынка, развития малого и среднего предпринимательства и лицензирования Курской облас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ъекты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дополнительного офиса ОАО «Россельхозбанк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дополнительного офиса ОАО  «Сбербанк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дополнительного 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здание условий для улучшения деятельности  и результативности  малого и среднего предпринимательств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оставление субъектам малого и среднего предпринимательства  в безвозмездное пользование муниципального имущества или  льготной системы аренды муниципального имуще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и муниципальных образова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дополнительного 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здание условий для улучшения деятельности  и результативности  малого и среднего предпринимательств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влечение  сельских жителей, безработной сельской молодежи, лиц прошедших срочную службу в рядах вооруженных сил Российской Федерации , молодых семей  в предпринимательскую  деятельность и  развитие малых форм хозяйствования на селе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й сельсове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едства малого  и среднего предпринимательства, банков, внебюджетные средства, средства  бюджета по Программе «Самозанятость населения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здание  благоприятных условий для  организации занятости  сельских жителей , повышение уровня  жизни работников  сельского хозяйств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казание содействия в направлении специалистов  малого и среднего бизнеса, безработных граждан, молодежи, желающих заняться  предпринимательской деятельностью,  на повышение квалификации ( организованные краткосрочные курсы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й сельсове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У «Центр занятости населения по Большесолдатскому району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едства областного бюджета, средства малого и среднего предпринимательств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лучшение условий для предпринимательской деятельности, повышение уровня знаний субъектов малого и среднего предпринимательств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казание  содействия в предоставлении предприятиям малого и среднего предпринимательства земельных участков, находящихся в  муниципальной собственности на условиях долгосрочной аренд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Большесолдатск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правление  по вопросам развития агропромышленного комплекса Администрации Большесолдатского района Кур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й сельсове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дополнительного 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особствовать внедрению инновационных  проектов  поддержки  субъектов  малого и среднего предпринимательства  путем развития системы гран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по поддержке  малого предпринимательства при Главе  Большесолдатского района 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требительского рынка, развития малого и среднего предпринимательства и лицензирования Курской обла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пределах выделенных ассигнований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ширение  доступа  субъектов малого и среднего предпринимательства района к финансовым ресурсам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Привлечение  субъектов малого и среднего предпринимательства для  участия в конкурсах на размещение государственных и муниципальных заказов  на производство продукции, выполнение работ и оказание услуг: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кращение административных барьеров, предусматривающие минимизацию административно-разрешительной и контролирующей практики,  устранение барьеров, препятствующих выходу на рынок новых субъектов малого и среднего предпринимательства, повышение уровня информированности предпринимателей по данному вопрос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Большесолдат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по поддержке  малого предпринимательства при Главе  Большесолдат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казч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 требует дополнительного  финансиров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гарантированным объемам работ малого и среднего предпринимательства, повышение качества производимой продукции, выполняемых работ и услуг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1418" w:top="1694" w:footer="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к Подпрограмме « Содействие развитию малого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и среднего предпринимательства  на 2018 год и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плановый период 2019-2020 годов»  муници-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альной программы  «Развитие малого  и среднег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Большесолдатского  района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Курской области на 2018 год и на  плановый период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9-2020 годов»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я средств бюджета  муниципального района  «Большесолдатский район» Курской области   по мероприятию «</w:t>
      </w:r>
      <w:r>
        <w:rPr>
          <w:b/>
          <w:sz w:val="28"/>
          <w:szCs w:val="28"/>
        </w:rPr>
        <w:t>Поддержка субъектов малого и среднего предпринимательства по участию в межрегиональных и международных выставках-ярмарка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й порядок определяет направления и   условия расходования средств  бюджета муниципального района «Большесолдатский район» Курской области на реализацию мероприятия «</w:t>
      </w:r>
      <w:r>
        <w:rPr>
          <w:b/>
          <w:sz w:val="28"/>
          <w:szCs w:val="28"/>
        </w:rPr>
        <w:t>Поддержка субъектов малого и среднего предпринимательства по участию в межрегиональных и международных выставках-ярмарках</w:t>
      </w:r>
      <w:r>
        <w:rPr>
          <w:sz w:val="28"/>
          <w:szCs w:val="28"/>
        </w:rPr>
        <w:t>»   ( далее - Мероприят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на возмещение затрат, связанных с участием в межрегиональных и международных выставочно-ярмарочных мероприятиях (далее - выставочно-ярмарочные мероприятия), предоставляются субъектам малого и среднего предпринимательства, осуществляющим деятельность по приоритетным направлениям деятельности малого и среднего предпринимательства, из расчета двух третьих произведенных заявителем затрат, указанных в пункте 5 настоящих Правил, при этом размер субсидии не может превышать 40 тысяч рублей по одному договору (соглашению, контракту, заявке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я, предусмотренная пунктом 1 настоящих Правил, предоставляется заявителю при условии, что размер заработной платы работников не ниже величины прожиточного минимума для трудоспособного населения, установленной Администрацией Кур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я, предусмотренная пунктом 1 настоящих Правил, предоставляется субъектам малого и среднего предпринимательства в целях возмещения расходов, произведенных заявителем не ранее года, предшествующего году, в котором предоставляется субсидия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560"/>
      <w:bookmarkEnd w:id="0"/>
      <w:r>
        <w:rPr>
          <w:rFonts w:cs="Times New Roman" w:ascii="Times New Roman" w:hAnsi="Times New Roman"/>
          <w:sz w:val="28"/>
          <w:szCs w:val="28"/>
        </w:rPr>
        <w:t>5. Субсидии, предусмотренные пунктом 1 настоящих Правил, направляются на возмещение следующих затра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составлению юридических документов на участие в выставочно-ярмарочных мероприят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аренде выставочных площадей и аренде открытых площад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аренде выставочного оборуд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мещению информации и рекламы в официальном каталоге выставочно-ярмарочного мероприят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работке, изготовлению и оформлению выставочных образцов, выставочных и экспозиционных стендов, плакатов, каталогов, буклетов, листовок, раздаточных материалов, оформлению выставочной площади, установке дополнительного выставочного оборудования, мебели, напольного покрыт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дополнительных услуг по оборудованию выставочной площади и открытой площадк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аккредитации представителей участника и персонала стенда выставочно-ярмарочного мероприят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услуг при заочном (дистанционном) участии в выставочно-ярмарочных мероприятия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регистрационных взносов, связанных с участием в выставочно-ярмарочных мероприятия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лате сервисных услуг выставочного комитета и услуг переводчик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страхованию выставочных грузов, уплате страховой прем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ые расходы по доставке и перемещению выставочных грузов, таможенное и транспортно-экспедиторское обслуживание, погрузочно-разгрузочные работы на территории проведения выставочно-ярмарочного мероприятия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73"/>
      <w:bookmarkEnd w:id="1"/>
      <w:r>
        <w:rPr>
          <w:rFonts w:cs="Times New Roman" w:ascii="Times New Roman" w:hAnsi="Times New Roman"/>
          <w:sz w:val="28"/>
          <w:szCs w:val="28"/>
        </w:rPr>
        <w:t>6. Для получения субсидии, предусмотренной пунктом 1 настоящих Правил, заявитель представляет в уполномоченный орган следующие документы (в 1 экземпляре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веренную заявителем копию свидетельства о государственной регистрации юридического лица (индивидуального предпринимателя);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76"/>
      <w:bookmarkEnd w:id="2"/>
      <w:r>
        <w:rPr>
          <w:rFonts w:cs="Times New Roman" w:ascii="Times New Roman" w:hAnsi="Times New Roman"/>
          <w:sz w:val="28"/>
          <w:szCs w:val="28"/>
        </w:rPr>
        <w:t>в) заверенную заявителем копию выписки из Единого государственного реестра юридических лиц (индивидуальных предпринимателей), выданной не позднее 30 дней до дня подачи заявления;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77"/>
      <w:bookmarkEnd w:id="3"/>
      <w:r>
        <w:rPr>
          <w:rFonts w:cs="Times New Roman" w:ascii="Times New Roman" w:hAnsi="Times New Roman"/>
          <w:sz w:val="28"/>
          <w:szCs w:val="28"/>
        </w:rPr>
        <w:t>г) справку налогового органа, подтверждающую отсутствие у заявителя задолженности по уплате налогов, сборов, пеней и штрафов за нарушение законодательства Российской Федерации о налогах и сборах, по состоянию на дату не позднее 30 дней до дня подачи заявления, но не ранее 1 января года, в котором заявитель обратился за предоставлением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заверенную заявителем копию расчёта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 (форма РСВ-1 ПФР), представленного (направленного) заявителем в отделение Пенсионного фонда Российской Федерации по Курской области, с отметкой отделения Пенсионного фонда о получении данного расчета или с заверенной заявителем копией документа, свидетельствующего о направлении расчета в отделение Пенсионного фонда иным способом, на последнюю отчетную дату (если заявитель обязан представлять данный расчет в соответствии с законодательством);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79"/>
      <w:bookmarkEnd w:id="4"/>
      <w:r>
        <w:rPr>
          <w:rFonts w:cs="Times New Roman" w:ascii="Times New Roman" w:hAnsi="Times New Roman"/>
          <w:sz w:val="28"/>
          <w:szCs w:val="28"/>
        </w:rPr>
        <w:t>е) заверенные заявителем копии договоров (соглашений, контрактов, заявок) и (или) иных документов, которыми определен размер расходов заявителя, связанных с участием в межрегиональных и международных выставочно-ярмарочных мероприятиях, указанных в пункте 5 настоящих Прави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заверенные заявителем и банком копии платежных поручений и (или) заверенные заявителем копии кассовых документов, подтверждающих оплату по договорам (соглашениям, контрактам, заявкам) и (или) иным документам, указанным в подпункте «е» настоящего пунк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расчёт размера субсидии, предоставляемой субъекту малого и среднего предпринимательства на возмещение затрат, связанных с участием в межрегиональных и международных выставочно-ярмарочных мероприятиях, по форме согласно приложению N 1 к настоящим Правила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динамику основных экономических показателей деятельности субъекта малого и среднего предпринимательства по форме согласно приложению N 2 к настоящим Правила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заверенную заявителем копию договора аренды, безвозмездного пользования недвижимым имуществом (помещением), используемым для осуществления предпринимательской деятельности (если указанное имущество у заявителя находится на праве аренды, безвозмездного пользования)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584"/>
      <w:bookmarkEnd w:id="5"/>
      <w:r>
        <w:rPr>
          <w:rFonts w:cs="Times New Roman" w:ascii="Times New Roman" w:hAnsi="Times New Roman"/>
          <w:sz w:val="28"/>
          <w:szCs w:val="28"/>
        </w:rPr>
        <w:t>л) заверенную заявителем копию свидетельства о праве собственности на недвижимое имущество (помещение), используемое для осуществления предпринимательской деятельности (если указанное имущество принадлежит заявителю на праве собственност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документы, подтверждающие права заявителя на результаты интеллектуальной деятельности (в том числе заверенные заявителем копии: патентов, свидетельств, иных документов, подтверждающих исключительное право (или государственную регистрацию исключительных прав) на результаты интеллектуальной деятельности; договоров, подтверждающих предоставление заявителю права использования результатов интеллектуальной деятельности, зарегистрированных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ом законом порядке) (по направлению деятельности "инновационная деятельность"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заверенные заявителем копии лицензий в случае осуществления лицензируемых видов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согласие на обработку персональных данных по форме согласно приложению N 3 к настоящим Правилам (для заявителей - индивидуальных предпринимателей, глав крестьянских (фермерских) хозяйств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ы, перечисленные в пункте 6 настоящих Правил, уполномоченный орган представляет в Комиссию для проведения конкурсного отбора проектов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590"/>
      <w:bookmarkEnd w:id="6"/>
      <w:r>
        <w:rPr>
          <w:rFonts w:cs="Times New Roman" w:ascii="Times New Roman" w:hAnsi="Times New Roman"/>
          <w:sz w:val="28"/>
          <w:szCs w:val="28"/>
        </w:rPr>
        <w:t>8. Для перечисления средств субсидии уполномоченный орган представляет в комитет финансов Курской области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на перечисление субсид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, предоставляемой субъекту малого и среднего предпринимательства на возмещение затрат, связанных с участием в межрегиональных и международных выставочно-ярмарочных мероприятиях, по форме согласно приложению N 14 к настоящим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9. Расходование средств подтверждается  соответствующими докум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оговор, счет, счет-фактура, накладная и (или)  иные документы)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В случае привлечения  средств  федерального и областного бюджетов  на софинансирование мероприятий  Подпрограммы « Содействие развитию ма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  на 2018 год и  на  плановый период 2019-2020 годов»  муниципальной программы  «Развитие малого  и среднего  предпринимательства Большесолдатского  района Курской области на  2018 год и  на  плановый период 2019-2020 годов» средства направляются на финансирование затрат, указанных в пункте 1 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Субсидии не предоставляются заявителям:</w:t>
        <w:br/>
        <w:br/>
        <w:t>которые находятся в стадии реорганизации, ликвидации или банкротства в соответствии с законодательством Российской Федерации;</w:t>
        <w:br/>
        <w:br/>
        <w:t>которые состоят в реестре недобросовестных поставщиков (подрядчиков, исполнителей);</w:t>
        <w:br/>
        <w:br/>
        <w:t xml:space="preserve">деятельность которых приостановлена в порядке, предусмотренном </w:t>
      </w:r>
      <w:hyperlink r:id="rId5">
        <w:r>
          <w:rPr>
            <w:rStyle w:val="InternetLink"/>
            <w:sz w:val="28"/>
            <w:szCs w:val="28"/>
            <w:u w:val="none"/>
          </w:rPr>
          <w:t>Кодексом Российской Федерации об административных правонарушениях</w:t>
        </w:r>
      </w:hyperlink>
      <w:r>
        <w:rPr>
          <w:sz w:val="28"/>
          <w:szCs w:val="28"/>
        </w:rPr>
        <w:t>;</w:t>
        <w:br/>
        <w:br/>
        <w:t>имеющим просроченную задолженность по уплате налогов, сборов, пеней и штрафов за нарушение законодательства Российской Федерации о налогах и сборах;</w:t>
        <w:br/>
        <w:br/>
        <w:t>у которых размер заработной платы работников ниже величины прожиточного минимума для трудоспособного населения, установленной Администрацией Курской области;</w:t>
        <w:br/>
        <w:br/>
        <w:t>которыми представлены проекты, не прошедшие конкурсный отбор;</w:t>
        <w:br/>
        <w:br/>
        <w:t>которым ранее была предоставлена аналогичная субсидия в рамках реализации органами местного самоуправления мероприятий по поддержке малого и среднего предпринимательства либо в отношении которых принято решение о предоставлении аналогичной субсидии и сроки ее оказания не истекли;</w:t>
        <w:br/>
        <w:br/>
        <w:t>которым ранее была предоставлена аналогичная субсидия иными исполнительными органами государственной власти Курской области либо в отношении которых принято решение о предоставлении аналогичной субсидии и сроки ее оказания не истекли;</w:t>
        <w:br/>
        <w:br/>
        <w:t>которые не подтвердили наличие у них на законных основаниях недвижимого имущества (земельных участков, помещения), предназначенного для ведения предпринимательской деятельности, используемого для осуществления предпринимательской деятельности по заявленному направлению;</w:t>
        <w:br/>
        <w:br/>
        <w:t>осуществляющим деятельность на земельных участках, в помещениях, с использованием недвижимого имущества, не предназначенных (не предоставленных) для ведения предпринимательской деятельности (в том числе: в жилых помещениях, индивидуальном жилом доме, гаражах в гаражно-строительных кооперативах, на земельных участках, предназначенных (предоставленных) для индивидуального жилищного строительства, личного подсобного хозяйства);</w:t>
        <w:br/>
        <w:br/>
        <w:t>представившим неполный пакет документов, предусмотренных настоящими Правилами;</w:t>
        <w:br/>
        <w:br/>
        <w:t>предоставившим недостоверные сведения;</w:t>
        <w:br/>
        <w:br/>
        <w:t>дважды не явившимся на заседание Комиссии;</w:t>
        <w:br/>
        <w:br/>
        <w:t>которые не осуществляют предпринимательскую деятельность по заявленному направлению;</w:t>
        <w:br/>
        <w:br/>
        <w:t>осуществляющим предпринимательскую деятельность по направлению, которое не входит в перечень приоритетных направлений деятельности малого и среднего предпринимательства;</w:t>
        <w:br/>
        <w:br/>
        <w:t>у которых в выписке из Единого государственного реестра юридических лиц (или Единого государственного реестра индивидуальных предпринимателей) отсутствует вид деятельности, по которому заявителем представлен проект на субсидирование;</w:t>
        <w:br/>
        <w:br/>
        <w:t>представившим к возмещению расходы, которые не соответствуют виду предпринимательской деятельности по проекту, заявленному на субсидирование;</w:t>
        <w:br/>
        <w:br/>
        <w:t>представившим документы с нарушением требований и условий предоставления субсидий, установленных настоящими Правилами;</w:t>
        <w:br/>
        <w:br/>
        <w:t xml:space="preserve">в отношении которых имеются основания для отказа в предоставлении субсидии, предусмотренные </w:t>
      </w:r>
      <w:hyperlink r:id="rId6">
        <w:r>
          <w:rPr>
            <w:rStyle w:val="InternetLink"/>
            <w:sz w:val="28"/>
            <w:szCs w:val="28"/>
          </w:rPr>
          <w:t>Федеральным законом "О развитии малого и среднего предпринимательства в Российской Федерации"</w:t>
        </w:r>
      </w:hyperlink>
      <w:r>
        <w:rPr>
          <w:sz w:val="28"/>
          <w:szCs w:val="28"/>
        </w:rPr>
        <w:t>, настоящими Правилами;</w:t>
        <w:br/>
        <w:br/>
        <w:t>прекратившим предпринимательскую деятельность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предоставления субсид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1400"/>
      <w:bookmarkEnd w:id="7"/>
      <w:r>
        <w:rPr>
          <w:rFonts w:cs="Times New Roman" w:ascii="Times New Roman" w:hAnsi="Times New Roman"/>
          <w:sz w:val="28"/>
          <w:szCs w:val="28"/>
        </w:rPr>
        <w:t>Расчет (в рублях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а субсидии, предоставляемой в 20__ году субъекту малого и среднего предпринимательства на возмещение затрат, связанных с участием в межрегиональных и международных выставочно-ярмарочных мероприят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субъекта МС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 КПП ________________ Р/счет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 Кор/счет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деятельности п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N _________________ от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76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, подлежащих субсидированию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1 x 2/3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ой субсидии (величина из графы 2, но не более 40 тыс. рублей) _______________ (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ере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 МСП             Руководитель уполномоченн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____________________   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дпись)         (Ф.И.О.)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____________________    ____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дпись)         (Ф.И.О.)            (подпись)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_        Дата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М.П.</w:t>
      </w:r>
    </w:p>
    <w:p>
      <w:pPr>
        <w:pStyle w:val="ConsPlusNormal"/>
        <w:numPr>
          <w:ilvl w:val="0"/>
          <w:numId w:val="0"/>
        </w:numPr>
        <w:ind w:right="1641" w:hanging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right="1641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numPr>
          <w:ilvl w:val="0"/>
          <w:numId w:val="0"/>
        </w:numPr>
        <w:ind w:right="1641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предоставления субсид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8" w:name="P718"/>
      <w:bookmarkEnd w:id="8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инамика основных эконом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казателей деятельности субъекта малого и среднего предпринима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субъекта МСП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402"/>
        <w:gridCol w:w="1361"/>
        <w:gridCol w:w="1179"/>
        <w:gridCol w:w="1180"/>
        <w:gridCol w:w="1180"/>
        <w:gridCol w:w="11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едыдущего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текущего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в % к предыдущему го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уровень показателей текущего год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сновных средст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, всего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в основной капи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продукции (услу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продукции (услу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от реализации продукции (услуг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, 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просрочен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ающи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одного работающ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по заработной плат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бюджеты, государственные внебюджетные фон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созданных рабочих ме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налогообло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 МСП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предоставления субсид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малого и средне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Большесолдатского района Ку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т индивидуального предприним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главы крестьянского (фермерского) хозяйства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ГРН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510"/>
      <w:bookmarkEnd w:id="9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 согласие  в   соответствии   со 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 закона  "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"  на  автоматизированную,  а  также  без  ис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автоматизации обработку моих персональных  данных в целях участия в</w:t>
      </w:r>
    </w:p>
    <w:p>
      <w:pPr>
        <w:pStyle w:val="ConsPlusNonformat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рограмм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"Развитие малого и среднего  предпринимательства в  Кур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" государственной 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ской  области "Развитие  экономики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х  связей  Курской области",  в том числе  ведения реестра  субъек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 среднего  предпринимательства -  получателей поддержки в  Кур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, а именно на совершение действ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 Федерального   закона   "О   персональных   данных",   со   сведениям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ми  мной в  комитет потребительского  рынка,  развития  мал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  и  лицензирования  Курской   области  для  участия 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й програм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сие  дается  на  период  до  истечения  сроков  хран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ей информации или документов, содержащих указанную информац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(фамилия и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 20__ г. 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sectPr>
      <w:headerReference w:type="default" r:id="rId1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docs.cntd.ru/document/901807667" TargetMode="External"/><Relationship Id="rId6" Type="http://schemas.openxmlformats.org/officeDocument/2006/relationships/hyperlink" Target="http://docs.cntd.ru/document/902053196" TargetMode="External"/><Relationship Id="rId7" Type="http://schemas.openxmlformats.org/officeDocument/2006/relationships/hyperlink" Target="consultantplus://offline/ref=6DF887849EB6EDD77239B462F4D4C80C7CEC8D31A415934E906D7B7ECBE64C0096167826B912FF7Fe1UFJ" TargetMode="External"/><Relationship Id="rId8" Type="http://schemas.openxmlformats.org/officeDocument/2006/relationships/hyperlink" Target="consultantplus://offline/ref=6DF887849EB6EDD77239B462F4D4C80C7FE68F36A910934E906D7B7ECBE64C0096167826B912FD79e1U4J" TargetMode="External"/><Relationship Id="rId9" Type="http://schemas.openxmlformats.org/officeDocument/2006/relationships/hyperlink" Target="consultantplus://offline/ref=6DF887849EB6EDD77239B461E6B892007AEFD03FAB139A10CF3220239CEF4657D1592164FD1FFE7E1CCA08e8UDJ" TargetMode="External"/><Relationship Id="rId10" Type="http://schemas.openxmlformats.org/officeDocument/2006/relationships/hyperlink" Target="consultantplus://offline/ref=6DF887849EB6EDD77239B461E6B892007AEFD03FAB139A10CF3220239CEF4657D1592164FD1FFE7E1CC20Ee8U7J" TargetMode="External"/><Relationship Id="rId11" Type="http://schemas.openxmlformats.org/officeDocument/2006/relationships/hyperlink" Target="consultantplus://offline/ref=6DF887849EB6EDD77239B462F4D4C80C7FE68F36A910934E906D7B7ECBE64C0096167826B912FD7De1U5J" TargetMode="Externa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0:00Z</dcterms:created>
  <dc:creator>!!!</dc:creator>
  <dc:description/>
  <cp:keywords/>
  <dc:language>en-US</dc:language>
  <cp:lastModifiedBy>!!!</cp:lastModifiedBy>
  <cp:lastPrinted>2018-01-15T14:15:00Z</cp:lastPrinted>
  <dcterms:modified xsi:type="dcterms:W3CDTF">2018-01-18T05:02:00Z</dcterms:modified>
  <cp:revision>54</cp:revision>
  <dc:subject/>
  <dc:title>                                                                                          Приложение</dc:title>
</cp:coreProperties>
</file>