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АСПОРТ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12"/>
      </w:tblGrid>
      <w:tr>
        <w:trPr>
          <w:trHeight w:val="1387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-4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вопросам культуры, молодежной политики,    физкультуры и спорта Администрации Большесолдатского района Курской област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-4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  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Повышение эффективности реализации молодежной политики»; 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муниципальной политики в сфере физической культуры и спорта»;</w:t>
            </w:r>
          </w:p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Оздоровление и отдых детей»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eastAsia="en-US" w:bidi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- Постановление Администрации Большесолдатского района Курской области от 15 февраля 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муниципальных программ»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 w:bidi="en-US"/>
              </w:rPr>
              <w:t>- Стратегия развития информационного общества в Российской Федерации на 2017-2030 годы, утвержденная Указом Президента Российской Федерации от 9мая 2017 года № 20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3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                           </w:t>
            </w:r>
          </w:p>
        </w:tc>
      </w:tr>
      <w:tr>
        <w:trPr>
          <w:trHeight w:val="1418" w:hRule="atLeast"/>
        </w:trPr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 инструменты в программе  отсутствуют.</w:t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лагоприятных условий для реализации молодежной политики, физической культуры и спорта, оздоровления и отдыха дет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вовлечение молодежи в общественную деятельность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здоровления и отдыха детей  Большесолдат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паганда  развития  физической  культуры   и 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физкультурно-спортивной инфраструктуры Большесолдатского района Курской области.</w:t>
            </w:r>
          </w:p>
          <w:p>
            <w:pPr>
              <w:pStyle w:val="Normal"/>
              <w:autoSpaceDE w:val="false"/>
              <w:ind w:righ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оля  лиц, систематически  занимающихся  физической культурой  и спортом,  в   общей   численности населения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  лиц   с   ограниченными   возможностями здоровья   и  инвалидов,   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и  студентов,  систематически  занимающихся           физической культурой и спортом,   общей численности данной категории населения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92D05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- 2023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ы</w:t>
            </w:r>
            <w:r>
              <w:rPr>
                <w:color w:val="000000"/>
                <w:sz w:val="28"/>
                <w:szCs w:val="28"/>
              </w:rPr>
              <w:t xml:space="preserve"> бюджетных ассигнова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программы на 2015 - 2023 годы составит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hanging="0"/>
              <w:jc w:val="both"/>
              <w:outlineLvl w:val="2"/>
              <w:rPr/>
            </w:pPr>
            <w:r>
              <w:rPr>
                <w:b/>
                <w:sz w:val="28"/>
                <w:szCs w:val="28"/>
              </w:rPr>
              <w:t>176 006 077</w:t>
            </w:r>
            <w:r>
              <w:rPr>
                <w:sz w:val="28"/>
                <w:szCs w:val="28"/>
              </w:rPr>
              <w:t xml:space="preserve">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1 187 509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 1 134 827 рублей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 374 925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 245 878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 2 899 214,21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 135 572 761,1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 12 076 979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9 756 992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9 756 992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left="324" w:firstLine="59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ind w:firstLine="594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  <w:r>
              <w:rPr>
                <w:sz w:val="28"/>
                <w:szCs w:val="28"/>
              </w:rPr>
              <w:t xml:space="preserve"> «Повышение эффективности реализации молодежной политики» </w:t>
            </w:r>
            <w:r>
              <w:rPr>
                <w:color w:val="000000"/>
                <w:sz w:val="28"/>
                <w:szCs w:val="28"/>
              </w:rPr>
              <w:t xml:space="preserve">составит </w:t>
            </w:r>
            <w:r>
              <w:rPr>
                <w:b/>
                <w:sz w:val="28"/>
                <w:szCs w:val="28"/>
              </w:rPr>
              <w:t>1 359 037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рублей за счет средств  муниципального бюджета, в том числе по годам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48 958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9 375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31 582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31 077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  –  178 045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  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1 год 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2 год  –  160 000 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3 год  –  160 000 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«Объем бюджетных ассигнований подпрограммы</w:t>
            </w:r>
            <w:r>
              <w:rPr>
                <w:sz w:val="28"/>
                <w:szCs w:val="28"/>
              </w:rPr>
              <w:t xml:space="preserve"> «Реализация муниципальной политики в сфере развития физической культуры и спорта» </w:t>
            </w:r>
            <w:r>
              <w:rPr>
                <w:color w:val="000000"/>
                <w:sz w:val="28"/>
                <w:szCs w:val="28"/>
              </w:rPr>
              <w:t xml:space="preserve">составит    </w:t>
            </w:r>
            <w:r>
              <w:rPr>
                <w:b/>
                <w:sz w:val="28"/>
                <w:szCs w:val="28"/>
              </w:rPr>
              <w:t xml:space="preserve">166 640 766,31 </w:t>
            </w:r>
            <w:r>
              <w:rPr>
                <w:color w:val="000000"/>
                <w:sz w:val="28"/>
                <w:szCs w:val="28"/>
              </w:rPr>
              <w:t>рублей за счет средств областного и  муниципального бюджетов, в том числе по годам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 год  –  105 29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 год  –  121 142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 год  –  1 320 18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 год  –  154 403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 год</w:t>
            </w:r>
            <w:r>
              <w:rPr>
                <w:b/>
                <w:sz w:val="28"/>
                <w:szCs w:val="28"/>
              </w:rPr>
              <w:t xml:space="preserve">  –  1 735 891,21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975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 xml:space="preserve">1 438 245,90 </w:t>
            </w:r>
            <w:r>
              <w:rPr>
                <w:sz w:val="28"/>
                <w:szCs w:val="28"/>
              </w:rPr>
              <w:t>руб. – денежные средства из област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 xml:space="preserve">297 645, 31 </w:t>
            </w:r>
            <w:r>
              <w:rPr>
                <w:sz w:val="28"/>
                <w:szCs w:val="28"/>
              </w:rPr>
              <w:t>руб. – денежные средства из муницип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 год</w:t>
            </w:r>
            <w:r>
              <w:rPr>
                <w:b/>
                <w:sz w:val="28"/>
                <w:szCs w:val="28"/>
              </w:rPr>
              <w:t xml:space="preserve">  – 134  437  746, 10  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264" w:hanging="0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 262 258 - </w:t>
            </w:r>
            <w:r>
              <w:rPr>
                <w:sz w:val="28"/>
                <w:szCs w:val="28"/>
              </w:rPr>
              <w:t>денежные средства из муницип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264" w:hanging="0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805 411</w:t>
            </w:r>
            <w:r>
              <w:rPr>
                <w:sz w:val="28"/>
                <w:szCs w:val="28"/>
              </w:rPr>
              <w:t>руб. - денежные средства из федераль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264" w:hanging="0"/>
              <w:outlineLvl w:val="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4 370 077,10 </w:t>
            </w:r>
            <w:r>
              <w:rPr>
                <w:sz w:val="28"/>
                <w:szCs w:val="28"/>
              </w:rPr>
              <w:t>руб. - денежные средства из обла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1  год  –  </w:t>
            </w:r>
            <w:r>
              <w:rPr>
                <w:b/>
                <w:sz w:val="28"/>
                <w:szCs w:val="28"/>
              </w:rPr>
              <w:t>10 861 924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10 686 924</w:t>
            </w:r>
            <w:r>
              <w:rPr>
                <w:sz w:val="28"/>
                <w:szCs w:val="28"/>
              </w:rPr>
              <w:t xml:space="preserve">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175 000</w:t>
            </w:r>
            <w:r>
              <w:rPr>
                <w:sz w:val="28"/>
                <w:szCs w:val="28"/>
              </w:rPr>
              <w:t xml:space="preserve">  руб. – развитие физической культуры и массового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2  год  –  </w:t>
            </w:r>
            <w:r>
              <w:rPr>
                <w:b/>
                <w:sz w:val="28"/>
                <w:szCs w:val="28"/>
              </w:rPr>
              <w:t>8 952 092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8 777 092</w:t>
            </w:r>
            <w:r>
              <w:rPr>
                <w:sz w:val="28"/>
                <w:szCs w:val="28"/>
              </w:rPr>
              <w:t xml:space="preserve">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175 000</w:t>
            </w:r>
            <w:r>
              <w:rPr>
                <w:sz w:val="28"/>
                <w:szCs w:val="28"/>
              </w:rPr>
              <w:t xml:space="preserve">  руб. – развитие физической культуры и массового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23  год  –  </w:t>
            </w:r>
            <w:r>
              <w:rPr>
                <w:b/>
                <w:sz w:val="28"/>
                <w:szCs w:val="28"/>
              </w:rPr>
              <w:t>8  952 092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8 777 092</w:t>
            </w:r>
            <w:r>
              <w:rPr>
                <w:sz w:val="28"/>
                <w:szCs w:val="28"/>
              </w:rPr>
              <w:t xml:space="preserve"> 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406" w:hanging="1833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175 000</w:t>
            </w:r>
            <w:r>
              <w:rPr>
                <w:sz w:val="28"/>
                <w:szCs w:val="28"/>
              </w:rPr>
              <w:t xml:space="preserve">  руб. – развитие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 бюджетных ассигнований подпрограммы</w:t>
            </w:r>
            <w:r>
              <w:rPr>
                <w:sz w:val="28"/>
                <w:szCs w:val="28"/>
              </w:rPr>
              <w:t xml:space="preserve"> «Оздоровление и отдых детей» </w:t>
            </w:r>
            <w:r>
              <w:rPr>
                <w:color w:val="000000"/>
                <w:sz w:val="28"/>
                <w:szCs w:val="28"/>
              </w:rPr>
              <w:t xml:space="preserve">составит  </w:t>
            </w:r>
            <w:r>
              <w:rPr>
                <w:b/>
                <w:sz w:val="28"/>
                <w:szCs w:val="28"/>
              </w:rPr>
              <w:t xml:space="preserve">8 006 274 </w:t>
            </w:r>
            <w:r>
              <w:rPr>
                <w:color w:val="000000"/>
                <w:sz w:val="28"/>
                <w:szCs w:val="28"/>
              </w:rPr>
              <w:t xml:space="preserve"> рублей за счет средств  областного и муниципального бюджетов, в том числе по годам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15  год –    933 258 рублей, 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003 руб. – субсидия из област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255- денежные средства из муниципаль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16  год –    884 310  рублей, из н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919 руб. –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391 руб. – 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7  год  –  923 160  рублей, из ни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116 руб. - 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044 руб. - субсидия из областного бюдже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018  год   -   960 398 рублей, из ни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37 4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22 899 руб.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 год  –  985 278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5 030 руб.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30 248 руб.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 год  –  975 015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6 658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78 357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 год  –  1 055 055  рублей, из них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44 900 - </w:t>
            </w:r>
            <w:r>
              <w:rPr>
                <w:sz w:val="28"/>
                <w:szCs w:val="28"/>
              </w:rPr>
              <w:t>денежные средства из муниципального бюджет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10 155 - </w:t>
            </w:r>
            <w:r>
              <w:rPr>
                <w:sz w:val="28"/>
                <w:szCs w:val="28"/>
              </w:rPr>
              <w:t>субсидия из областного бюджет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 год  –  644 9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  <w:sz w:val="28"/>
                <w:szCs w:val="28"/>
              </w:rPr>
              <w:t>2023   год  –  644 900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реализации программы будет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 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до 6 %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детей, оздоровленных в текущем году в загородных оздоровительных лагерях, в общей численности детей в возрасте от 7 до 18 лет (не менее 3,0 %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детей, оздоровленных в текущем году в лагерях с дневным пребыванием, в общей численности детей в возрасте от 7 до 15 лет (не менее 20,0 %)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а доля оздоровленных детей, находящихся в трудной жизненной ситуации, от численности детей, находящихся в трудной жизненной ситуации подлежащих оздоровлению в текущем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лиц, систематически занимающихся физической культурой и спортом, в общей численности населения района на 7,2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уровень обеспеченности населения спортивными сооружениями исходя из единовременной пропускной способности на 4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обучающихся и студентов, систематически занимающихся физической культурой и спортом, в общей численности данной категории населения на 4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а 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4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имеется необходимость и возможность принятия подпрограммы как инструмента координации в области реализации мер по работе с молодыми людьми, как между различными ведомствами, так и между федеральным и региональным уровнями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 смерт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олодежь является важнейшей компоненто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молодежная политика в Большесолдатском районе Курской области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Большесолдатском районе Курской области реализуется районная антикризисная молодежная акция «Твой выбор – твоя жизнь!», «Скажи, где торгуют смертью», «Курский край без наркотиков»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100 молодых людей ежегодно становятся участниками областных молодежных добровольческих акций «Возрождение Храма», «Память во имя мира», «Георгиевская ленточка», а также многочисленных акций и мероприятий, которые проходят во всех муниципальных образованиях района. Развитие добровольческого (волонтерского) движения в районе, вовлечение молодежи в социальную деятельность стало одним из приоритетных направлений в молодеж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сохранению лучших традиций в Курской области  на протяжении многих лет реализуется целый комплекс творческих и интеллектуальных молодежных проектов, в которых ежегодно принимает участие около 50 тысяч молодых людей, из которых более 500 участников Большесолдат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е государственной поддержки талантливой молодежи – молодые ученые и молодые специалисты. В целях интеграции молодежи в профессиональную, научно-исследовательскую деятельность в районе  действует Совет молодых ученых и специалистов Большесолдатского района Курской области, который  стал центром по организации масштабного и системного поиска талантливой молодежи, содействию ее приходу в фундаментальную и прикладную науку.  В районе сформирована система сотрудничества органов муниципальной власти с молодежными общественными организациями и молодежными объединениями. Отдел по вопросам культуры, молодежной политики, физкультуры и спорта Администрации Большесолдатского района Курской области поддерживает более 20 молодежных формирований (молодежные организации, объединения, движения, союзы и др.), которые работают в системе молодежной политики. Ежегодно около  500 подростков и молодежи Большесолдат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муниципальной власти, как следствие, в районе положительная динамика социально-политической активности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ятся мероприятия различного содержания и направленности, в том числе творческие мероприятия, пасхальные и рождественские вст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 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е Курской области от 18.03.2002 г. № 17-ЗКО «О государственной поддержке талантливой молоде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5-па «О создании Координационного совета по молодежной  политике в Ку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ли и задачи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овлечение молодежи в социальную практику. Поддержка молодой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онное обеспечение государственной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беспечено путем эффективного взаимодействия федеральных органов исполнительной власти, органов исполнительной власти Курской области, муниципальных органов власти, государственных и муниципальных учреждений, институтов гражданского общества, общественных объединений и молодеж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показатели (индикаторы) под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подпрограммы 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 производится посредством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 – показывает, какой процент граждан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принимающих участие в добровольческой деятельност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принимающих участие в доброволь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исполнительной власт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й численности молодых людей от 14 до 30 лет, проживающих на территории 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о 30 лет, вовлеченных в реализуемые органами исполнительной власти проекты и программы в сфере поддержки талантливой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 – показывает, какой процент граждан Большесолдатского района Курской области в возрасте от 14 до 30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 проектах и программах по работе с молодежью, оказавш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,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деятельности патриотических объединений, клубов, центров, в общей численности молодых людей от 14 до 30 лет, проживающих на территории Большесолда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патриотических объединений, клубов, цен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Большесолдатского района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количеством молодых людей в возрасте от 14 до 30 лет, участвующих в программах по профессиональной ориентации, в общей численности молодых людей от 14 до 30 лет, проживающих на территор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по вопросам культуры, молодежной политики, физкультуры и спорта Администрации Большесолдатского района Курской области, включающего в себя сбор и анализ информации о выполнении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«Повышение эффективности реализации молодежной политики»  будет осуществляться в один этап с 2015 по 2023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</w:t>
        <w:tab/>
        <w:t>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ы «Повышение эффективности реализ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Повышение эффективности реализации молодежной политики» содержит 6 основных мероприятий, направленных на формирование условий для вовлечения молодежи в социальную практику и функционирование комитета по делам молодежи и туризм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«Создание условий для инновационной деятельности молодых людей, поддержка талантливой молодеж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комплекса мер по обеспечению системы поддержки обладающей лидерскими навыками, инициативной и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1.1 будут проводиться районные мероприятия и будет обеспечено участие в областных мероприятиях по основным направлениям реализации молодежной политики, в том числе участие в областном молодежном инновационном Форуме «Молодежь. Наука. Инновации», областных конкурсах  «Молодой ученый года», открытом  областном фестивале «Студенческая весна Соловьиного края», «Я люблю тебя Россия», «Юность России»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с 2,2 % в 2014 году до 4,5% к 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1. – 2015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основного мероприят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 «Создание условий для вовлечения молодежи в активную общественную деятельность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2. будут проводиться фестивали молодежных, детских и студенческих инициатив, выставки-презентации молодежных проектов и программ, районный фестиваль «Детство без границ», конкурс «Лидер 21 века», конкурс руководителей  детских и молодежных общественных объединений «Замечательный вожатый», сборы молодежного и студенческого актив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от 14 до 30 лет, участвующих в добровольческой деятельности, в общем количестве молодежи Большесолдатского района Курской области с 8,3 % в 2014 году до 9 % к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2 – 2015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общественных объединен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3. будут проводиться областная молодежная акция «Твой выбор – твоя жизнь», молодежный проект «Возвращение в общество» (интеграция в систему общественных отношений различных категорий молодых людей и подростков, попавших в трудную жизненную ситуацию), семинары, научно-практические конференции, круглые столы по вопросам профилактики негативных явлений в молодежной среде и 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6,6 % в 2014 году до 7,6 % к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3. – 2015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4. «Гражданско-патриотическое воспитание и допризывная подготовка молодежи. Формирование российской идентичности и толерантности в молодежной среде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4. будет обеспечено участие в  областных сборах, слетах военно-патриотических клубов «Служу Отечеству!», областной игре «Зарница - Победа», областном фестивале  гражданской и патриотической песни «Я люблю тебя, Россия!», межрегиональной и областной поисковой экспедиции «Вахта Памяти», областном молодежном фестивале национальных культур «Друзья рядом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 и клубов в общем числе количества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 и клубов в общем количестве молодежи Большесолдатского района Курской области с 6 % в 2014 году до 7 %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я «Гражданско-патриотическое воспитание и допризывная подготовка молодежи. Формирование российской идентичности и толерантности в молодежной среде» осуществляется на основе обобщенных оценочных показателей, воспитательного процесса, включающих целенаправленность его системный, содержательный и организационный характер, научную обоснованность методов и использование современных технологий воспитательного воздействия, широту охвата объектов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еализации мероприятия измеряется степенью готовности и стремлением молодых граждан Российской Федерации к выполнению своего гражданского и патриотического долга во всем многообразии форм его проявления, их умением и желанием сочетать общественные и личные интересы, реальным вкладом, вносимым ими в дело процветания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мероприятия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 у детей и молодежи Российской Федерации, возрастание социальной и трудовой активности граждан, преодоление экстремистских проявлений, укрепление националь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4. – 2015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ие клубы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е общественные организации Большесолд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5. «Вовлечение молодежи в социальную практику. Поддержка молодой семьи» направлен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предпринимательск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развитию международных молодежных конт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лодежных отря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5. запланировано проведение мероприятий по развитию добровольческого (волонтерского) молодежного движения, поддержка деятельности добровольческих молодежных отрядов, участие в областном слете добровольческих молодежных отрядов, областном смотре-конкурсе  «Доброволец года».   Проведение мероприятий, направленных на вовлечение молодежи в предпринимательскую деятельность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50 человек  в 2014 году до 250 человек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5. – 2015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 подпрограмм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6. «Информационное обеспечение молодежной политики» направлено на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развитию межрайонных молодежных конт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мер по совершенствованию статистического наблюдения в сфере молодеж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ю мероприятий по привлечению институтов общественных объединений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основного мероприятия 1.6. запланировано проведение социологических исследований по молодежным пробле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Большесолдатского района Курской области от 14 до 3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Большесолдатского района Курской области в возрасте от 14 до 3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способствовать созданию необходимых условий для повышения эффективности государственной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ей в добровольческой деятельности, в общем количестве молодежи  Большесолдатского района Курской области с 9,2 % в 2015 году до 10,5 % к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 Курской области с 3,5  % в 2014 году до 4,5% к  2023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 проектах и программах по работе с молодежью, оказавшейся в трудной жизненной ситуации, в общем количестве молодежи Большесолдатского района Курской области с области с 60 % в 2014 году до 70 % к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, клубов, центров, в общем количестве молодежи Большесолдатского района Курской области с  6 % в 2014 году до 7 %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ся численность молодых людей в возрасте от 14 до 30 лет, участвующих в программах по профессиональной ориентации в общем числе количестве молодежи Большесолдатского района Курской области с 33 человек  в 2014 году до 150 человек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созданию международных молодежных сооб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реализации основного мероприятия 1.6. – 2015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 рамках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Повышение эффективности реализации молодежной политики»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Повышение эффективности реализации молодежной полити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д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Повышение эффективности реализации молодежной поли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>Объем бюджетных ассигнований подпрограммы</w:t>
      </w:r>
      <w:r>
        <w:rPr>
          <w:sz w:val="28"/>
          <w:szCs w:val="28"/>
        </w:rPr>
        <w:t xml:space="preserve"> «Повышение  эффективности реализации молодежной политики» </w:t>
      </w:r>
      <w:r>
        <w:rPr>
          <w:color w:val="000000"/>
          <w:sz w:val="28"/>
          <w:szCs w:val="28"/>
        </w:rPr>
        <w:t xml:space="preserve">составит </w:t>
      </w:r>
      <w:r>
        <w:rPr>
          <w:b/>
          <w:sz w:val="28"/>
          <w:szCs w:val="28"/>
        </w:rPr>
        <w:t>1 359,03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ыс. рублей за счет средств  муниципального бюджета, в том числе по годам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 –  148 958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 год  –  129 375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год  –  131 582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 год  –  131 077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  –  178 045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год  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1 год 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2 год  –  160 000 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3 год  –  160 000 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VII.   Анализ рисков реализации подпрограммы «Повышение эффективности реализации молодежной политики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Повышение эффективности реализации молодежной политики» муниципальной программы необходимо учитывать макроэкономические, финансовые, операционные, социальные  ри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Управление данной группой рисков будет обеспечено за счет открытости и прозрачности планов мероприятий и практических действий, информацион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униципальной политики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ольшесолдат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Большесолдатском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обла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истические показатели физического состояния и здоровья населения области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Большесолдатском районе 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Большесолдат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развития физической культуры и спорта в Большесолдатском районе Курской обла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феры физической культуры и спорта, отрицательно сказывающееся на реализации Календарного плана официальных физкультурных мероприятий и спортивных мероприятий Большесолдатского района Курской области, решении задач развития массового спор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населения (по социальным нормам и нормативам) объектами физической культуры и спорта, особенно плавательными бассейнами и физкультурно-спортивными комплекс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тимальных условий подготовки спортивного резерва по олимпийским дисциплин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спешное решение задач развития физической культуры и спорта в Большесолдатском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ведомств, органов местного самоуправления и общественных организаций.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Основные цели и задачи подпрограммы с указанием сроков и этапов ее реализации, а также целевые индикаторы и показатели, характеризующие эффективность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населения Большесолдатского района Курской области в систематических занятиях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занятия жителями Большесолдатского района Курской области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порта высших достижений и профессионального спор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, направленными на достижение поставленных ц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свещение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развития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физкультурно-спортивной инфраструктуры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и развитие детско-юношеского и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профессиональ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ая поддержка спортсменов и тренеров Большесолдат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астия спортсменов Большесолдатского района Курской области в областных, межрегиональных, всероссийских и международных спортивных мероприят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ым ориентиром подпрограммы является достижение целевых индикаторов развития физической культуры и спорта в Большесолдатском районе Курской области в соответствии с целевыми ориентирами реализации Стратегии развития физической культуры и спорта в Российской Федерации на период с 2015 по 2023 годы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систематически занимающихся физической культурой и спортом в общей численности населения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ень обеспеченности населения Большесолдатского района Курской области спортивными сооружениями исходя из единовременной пропускной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я обучающихся и студент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будет реализована в течение 2015 - 2023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Перечень мероприятий подпрограммы, сроки их реализ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 объемы финансиро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осуществл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размещение наглядного информацио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СМИ информационных проектов физкультурно-спортив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 ежегодном областном смотре-конкурсе среди СМИ Курской области на лучшую пропаганду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муниципальных образованиях Большесолдатского района Курской области встреч детей, подростков и молодежи с ведущими спортсменами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дарков для встреч Главы Большесолдатского района Курской области со спортсменами Большесолдатского района Курской области, добившимися значимых спортивных результатов  и их тренерами, ветеранами спорта Большесолдатского района Курской области, внесшими значительный вклад в развитие физической культуры и спорта в Большесолдатском районе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и капитальный ремонт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объект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и областных физкультурных и спортивных мероприятий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ебно-спортивной работы в спортивных клубах Большесолд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портсменов Большесолдатского района Курской области для участия в областных, межрегиональных и всероссийских мероприятиях, в том числе по техническим и военно-прикладным вид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спортивных сборных команд Большесолдатского района Курской области, приобретение инвентаря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Ресурсное обеспечение под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отрено осуществлять за счет средств областного и муниципаль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      «Объем бюджетных ассигнований подпрограммы</w:t>
      </w:r>
      <w:r>
        <w:rPr>
          <w:sz w:val="28"/>
          <w:szCs w:val="28"/>
        </w:rPr>
        <w:t xml:space="preserve"> «Реализация муниципальной политики в сфере развития физической культуры и спорта» </w:t>
      </w:r>
      <w:r>
        <w:rPr>
          <w:color w:val="000000"/>
          <w:sz w:val="28"/>
          <w:szCs w:val="28"/>
        </w:rPr>
        <w:t xml:space="preserve">составит    </w:t>
      </w:r>
      <w:r>
        <w:rPr>
          <w:b/>
          <w:sz w:val="28"/>
          <w:szCs w:val="28"/>
        </w:rPr>
        <w:t xml:space="preserve">166 640 766,31 </w:t>
      </w:r>
      <w:r>
        <w:rPr>
          <w:color w:val="000000"/>
          <w:sz w:val="28"/>
          <w:szCs w:val="28"/>
        </w:rPr>
        <w:t>тыс. рублей за счет средств областного и  муниципального бюджетов, в том числе по годам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 год  –  105 29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 год  –  121 142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 год  –  1 320 18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 год  –  154 403  рублей,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</w:t>
      </w:r>
      <w:r>
        <w:rPr>
          <w:b/>
          <w:sz w:val="28"/>
          <w:szCs w:val="28"/>
        </w:rPr>
        <w:t xml:space="preserve">  –  1 735 891,21  рублей, 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975"/>
        <w:outlineLvl w:val="2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 438 245,90 руб.</w:t>
      </w:r>
      <w:r>
        <w:rPr>
          <w:sz w:val="28"/>
          <w:szCs w:val="28"/>
        </w:rPr>
        <w:t xml:space="preserve"> – денежные средства из областного бюджета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297 645, 31 руб.</w:t>
      </w:r>
      <w:r>
        <w:rPr>
          <w:sz w:val="28"/>
          <w:szCs w:val="28"/>
        </w:rPr>
        <w:t xml:space="preserve"> – денежные средства из муницип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 год</w:t>
      </w:r>
      <w:r>
        <w:rPr>
          <w:b/>
          <w:sz w:val="28"/>
          <w:szCs w:val="28"/>
        </w:rPr>
        <w:t xml:space="preserve">  – 134  437  746,10  руб. 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0"/>
        </w:numPr>
        <w:autoSpaceDE w:val="false"/>
        <w:ind w:left="2264" w:hanging="0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7 262 258 - </w:t>
      </w:r>
      <w:r>
        <w:rPr>
          <w:sz w:val="28"/>
          <w:szCs w:val="28"/>
        </w:rPr>
        <w:t>денежные средства из муниципального бюджета;</w:t>
      </w:r>
    </w:p>
    <w:p>
      <w:pPr>
        <w:pStyle w:val="Normal"/>
        <w:numPr>
          <w:ilvl w:val="0"/>
          <w:numId w:val="0"/>
        </w:numPr>
        <w:autoSpaceDE w:val="false"/>
        <w:ind w:left="2264" w:hanging="0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2 805 411</w:t>
      </w:r>
      <w:r>
        <w:rPr>
          <w:sz w:val="28"/>
          <w:szCs w:val="28"/>
        </w:rPr>
        <w:t xml:space="preserve"> - денежные средства из федерального бюджета;</w:t>
      </w:r>
    </w:p>
    <w:p>
      <w:pPr>
        <w:pStyle w:val="Normal"/>
        <w:numPr>
          <w:ilvl w:val="0"/>
          <w:numId w:val="0"/>
        </w:numPr>
        <w:autoSpaceDE w:val="false"/>
        <w:ind w:left="2264" w:hanging="0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104 370 077,10 </w:t>
      </w:r>
      <w:r>
        <w:rPr>
          <w:sz w:val="28"/>
          <w:szCs w:val="28"/>
        </w:rPr>
        <w:t>- денежные средства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1  год  –  </w:t>
      </w:r>
      <w:r>
        <w:rPr>
          <w:b/>
          <w:sz w:val="28"/>
          <w:szCs w:val="28"/>
        </w:rPr>
        <w:t>10 861,924</w:t>
      </w:r>
      <w:r>
        <w:rPr>
          <w:sz w:val="28"/>
          <w:szCs w:val="28"/>
        </w:rPr>
        <w:t xml:space="preserve">  рублей, 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10 686,924</w:t>
      </w:r>
      <w:r>
        <w:rPr>
          <w:sz w:val="28"/>
          <w:szCs w:val="28"/>
        </w:rPr>
        <w:t xml:space="preserve"> руб.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75 000</w:t>
      </w:r>
      <w:r>
        <w:rPr>
          <w:sz w:val="28"/>
          <w:szCs w:val="28"/>
        </w:rPr>
        <w:t xml:space="preserve">  руб. – развитие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2  год  –  </w:t>
      </w:r>
      <w:r>
        <w:rPr>
          <w:b/>
          <w:sz w:val="28"/>
          <w:szCs w:val="28"/>
        </w:rPr>
        <w:t>8 952 092</w:t>
      </w:r>
      <w:r>
        <w:rPr>
          <w:sz w:val="28"/>
          <w:szCs w:val="28"/>
        </w:rPr>
        <w:t xml:space="preserve">  рублей, 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8 777 092</w:t>
      </w:r>
      <w:r>
        <w:rPr>
          <w:sz w:val="28"/>
          <w:szCs w:val="28"/>
        </w:rPr>
        <w:t xml:space="preserve">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75 000</w:t>
      </w:r>
      <w:r>
        <w:rPr>
          <w:sz w:val="28"/>
          <w:szCs w:val="28"/>
        </w:rPr>
        <w:t xml:space="preserve">  руб. – развитие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3  год  –  </w:t>
      </w:r>
      <w:r>
        <w:rPr>
          <w:b/>
          <w:sz w:val="28"/>
          <w:szCs w:val="28"/>
        </w:rPr>
        <w:t>8 952,092</w:t>
      </w:r>
      <w:r>
        <w:rPr>
          <w:sz w:val="28"/>
          <w:szCs w:val="28"/>
        </w:rPr>
        <w:t xml:space="preserve">  рублей, из них: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8 777,092</w:t>
      </w:r>
      <w:r>
        <w:rPr>
          <w:sz w:val="28"/>
          <w:szCs w:val="28"/>
        </w:rPr>
        <w:t xml:space="preserve"> – обеспечение деятельности и выполнение функций МКУ «Физкультурно-оздоровительный комплекс «Импульс» Большесолдатского района» Курской области,</w:t>
      </w:r>
    </w:p>
    <w:p>
      <w:pPr>
        <w:pStyle w:val="Normal"/>
        <w:numPr>
          <w:ilvl w:val="0"/>
          <w:numId w:val="0"/>
        </w:numPr>
        <w:autoSpaceDE w:val="false"/>
        <w:ind w:left="2406" w:hanging="1833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175 000</w:t>
      </w:r>
      <w:r>
        <w:rPr>
          <w:sz w:val="28"/>
          <w:szCs w:val="28"/>
        </w:rPr>
        <w:t xml:space="preserve">  руб. – развитие физической культуры и массового спо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Механизм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Отдел по вопросам культуры, молодежной политики, физкультуры и спорта Администрации Большесолдатского района Курской области, который в ходе её реализации осуществляет координацию деятельности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за счет средств муниципального бюджета осуществляется в пределах средств, предусмотренных на реализацию подпрограммы на соответствую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вопросам культуры, молодежной политики, физкультуры и спорта Администрации Большесолдатского района Курской области Главе Большесолдатского района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, продлению срока реализации подпрограммы либо прекращению ее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ценка социально-экономической эффективности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мероприятия подпрограммы позволят достигнуть следующих положительны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лиц, систематически занимающихся физической культурой и спортом, в общей численности населения района на 3,6 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ровня обеспеченности населения спортивными сооружениями исходя из единовременной пропускной способности на 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1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4,1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на 3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РАЙОННОЙ ЦЕ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олитики в сфере развития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ЕЕ РЕАЛИЗАЦИИ ЗА ОТЧЕТНЫЙ ПЕРИ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ценка эффективности реализации подпрограммы «Реализация муниципальной политики в сфере развития физической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точником информации для оценки эффективности реализации подпрограммы является комитет по физической культуре и спорт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осуществля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= 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- оценка достижения запланирован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фактически достигнутые значения целевых индик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- планов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информации, определение частоты и график сбора информации, определение технологии обработки и анализа получаемой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ровень финансирования за отчетный период мероприятий подпрограммы от запланированных объ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одпрограммой на соответствующий период,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 - оценка уровня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- фактический уровень финансирова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- объем финансирования мероприятия, предусматриваемы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тепень выполнения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выполнения мероприятий подпрограммы измеряется на основании процентного сопоставления количества запланированных мероприятий подпрограммы и фактически выполненных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ф x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= -----------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- степень выполнения мероприяти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ф - количество мероприятий подпрограммы, фактически реализованных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- количество мероприятий подпрограммы, запланированных н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основе проведенной оценки эффективности реализации подпрограммы могут быть сделаны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находится на прежне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овыс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доровление и отды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Общая характеристика сферы реализации подпрограммы, в том числе формулировки основных проблем в указанной сфе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огноз ее разви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здоровления и отдыха детей Большесолдатского района Курской области является одной из функций Отдела по вопросам культуры, молодежной политики, физкультуры и спорта Администрации Большесолдатского района Курской области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организации отдыха и оздоровления детей Курской области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м правом получения путевки пользуются дети, находящиеся в трудной жизненной ситуации. В соответствии с № 124-ФЗ от 24.07.1998 г. «Об основных гарантиях прав ребенка в Российской Федерации» к данной категории отнесены: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совместных действий осуществляет област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тдела по вопросам культуры, молодежной политики, физкультуры и спорта Администрации Большесолдатского района Курской области  по организации отдыха и оздоровления детей определяется следующими соглашениям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Соглашение об организации оздоровления и отдыха детей в санаторно-курортных организациях и специализированных (профильных) лагер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о предоставлении субсидий бюджету муниципального образования  Курской области на софинансирование  расходных обязательств, связанных с организацией отдыха детей  в каникулярное время. 3. Соглашение об организации отдыха и оздоровления детей, находящих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тработана единая система выдачи путевок жителям Большесолдат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утевок на стационарные ба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около 400 детей Большесолдатского района оздоровляется в стационарных оздоровительных учреждениях, т.е.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ьного дви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Курской области, ежегодно в выше указанных учреждениях оздоравливается более 60 детей Большесолдатского района Курской области («Комсорг», «Гайдаровец», «Монолит», «Созвездие» и др.). Участники профильных смен получают итоговые фото и видео материалы, сборники методических разработ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кампания ежегодно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Приоритеты государственной политики в сфере реализации подпрограммы «Оздоровление и отдых детей». Цели, задачи и показатели (индикаторы) достижения целей и решения задач, описание основных ожидаемых результатов реализации подпрограммы муниципальной  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07 г. № 381-IV ОД), иными стратегическими документами такими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1998 г. № 124-ФЗ «Об основных гарантиях прав ребенка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ом 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 декабря 2009 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Курской областной Думы от 24.05.07 г. № 381-IV ОД «Об одобрении стратегии социально-экономического развития Курской области на период до 2020 года»,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истемы целей Администрации Большесолдатского района Курской области определена цель подпрограммы – создание условий, направленных на развитие системы оздоровления и отдыха детей Большесолдат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я оздоровленных детей в загородных оздоровительных лагерях от числа детей Большесолдатского района от 7 до 18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  загородные оздоровительные лагеря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загородных  оздоровительных  лагерях Курской области к общей численности  детей Большесолдатского района Курской области школьного возраста от 7 до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загородных оздоровительных лагерях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8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ля оздоровленных детей в лагерях с дневным пребыванием детей от численности детей Большесолдатского района от 7 до 15 л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ь позволяет оценить результаты реализации в Большесолдатском районе Курской области мероприятий по оздоровлению и отдыху детей, осуществляемых  в  соответствии с нормативными правовыми актами района и области. Данные мероприятия будут способствовать также повышению эффективности использования средств бюджета Большесолдатского района Курской области, направляемых в лагеря с дневным пребыванием детей 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Большесолдатского района Курской области к общей численности  детей Большесолдатского района Курской области школьного возраста от 7 до 1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 Большесолдатского района Курской области в лагерях с дневным пребыванием детей  Курской области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 школьного возраста (от 7 до 15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ь  позволяет оценить результаты реализации в Большесолдатском районе Курской области мероприятий по оздоровлению и отдыху детей, находящихся в трудной жизненной ситуации, осуществляемых  в  соответствии с Соглашением между Администрацией Большесолдатского района  Курской области и комитетом по делам молодежи и туризму Курской области на реализацию мероприятий по проведению оздоровительной кампании детей, находящихся в трудной жизнен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будут способствовать выполнению показателя предоставления средств федерального бюджета (субсидии), направляемых на оздоровление детей Большесолдатского района Курской области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количества оздоровленных детей Большесолдатского района Курской области, находящихся в трудной жизненной ситуации, к общей численности детей Большесолдатского района  Курской области, находящихся в трудной жизненной ситуации,  подлежащих оздоровлению в текуще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комитета социального обеспечения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/А*100 %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- численность оздоровленных детей Большесолдатского района Курской области, находящихся в трудной жизненной ситуации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детей Большесолдатского района Курской области, находящихся в трудной жизненной ситуации,  подлежащих оздоровлению в текущем году,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данного показателя по годам реализации подпрограммы будет складываться в результате реализации в Большесолдатском районе Курской области мер по повышению уровня адресности предоставления путевок населению с детьми, в том числе путем совершенствования: региональной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мероприятий подпрограммы данный показатель к 2022 году увеличен в соответствии с потребностью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«Оздоровление и отдых детей Большесолдатского района Курской области»   муниципальной программы должны быть решены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 Большесолдат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совершенствование кадрового и информационно-методического обеспечения - организации оздоровления и отдыха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доли  населения возрастной категории от 7 до 18 лет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«Оздоровление и отдых детей Большесолдатского района Курской области»  муниципальной программы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Обобщенная характеристика основных меро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ы «Оздоровление и отдых детей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задач в рамках подпрограммы «Оздоровление и отдых детей Большесолдатского района Курской области»  муниципальной программы будут реализованы следующие 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сходных обязательств из бюджета Большесолдатского района на софинансирование для получения субсидии из областного бюджета, связанных с  организацией отдыха детей в каникуляр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Большесолдатского района Курской области, находящихся 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здоровления и отдыха детей в оздоровительных организациях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заездов организованных групп детей  в оздоровительные учреждения, расположенные на территории Курской области и за ее преде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организации сопровождения организованных групп детей до оздоровительных учреждений, расположенных за пределами Курской области и обратно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малозатратных форм детского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>- 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Обобщенная характеристика мер государственного регул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одпрограммы «Оздоровление и отдых дете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енного регулирования в рамках подпрограммы «Оздоровление и отдых детей» 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V. Информация об участии предприятий и организаций, а также государственных внебюджетных фондов в реализации подпрограммы «Оздоровление и отдых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а также государственных внебюджетных фондов в реализации подпрограммы «Оздоровление и отдых детей Большесолдатского района Курской области»,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. Обоснование объема финансовых ресурсов, необходимых для реализации подпрограммы «Оздоровление и отдых дете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«Объем бюджетных ассигнований подпрограммы</w:t>
      </w:r>
      <w:r>
        <w:rPr>
          <w:sz w:val="28"/>
          <w:szCs w:val="28"/>
        </w:rPr>
        <w:t xml:space="preserve"> «Оздоровление и отдых детей» </w:t>
      </w:r>
      <w:r>
        <w:rPr>
          <w:color w:val="000000"/>
          <w:sz w:val="28"/>
          <w:szCs w:val="28"/>
        </w:rPr>
        <w:t xml:space="preserve">составит  </w:t>
      </w:r>
      <w:r>
        <w:rPr>
          <w:b/>
          <w:sz w:val="28"/>
          <w:szCs w:val="28"/>
        </w:rPr>
        <w:t xml:space="preserve">8 006,274 </w:t>
      </w:r>
      <w:r>
        <w:rPr>
          <w:color w:val="000000"/>
          <w:sz w:val="28"/>
          <w:szCs w:val="28"/>
        </w:rPr>
        <w:t xml:space="preserve"> тыс. рублей за счет средств  областного и муниципального бюджетов, в том числе по годам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5  год –    933 258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8 003 руб. – субсидия из област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5 255- денежные средства из муниципаль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6  год –    884 310 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5 919 руб. –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8 391 руб. – субсидия из област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017  год  –  923 160  рублей, </w:t>
      </w:r>
      <w:r>
        <w:rPr>
          <w:sz w:val="28"/>
          <w:szCs w:val="28"/>
        </w:rPr>
        <w:t>из н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14 116 руб. - денежные средства из муниципального бюд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9 044 руб. - субсидия из областного бюджета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018  год   -   960 398 рублей,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37 4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22 899 руб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 год  –  985 278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55 030 руб.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30 248 руб.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 год  –  975 015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96 662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78 353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21  год  –  1 055 055  рублей, из ни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44 899,80 - </w:t>
      </w:r>
      <w:r>
        <w:rPr>
          <w:sz w:val="28"/>
          <w:szCs w:val="28"/>
        </w:rPr>
        <w:t>денежные средства из муниципального бюджета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10 155,20 - </w:t>
      </w:r>
      <w:r>
        <w:rPr>
          <w:sz w:val="28"/>
          <w:szCs w:val="28"/>
        </w:rPr>
        <w:t>субсидия из областного бюдже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22  год  –  644 900  рублей;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8"/>
          <w:szCs w:val="28"/>
        </w:rPr>
        <w:t>2023   год  –  644 900 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. Анализ рисков реализации подпрограммы «Оздоровление и отдых детей», описание мер управления рисками реализации подпрограмм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цели подпрограммы  «Оздоровление и отдых детей»  муниципальной программы необходимо учитывать макроэкономические, финансовые, операционные, социальные  риски. </w:t>
        <w:tab/>
        <w:t>Анализ общих рисков, описание мер управления рисками, методика оценки эффективности приведены в общей части 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этом в рамках подпрограммы «Оздоровление и отдых детей» будет уделено финансовым рискам, связанным с исполнением обязательств по предоставлению путевок семьям с детьми за счет средств бюджет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минимизации финансовых рисков в рамках подпрограммы «Оздоровление и отдых детей»   муниципальной программы будет осущест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мониторинг законотворческой деятельности Курской области в области социальной поддержки граждан и применение категориального подхода и развитие адресного подхода к предоставлению путевок семьям с детьми, на основе оценки нуждае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оценки эффективности мер по организации оздоровления и отдыха детей Большесолдатского района Курской области, осуществляемых за счет средств муниципального бюджета и бюджета Курской области в рамках нормативных правовы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и предложений по учету эффективности мер по организации оздоровления и отдыха детей Курской области, представляемых за счет средств бюджета  Курской области в рамках нормативных правовых актов при представлении межбюджетных трансфертов из  областного бюджета бюджетам  муниципальных образований на мероприятия по организации отдыха детей в каникуляр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в рамках подпрограммы  «Оздоровление и отдых детей»   муниципальной программы будут минимизироваться путем разработки предложений по совершенствованию форм  отчетности  сферы  отдыха и оздоровления детей в целях повышения их  полноты и информационной полез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№-1</w:t>
      </w:r>
    </w:p>
    <w:p>
      <w:pPr>
        <w:pStyle w:val="Normal"/>
        <w:ind w:left="8820" w:hanging="0"/>
        <w:jc w:val="both"/>
        <w:rPr/>
      </w:pPr>
      <w:r>
        <w:rPr>
          <w:bCs/>
          <w:iCs/>
        </w:rPr>
        <w:t>к</w:t>
      </w:r>
      <w:r>
        <w:rPr/>
        <w:t xml:space="preserve"> муниципальной программе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о показателях (индикаторах) </w:t>
      </w:r>
      <w:r>
        <w:rPr>
          <w:b/>
          <w:bCs/>
          <w:iCs/>
          <w:sz w:val="22"/>
          <w:szCs w:val="22"/>
        </w:rPr>
        <w:t xml:space="preserve">муниципальной программы «Повышение эффективности работы с молодежью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3"/>
        <w:gridCol w:w="1115"/>
        <w:gridCol w:w="1153"/>
        <w:gridCol w:w="1134"/>
        <w:gridCol w:w="1134"/>
        <w:gridCol w:w="1134"/>
        <w:gridCol w:w="1134"/>
        <w:gridCol w:w="1134"/>
        <w:gridCol w:w="1134"/>
        <w:gridCol w:w="1365"/>
        <w:gridCol w:w="15"/>
        <w:gridCol w:w="117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индикатор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6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я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тей, оздоровленных в текущем году в лагерях с дневным пребыванием, в общей численности детей в возрасте от 7 до 15 л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истематически занимающихся физической культурой и спортом, в общей   численности населения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еспеченности       </w:t>
              <w:br/>
              <w:t xml:space="preserve">населения Большесолдатского района Курской области спортивными  </w:t>
              <w:br/>
              <w:t xml:space="preserve">сооружениями исходя  из единовременной    </w:t>
              <w:br/>
              <w:t>пропускной способ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,3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лиц с ограниченными возможностями        </w:t>
              <w:br/>
              <w:t xml:space="preserve">здоровья и инвалидов, систематически       </w:t>
              <w:br/>
              <w:t xml:space="preserve">занимающихся физической культурой </w:t>
              <w:br/>
              <w:t xml:space="preserve">и спортом, в общей  численности данной   </w:t>
              <w:br/>
              <w:t>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 и студентов,           </w:t>
              <w:br/>
              <w:t xml:space="preserve">систематически  занимающихся         </w:t>
              <w:br/>
              <w:t>физической культурой и спортом, в общей  численности данной категории на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iCs/>
          <w:sz w:val="22"/>
          <w:szCs w:val="22"/>
        </w:rPr>
        <w:t>Приложение № - 2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сновных мероприятий </w:t>
      </w:r>
      <w:r>
        <w:rPr>
          <w:b/>
          <w:bCs/>
          <w:iCs/>
        </w:rPr>
        <w:t>муниципальной программы «Повышение эффективности работы с молодежью,                                                            организация отдыха и оздоровления детей, молодежи, развития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9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6"/>
        <w:gridCol w:w="12"/>
        <w:gridCol w:w="3097"/>
        <w:gridCol w:w="1603"/>
        <w:gridCol w:w="1133"/>
        <w:gridCol w:w="1272"/>
        <w:gridCol w:w="2404"/>
        <w:gridCol w:w="1979"/>
        <w:gridCol w:w="141"/>
        <w:gridCol w:w="3109"/>
      </w:tblGrid>
      <w:tr>
        <w:trPr>
          <w:trHeight w:val="29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</w:t>
              <w:br/>
              <w:t xml:space="preserve"> нереализации     ведомственной  </w:t>
              <w:br/>
              <w:t xml:space="preserve">  целевой  </w:t>
              <w:br/>
              <w:t xml:space="preserve">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10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47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1  «</w:t>
            </w:r>
            <w:r>
              <w:rPr>
                <w:b/>
                <w:bCs/>
                <w:iCs/>
                <w:sz w:val="22"/>
                <w:szCs w:val="22"/>
              </w:rPr>
              <w:t>Повышение эффективности реализации молодежной полит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.1.</w:t>
            </w:r>
            <w:r>
              <w:rPr>
                <w:sz w:val="20"/>
                <w:szCs w:val="20"/>
              </w:rPr>
              <w:t xml:space="preserve"> Формирование условий для инновационной деятельности молодых людей, вовлечение молодежи в активную общественную деятельность.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 веса численности молодых людей в возрасте от 14 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2,5 % в 2014 году до 35 % к 2022  году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.  </w:t>
            </w:r>
          </w:p>
          <w:p>
            <w:pPr>
              <w:pStyle w:val="Norma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атель подпрограммы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Большесолдатского района Курской области в возрасте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</w:t>
            </w:r>
            <w:r>
              <w:rPr>
                <w:sz w:val="20"/>
                <w:szCs w:val="20"/>
              </w:rPr>
              <w:t xml:space="preserve">в программах по профессиональной ориентации </w:t>
            </w:r>
            <w:r>
              <w:rPr>
                <w:bCs/>
                <w:iCs/>
                <w:sz w:val="20"/>
                <w:szCs w:val="20"/>
              </w:rPr>
              <w:t>в общем числе количестве молодежи Большесолдатского района Курской области в возрасте от 14 до 30 лет.</w:t>
            </w:r>
          </w:p>
        </w:tc>
      </w:tr>
      <w:tr>
        <w:trPr>
          <w:trHeight w:val="472" w:hRule="atLeast"/>
        </w:trPr>
        <w:tc>
          <w:tcPr>
            <w:tcW w:w="15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. «Реализация муниципальной политики в сфер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ConsPlusCell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77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1.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оздание условий для развития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  доли     лиц,   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лиц,  систематически занимающихся физической культурой и спортом, в общей численности населения района</w:t>
            </w:r>
          </w:p>
        </w:tc>
      </w:tr>
      <w:tr>
        <w:trPr>
          <w:trHeight w:val="736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2.2. 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ГТО до 30 % к 2022 год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гражда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ля  жителей Большесолдатского района Курской области, выполнивших нормативы Всероссийского физкультурно-спортивного комплекса (ГТО), в общей численности населения, принявшего участие в сдаче нормативов  ГТ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 2.3.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солдатского района Курской области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 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  обеспеченности   населения   Большесолдатского района Курской  области  спортивными  сооружениями  исходя из единовременной пропускной способнос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   обеспеченности   населения   Большесолдатского района Курской  области  спортивными  сооружениями  исходя из единовременной пропускной способности;</w:t>
            </w:r>
          </w:p>
        </w:tc>
      </w:tr>
      <w:tr>
        <w:trPr>
          <w:trHeight w:val="338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14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Оздоровление и отдых дете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ой программы 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 3.1.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ольшесолдат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доли оздоровленных детей на стационарных базах отды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 xml:space="preserve">Показатель подпрограмм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здоровленных в текущем году в загородных оздоровительных лагерях, в общей численности детей в возрасте от 7 до 18 ле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.</w:t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185" w:hRule="atLeast"/>
        </w:trPr>
        <w:tc>
          <w:tcPr>
            <w:tcW w:w="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/>
                <w:bCs/>
                <w:iCs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Cs/>
          <w:sz w:val="22"/>
          <w:szCs w:val="22"/>
        </w:rPr>
        <w:t xml:space="preserve">               </w:t>
      </w:r>
      <w:r>
        <w:rPr>
          <w:bCs/>
          <w:iCs/>
          <w:sz w:val="22"/>
          <w:szCs w:val="22"/>
        </w:rPr>
        <w:t>Приложение №-4</w:t>
      </w:r>
    </w:p>
    <w:p>
      <w:pPr>
        <w:pStyle w:val="Normal"/>
        <w:ind w:left="7380" w:hanging="0"/>
        <w:jc w:val="both"/>
        <w:rPr/>
      </w:pPr>
      <w:r>
        <w:rPr>
          <w:bCs/>
          <w:iCs/>
          <w:sz w:val="22"/>
          <w:szCs w:val="22"/>
        </w:rPr>
        <w:t>к</w:t>
      </w:r>
      <w:r>
        <w:rPr>
          <w:sz w:val="22"/>
          <w:szCs w:val="22"/>
        </w:rPr>
        <w:t xml:space="preserve"> муниципальной программе «Повышение эффективности работы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лодежью, организация отдыха и оздоровления детей, молодежи, </w:t>
      </w:r>
    </w:p>
    <w:p>
      <w:pPr>
        <w:pStyle w:val="Normal"/>
        <w:ind w:left="7380" w:hanging="0"/>
        <w:jc w:val="both"/>
        <w:rPr/>
      </w:pPr>
      <w:r>
        <w:rPr>
          <w:sz w:val="22"/>
          <w:szCs w:val="22"/>
        </w:rPr>
        <w:t xml:space="preserve">развитие физической культуры и спорта в Большесолдатском районе </w:t>
      </w:r>
    </w:p>
    <w:p>
      <w:pPr>
        <w:pStyle w:val="Normal"/>
        <w:ind w:left="7380" w:hanging="0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».</w:t>
      </w:r>
    </w:p>
    <w:p>
      <w:pPr>
        <w:pStyle w:val="Normal"/>
        <w:widowControl w:val="false"/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  <w:bCs/>
          <w:iCs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в Большесолдатском районе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699"/>
        <w:gridCol w:w="1561"/>
        <w:gridCol w:w="665"/>
        <w:gridCol w:w="709"/>
        <w:gridCol w:w="752"/>
        <w:gridCol w:w="567"/>
        <w:gridCol w:w="43"/>
        <w:gridCol w:w="993"/>
        <w:gridCol w:w="850"/>
        <w:gridCol w:w="992"/>
        <w:gridCol w:w="851"/>
        <w:gridCol w:w="992"/>
        <w:gridCol w:w="992"/>
        <w:gridCol w:w="850"/>
        <w:gridCol w:w="851"/>
        <w:gridCol w:w="45"/>
        <w:gridCol w:w="987"/>
        <w:gridCol w:w="30"/>
      </w:tblGrid>
      <w:tr>
        <w:trPr>
          <w:trHeight w:val="36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и наименование </w:t>
              <w:br/>
              <w:t>ведомственной</w:t>
              <w:br/>
              <w:t xml:space="preserve">   целевой   программы,  </w:t>
              <w:br/>
              <w:t xml:space="preserve">  основного   мероприят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  <w:br/>
              <w:t xml:space="preserve"> исполнитель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(тыс. рублей), годы</w:t>
            </w:r>
          </w:p>
        </w:tc>
      </w:tr>
      <w:tr>
        <w:trPr>
          <w:trHeight w:val="126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</w:tr>
      <w:tr>
        <w:trPr>
          <w:trHeight w:val="12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Муниципальная программа Большесолдатского района Курской обла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в Большесолдатском районе Курской области»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,2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 572,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6,9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6,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6,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одпрограмма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овышение эффективности реализации молодежной поли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</w:tr>
      <w:tr>
        <w:trPr>
          <w:trHeight w:val="2871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1.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</w:rPr>
              <w:t>Формирование условий для инновационной деятельности молодых людей, государственная поддержка талантливой молодежи»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1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</w:tr>
      <w:tr>
        <w:trPr>
          <w:trHeight w:val="35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20,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5,8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1 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>134 437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861,9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952,0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952,092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 2.1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Создание условий для развития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физической культуры школьного спорта и массового спорт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5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5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5,0</w:t>
            </w:r>
          </w:p>
        </w:tc>
      </w:tr>
      <w:tr>
        <w:trPr>
          <w:trHeight w:val="4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 2.2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поэтапному внедрению Всероссийского физкультурно-спортивного комплекса "Готов к труду и обороне" (ГТО)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9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0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0,0</w:t>
            </w:r>
          </w:p>
        </w:tc>
      </w:tr>
      <w:tr>
        <w:trPr>
          <w:trHeight w:val="21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 2.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проектно-сметной документации и строительство спортивного объекта «Физкультурно-оздоровительный комплекс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Большое Солдатское Большесолдатского района Кур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солдатского района Курской области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81,0139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38,24590/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42,768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4 282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4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262,258/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2805,411/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437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</w:t>
            </w:r>
            <w:r>
              <w:rPr>
                <w:bCs/>
                <w:i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1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 2.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муниципального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686,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777,09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8777,09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здоровление и отдых дет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вопросам культуры, молодежной политики, физкультуры и спорта Администрации Большесолдатского района Кур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3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884,31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23,16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,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85,278</w:t>
            </w:r>
            <w:r>
              <w:rPr>
                <w:b/>
                <w:bCs/>
                <w:i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75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5,05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44,900 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44,900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рганизация оздоровления и отдыха детей в оздоровительных организациях, расположенных на территории Курской области и за ее пределами,  в загородных лагерях и лагерях с дневным пребыванием детей. Организация оздоровления детей, находящихся в трудной жизненной ситуации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вопросам культуры, молодежной политики, физкультуры и спорт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солдат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Большесолдатского района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084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54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13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/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3,2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255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4,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91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923,160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44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14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,39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89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85,278</w:t>
            </w:r>
            <w:r>
              <w:rPr>
                <w:b/>
                <w:bCs/>
                <w:i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5,030/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30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7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96,658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78,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5,05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899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15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44,900 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44,900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39" w:gutter="0" w:header="0" w:top="54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риложение №-3</w:t>
      </w:r>
    </w:p>
    <w:p>
      <w:pPr>
        <w:pStyle w:val="Normal"/>
        <w:ind w:left="3060" w:hanging="0"/>
        <w:jc w:val="center"/>
        <w:rPr/>
      </w:pPr>
      <w:r>
        <w:rPr>
          <w:bCs/>
          <w:iCs/>
        </w:rPr>
        <w:t>к</w:t>
      </w:r>
      <w:r>
        <w:rPr/>
        <w:t xml:space="preserve"> муниципальной программе </w:t>
      </w:r>
    </w:p>
    <w:p>
      <w:pPr>
        <w:pStyle w:val="Normal"/>
        <w:ind w:left="3060" w:hanging="0"/>
        <w:jc w:val="center"/>
        <w:rPr/>
      </w:pPr>
      <w:r>
        <w:rPr/>
        <w:t>«Повышение эффективности работы</w:t>
      </w:r>
    </w:p>
    <w:p>
      <w:pPr>
        <w:pStyle w:val="Normal"/>
        <w:ind w:left="3060" w:hanging="0"/>
        <w:jc w:val="center"/>
        <w:rPr/>
      </w:pPr>
      <w:r>
        <w:rPr/>
        <w:t>с молодежью, организация отдыха и оздоровления детей, молодежи, развитие физической культуры и спорта в Большесолдатском районе</w:t>
      </w:r>
    </w:p>
    <w:p>
      <w:pPr>
        <w:pStyle w:val="Normal"/>
        <w:ind w:left="3060" w:hanging="0"/>
        <w:jc w:val="center"/>
        <w:rPr/>
      </w:pPr>
      <w:r>
        <w:rPr/>
        <w:t>Курской области».</w:t>
      </w:r>
    </w:p>
    <w:p>
      <w:pPr>
        <w:pStyle w:val="Normal"/>
        <w:ind w:left="30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реализации Под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Реализация муниципальной политики в сфере физиче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ы и спор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334"/>
        <w:gridCol w:w="1734"/>
        <w:gridCol w:w="363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мероприятий и основных этапов рабо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Информационное освещен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наглядного информацион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СМИ информационных проектов физкультурно-спортивной направлен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ежегодном областном смотре-конкурсе среди СМИ Курской области на лучшую пропаганду здорового образа жиз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Редакция газеты «Народная газета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Пропаганда развития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стреч детей, подростков и молодежи с ведущими спортсменами Курской обла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Комитет по физической культуре и спорту Курской област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для награждения спортсменов района, добившихся значимых спортивных результатов на  областных, всероссийских и международных спортив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Создание условий для вовлечения жителей Большесолдатского района Курской области в занятия физической культурой и спорт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и капитальный ремонт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 объектов спор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, Отдел строительства и архитектуры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Поддержка и развитие детско-юношеского и массов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физкультурных мероприятий и спортивных мероприятий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физкультурных мероприятиях и спортивных мероприятиях, в том числе по военно-прикладным видам спорт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бно-спортивной работы в спортивных клубах, подведомственных Отделу по вопросам культуры, молодежной политики, физкультуры и спорта Администрации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соревнований среди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культуры, молодежной политики, физкультуры и спорта Администрации района,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спортивных клубов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Развитие спорта высших достижений и профессионального 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портсменов Большесолдатского района для участия в областных, всероссийских и международных соревнованиях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спортивных сборных команд района, приобретение инвентаря и оборуд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23 г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, молодежной политики, физкультуры и спорта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Admin</dc:creator>
  <dc:description/>
  <dc:language>en-US</dc:language>
  <cp:lastModifiedBy>Полина</cp:lastModifiedBy>
  <cp:lastPrinted>2021-02-02T09:53:00Z</cp:lastPrinted>
  <dcterms:modified xsi:type="dcterms:W3CDTF">2021-02-04T07:10:00Z</dcterms:modified>
  <cp:revision>2</cp:revision>
  <dc:subject/>
  <dc:title/>
</cp:coreProperties>
</file>