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color w:val="000000"/>
          <w:szCs w:val="2"/>
        </w:rPr>
      </w:pPr>
      <w:r>
        <w:rPr>
          <w:rFonts w:cs="Times New Roman" w:ascii="Arial" w:hAnsi="Arial"/>
          <w:color w:val="000000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580" w:hRule="atLeast"/>
        </w:trPr>
        <w:tc>
          <w:tcPr>
            <w:tcW w:w="9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1.2022года №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СОДЕЙСТВИЕ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БОЛЬШЕСОЛДАТ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йствие занятости населения Большесолдатского 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>
          <w:trHeight w:val="258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(Далее – Подпрограмма 1)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ститутов рынка труда»  муниципальной программы  «Содействие занятости населения  Большесолдатского района Курской области» (Далее – Подпрограмма 2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мениями на 2 декабря 2019 года,(редакция , действующая с 1 января 2020 года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 Президента Российской Федерации от 09.05.2017 года № 203 «О стратегии развития информационного общества Российской Федерации на 2017-2030 годы»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зменениями от 1 февраля 2019 года N 53-па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 15 ноября 2021 года № 447 «Об утверждении перечня муниципальных программ Большесолдатского района Курской области на 2022-2024 годы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едставительного Собрания Большесолдатского района Курской области 21.12.2021 года № 14/97-4 «О бюджете  муниципального района «Большесолдатский район» Курской области на 2022 год и на плановый период 2023-2024 годо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и плановый период 2023-2024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в сфере трудовых отношений»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вопросах содействия занятости насел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тдельных полномочий в сфере трудовых отношений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рограммы за период 2022 года и планового периода 2023-2024 годов составляет 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152 000 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3840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3840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 384000 рублей.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ыпла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венции областного бюджета 1 004 100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3347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3347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 3347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района «Большесолдатский район»147 9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493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 493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ыделено средств на подпрограмму 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- 147 900 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 493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ститутов рынка труда» муниципальной программы «Содействие занятости населения Большесолдатского района Курской области»  - 1 004 1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 3347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 3347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 3347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1 «Содействие временной занятости отдельных категорий граждан» муниципальной программы «Содействие  занятости населения  Большесолдатского района Курской области»  устанавливается и  пересматривается в зависимости от наличия средств в бюджете муниципального района и  потребности  для временного трудоустройства  несовершеннолетних граждан в возрасте от 14 до18 лет в свободное от учёбы время  в организации рабочих мест на  выполнении обществ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ходования и учёта средств, предоставленных  субсидий на Подпрограмму 2  «Развитие институтов рынка труда» муниципальной программы «Содействие занятости населения Большесолдатского района  Курской области», устанавливается Администрацией Курской области.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3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- 43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- 43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ежегодно пересматриваться в зависимости от  объёма выполнения общественных рабо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рограммы и  управление Программой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рограммы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щая характеристика сферы реализации  муниципальной программы 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проблем безработицы и занятости населения, улучшение условий и охраны труда  является важнейшим элементом развития экономики района.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, определены в Законе Российской Федерации от 20.04.1996 года № 36-ФЗ «О занятости населения в Российской Федерации» ( с изменениями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ляющей общего рынка труда является регистрируемый рынок труда, контролируемый  ОКУ «Центр занятости населения Большесолдатского района»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году осуществлялась реализация районной  муниципальной  программы «Содействие занятости населения Большесолдатского района Курской области», утвержденной постановлением Администрации Большесолдатского района Курской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от 28.12.2020 № 583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22 год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гласно Стратегии экономического и социального развития Курской области на период до 2024 года, стратегической целью развития Курской области является повышение уровня жизни населения области на основе устойчивого развития экономики регион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числе приоритетных задач развития экономики района является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Программы является :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развития эффективного рынка труда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квалификации и сохранению здоровья работников, обеспечение защиты трудовых  прав граждан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безработицы путём реализации прав граждан района на 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социальную защиту от безработицы;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>- развитие рынка труда;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занятости населения;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обеспечение максимально возможной занятости трудоспособного населения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реализация прав граждан в области социальной защиты от безработицы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 </w:t>
      </w:r>
      <w:r>
        <w:rPr/>
        <w:t xml:space="preserve">- </w:t>
      </w:r>
      <w:r>
        <w:rPr>
          <w:sz w:val="28"/>
          <w:szCs w:val="28"/>
        </w:rPr>
        <w:t>обеспечение государственных гарантий по содействию реализации прав граждан на полную, продуктивную и свободно избранную занятость;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 этих целей и задач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;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ременное трудоустройство молодёжи;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циальная поддержка безработных граждан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работников и их семей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, направленных на реализацию государственной социально-экономической политики, обеспечивающей право граждан на достойный труд.</w:t>
      </w:r>
    </w:p>
    <w:p>
      <w:pPr>
        <w:pStyle w:val="Style16"/>
        <w:ind w:firstLine="567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22 год и плановый период 2023-2024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целей, задач и  мер решения поставленных задач система прогр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ых мероприятий  включает следующие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Содействие организация контроля за осуществлением  отдельных государственных полномочий;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Издавать в пределах своей компетенции нормативные акты  по вопроса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рганизация временного трудоустройства  несовершеннолетних граждан в возрасте от 14 до 18 лет в свободное от учебы врем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6. Реализация муниципальной политики в вопросах содействия занятости насел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7. Финансовое обеспечение отдельных полномочий в сфере трудовых отнош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ём 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период 2022 год и на плановый период 2023-2024 годов составляет 1  152 000 рублей, </w:t>
      </w:r>
    </w:p>
    <w:p>
      <w:pPr>
        <w:pStyle w:val="Normal"/>
        <w:ind w:left="10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выпл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областного бюджета 1 004 100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«Большесолдатский район» 1479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т выделено средств н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 - 1479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 493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3 год  49300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 49300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Подпрограмма 2 </w:t>
      </w:r>
      <w:r>
        <w:rPr>
          <w:rFonts w:cs="Times New Roman" w:ascii="Times New Roman" w:hAnsi="Times New Roman"/>
          <w:sz w:val="28"/>
          <w:szCs w:val="28"/>
        </w:rPr>
        <w:t>«Развитие институтов рынка труда» муниципальной программы «Содействие занятости населения  Большесолдатского района Курской области»  - 1 004 1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 3347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 3347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 3347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финансирования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устанавливается и  пересматривается в зависимости от наличия средств в бюджете муниципального района и  потребности для временного трудоустройства   несовершеннолетних граждан в возрасте от 14 до18 лет в свободное от учёбы время  в организации рабочих мест на  выполнен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-  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right="-15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2 году - 43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Normal"/>
        <w:snapToGrid w:val="false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пострадавших в результате несчастных случаев на производстве.</w:t>
      </w:r>
    </w:p>
    <w:p>
      <w:pPr>
        <w:pStyle w:val="Normal"/>
        <w:snapToGrid w:val="false"/>
        <w:ind w:left="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работников предприятий, организаций и учреждений, занятых на рабочих местах, прошедших специальную оценку условий тру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дминистрации муниципальных образовани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рограммы являются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и Программы  несут ответственность за качественное и эффективное выполнение мероприятий, предусмотренных Программой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Программы осуществляет Управление финансов Администрации райо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на основе договоров и соглашений, заключаемых ОКУ «Центр занятости населения Большесолдат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 осуществляется в установленном порядке по предложению участников Программ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рограммы планируется достичь следующих результатов: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труда работников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нарушений трудовых прав граждан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государственного надзора и контроля за соблюдением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стабильности в обществе;</w:t>
      </w:r>
    </w:p>
    <w:p>
      <w:pPr>
        <w:pStyle w:val="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я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3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32"/>
          <w:szCs w:val="32"/>
        </w:rPr>
        <w:t>10.Обобщённая характеристика основных мероприятий  подпрограмм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предусматривают комплекс взаимосвязанных  мер, направленных на достижение целей муниципальной программы, а также на решение  наиболее важных текущих и перспективных задач, обеспечивающих реализацию конституционных прав 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32"/>
          <w:szCs w:val="32"/>
          <w:u w:val="single"/>
        </w:rPr>
        <w:t>Подпрограмма 1</w:t>
      </w:r>
      <w:r>
        <w:rPr>
          <w:b/>
          <w:sz w:val="28"/>
          <w:szCs w:val="28"/>
        </w:rPr>
        <w:t xml:space="preserve">   «Содействие временной занятости отдельных категорий граждан» 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беспечивают преемственность мероприятий государственной программы Курской области «Содействие занятости населения Курской области» 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зменениями от 1 февраля 2019 года N 53-па), системный и целостный подход к регулированию ситуации, складывающейся на рынке труда Курской области, осуществление полномочий, предусмотренных Законом Российской Федерации от 20.04.1996 года № 36-ФЗ «О занятости населения в Российской Федерации»( ( с имениями на 2 декабря 2019 года,(редакция , действующая с 1 января 2020 года)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новное мероприятие Подпрограммы 1 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 является  «Организация  временного трудоустройства  несовершеннолетних граждан в возрасте от 14 до18 лет рабочих мест для выполнения общественных работ в свободное от учёбы время на территории Большесолдатского района»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 данного мероприятия  будут организованы рабочие места на общественных работах по уборке территорий,  уборке парков и  уборке кладбищ для временного трудоустройства несовершеннолетних граждан в возрасте от 14 до18 лет в свободное от учёбы врем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Подпрограмма 2</w:t>
      </w:r>
      <w:r>
        <w:rPr>
          <w:b/>
          <w:sz w:val="28"/>
          <w:szCs w:val="28"/>
        </w:rPr>
        <w:t xml:space="preserve">     «Развитие институтов рынка труда»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2  направлена на содействие поддержанию высокой квалификации и сохранению здоровья работников, обеспечение защиты трудовых прав граждан, реализацию государственной политики в области развития социально-трудовых отношений, совершенствование системы оплаты труда работников  предприятий, организаций и учреждений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роприятиями Подпрограммы 2 являются четыре основных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будут выполнятьс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еализации на территории муниципального образования федеральных целевых и областных целевых программ улучшения условий и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я проведения  специальной оценки 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сбора и обработки информации о состоянии условий и охраны труда у работодателей, осуществляющих свою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ение контроля за выполнением коллективных договоров и соглашений, в том числе в вопросах оплаты труда, заключенных между работниками и работодателями в организациях, расположенных на территории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издавать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рмативные акты  о размерах величины  минимального размера заработной платы для работников бюджетной сферы, величины   прожиточного минимума для работников внебюджетной сферы, устанавливаться  целевые показатели уровня заработной платы по основным  видам экономическ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 возможно буд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устную и письменную информацию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в пределах компетенции методические рекомендации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ть доступ к документации и делопроизводству в органах местного самоуправления в части, касающейся осуществления отдельных государственн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рассматрива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стные и письменные обращения  граждан  по вопросам организации рабочих мест,  организации и  оплаты труда работников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 Оценка 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Подпрограммы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Содействие занятости населения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временной занятости отдельных категорий  граждан» муниципальной  программы «Содействие занятости населения 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муниципальной программы « 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действие временной занятости отдельных категорий граждан» муниципальной программы «Содействие занятости населения  Большесолдатского  района Курской обла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 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15 ноября 2021 года № 447 «Об утверждении перечня муниципальных программ Большесолдатского района Курской области на 2022-2024 годы»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и плановый период 2023-2024 год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муниципальной политики в вопросах содействия занятости на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 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одпрограммы 1 составляет за период 2022 года и на плановый период 2023-2024 годов  147900 рублей, в том числе за счёт средств бюджета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Большесолдатский район» 1479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- 49300 рублей;</w:t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49300 рублей;</w:t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493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 в свободное от учёбы время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1 и показатели социально-экономи-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1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временного трудоустройства  несовершеннолетних граждан в возрасте от 14 до 18 лет   рабочих мест для выполнения общественных работ  в свободное от учёбы время на территории  Большесолдатского района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3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- 43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- 43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 пересматриваться в зависимости от  объёма выполнения общественных работ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одпрограммы 1 и  управление Подпрограммой 1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одпрограммы 1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 муниципальной программы «Содействие занятости населения Большесолдатского района Курской области 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сферы реализации программы</w:t>
      </w:r>
    </w:p>
    <w:p>
      <w:pPr>
        <w:pStyle w:val="Heading1"/>
        <w:ind w:left="-360" w:hanging="0"/>
        <w:jc w:val="both"/>
        <w:rPr/>
      </w:pPr>
      <w:r>
        <w:rPr/>
        <w:t xml:space="preserve">  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 определены в Законе Российской Федерации «О занятости населения в Российской Федерации» от 20.04.1996 года № 36-ФЗ «О занятости населения в Российской Федерации» ( ( с имениями на 2 декабря 2019 года,(редакция , действующая с 1 января 2020 года),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предшествующий разработке настоящей программы, политика в области содействия занятости населения района реализовывалась в рамках целевых  программ содействия занятости населения – областной и муниципальной, а также дополнительных мер, направленных на снижение напряженности на рынке труда муниципального района «Большесолдатский район» Курской област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 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уд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занятости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,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этих целей необходимо решение следующих задач: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.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ременное трудоустройство молодёжи,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социальная поддержка безработных гражд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/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22 год и плановый период 2023-2024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Исходя из целей Программы, задач и мер решения поставленных задач  система программных мероприятий включает в себя одно основное мероприят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b/>
          <w:sz w:val="28"/>
          <w:szCs w:val="28"/>
        </w:rPr>
        <w:t>Основным мероприятием Подпрограммы 1</w:t>
      </w:r>
      <w:r>
        <w:rPr>
          <w:sz w:val="28"/>
          <w:szCs w:val="28"/>
        </w:rPr>
        <w:t xml:space="preserve"> является - организация временного трудоустройства  несовершеннолетних граждан в возрасте от 14 до 18 лет в свободное от учёбы время на выполнение общественных рабо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, в организации рабочих мест на выполнение общественных работ.</w:t>
      </w:r>
    </w:p>
    <w:tbl>
      <w:tblPr>
        <w:tblW w:w="158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57"/>
        <w:gridCol w:w="1390"/>
        <w:gridCol w:w="2573"/>
        <w:gridCol w:w="2618"/>
        <w:gridCol w:w="1370"/>
        <w:gridCol w:w="876"/>
        <w:gridCol w:w="400"/>
        <w:gridCol w:w="11"/>
        <w:gridCol w:w="871"/>
        <w:gridCol w:w="363"/>
        <w:gridCol w:w="184"/>
        <w:gridCol w:w="55"/>
        <w:gridCol w:w="1482"/>
        <w:gridCol w:w="22"/>
        <w:gridCol w:w="217"/>
      </w:tblGrid>
      <w:tr>
        <w:trPr>
          <w:trHeight w:val="330" w:hRule="atLeast"/>
        </w:trPr>
        <w:tc>
          <w:tcPr>
            <w:tcW w:w="15608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чень программных мероприятий  Подпрограммы 1 муниципальной программ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одействие занятости населения Большесолдатского  района Курской области»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-зации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мма расходов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,</w:t>
            </w:r>
          </w:p>
        </w:tc>
        <w:tc>
          <w:tcPr>
            <w:tcW w:w="426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5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7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 Активная политика содействия занятости населения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год и плановый период 2023-2024 годов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Большесолдатск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района «Большесолдатский район»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/>
        <w:t>2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 финансирования Подпрограммы 1  за 2022 год и плановый период 2023-2024 годов составляет  161700 рублей, в том числе за счет выплат ОКУ «Центр занятости населения по Большесолдатскому району»  13800 рублей и за счёт средств бюджета муниципального района «Большесолдатский район» 147900 рублей.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61"/>
        <w:gridCol w:w="1560"/>
        <w:gridCol w:w="1560"/>
        <w:gridCol w:w="1560"/>
      </w:tblGrid>
      <w:tr>
        <w:trPr>
          <w:trHeight w:val="210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,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района «Большесолдат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</w:tbl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/>
      </w:pPr>
      <w:r>
        <w:rPr>
          <w:sz w:val="28"/>
          <w:szCs w:val="28"/>
        </w:rPr>
        <w:t>Объём финансирования 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.</w:t>
      </w:r>
    </w:p>
    <w:p>
      <w:pPr>
        <w:pStyle w:val="Normal"/>
        <w:ind w:left="-18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1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3 рабочих места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а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1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одпрограммы 1 являются: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полнителями Подпрограммы 1 являются: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нители Подпрограммы 1 несут ответственность за качественное и эффективное выполнение мероприятий предусмотренных Программо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ый контроль за исполнением Подпрограммы 1 осуществляет Управление финансов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1 осуществляется на основе договоров и соглашений, заключаемых ОКУ «Центр занятости населения Большесолдатского 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одпрограммы 1 осуществляется в установленном порядке по предложению участников Подпрограммы 1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од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одпрограммы 1 планируется достичь следующих результатов:</w:t>
      </w:r>
    </w:p>
    <w:p>
      <w:pPr>
        <w:pStyle w:val="Normal"/>
        <w:widowControl/>
        <w:ind w:left="-180" w:firstLine="432"/>
        <w:rPr/>
      </w:pPr>
      <w:r>
        <w:rPr>
          <w:rFonts w:cs="Times New Roman" w:ascii="Times New Roman" w:hAnsi="Times New Roman"/>
          <w:sz w:val="28"/>
          <w:szCs w:val="28"/>
        </w:rPr>
        <w:t>-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3 рабочих места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а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а.</w:t>
      </w:r>
    </w:p>
    <w:p>
      <w:pPr>
        <w:pStyle w:val="Normal"/>
        <w:widowControl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autoSpaceDE w:val="false"/>
        <w:ind w:left="-18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рабочих мест может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 Оценка  эффективности реализации Подпрограммы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1. Оценивается степень достижения каждого индикатора по формуле: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 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институтов рынка труда»  муниципальной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одпрограмма 2) 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» ( с имениями на 2 декабря 2019 года,(редакция , действующая с 1 января 2020 года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15 ноября 2021 года № 447 «Об утверждении перечня муниципальных программ Большесолдатского района Курской области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и плановый период 2023-2024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45" w:leader="none"/>
              </w:tabs>
              <w:ind w:left="645" w:hanging="1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 области в сфере трудовых отношений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 организации контроля за осуществлением отдельных государственных полномочий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2 составляет  1 152 0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1 004 100 рублей, в том числе по годам: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и количества единиц работников  муниципального района «Большесолдатский район» Ку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расходования и учёта  средств на предоставление субсидий устанавливается Администрацией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2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Е ПОЛОЖЕНИЕ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ХАРАКТЕРИСТИКА СФЕРЫ  РЕАЛИЗАЦИИ 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онкурентоспособности современной инновационной экономики в значительной степени определяется качеством профессиональных кадров. Гибкий эффективно функционирующий рынок труда является важнейшей составляющей инновационной экономики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тенденцией мировой экономики является опережающая динамика развития организаций высокотехнологичных отраслей промышленности, сферы товарного обращения и услуг, появление новых видов экономической деятельности. Влияние инновационной деятельности на развитие человеческого потенциала организации становится тем ведущим механизмом, который в современных условиях реально меняет качество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ход от товарно-сырьевого к инновационному социально ориентированному типу экономического развития требует комплекса преобразований, важнейшим из которых является развитие человеческого потенциала России. Значительную роль в этом играет решение задачи по приведению содержания и структуры профессионального образования в соответствие с потребностями рынка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значительная часть социальных обязательств государства перед населением выполняется государственными  и муниципальными учреждениями, необходимо постоянно повышать  квалификацию, профессионализм, инициативность и заинтересованность работников этих учреждений в результатах своего труда. Для этого, в свою очередь, помимо формирования национальной системы квалификаций, необходимо формирование действенных инструментов стимулирования работников к повышению своих личных деловых и профессиональных качеств, применению в своей работе новых образовательных технологий. Учитывая, что важнейшим инструментом управления мотивацией персонала является оплата труда, целесообразно совершенствовать систему оплаты труда работников, увязывая заработную плату с количеством и качеством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22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СОСТОЯ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является  улучшение условий труда на рабочих местах путем внедрения системы оценки и управления профессиональными рисками в сочетании с  усилением мер профилактики производственного травматизма и профессиональной заболеваемости, а также повышением качества оказания услуг в области охраны труд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из 1615 рабочих мест, подлежащих  специальной оценке условий труда,  пройдено 1415 рабочих мест, или 87,6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ыночной экономики система  управления охраной труда  обеспечивает решение основных  задач – сокращение травматизма и заболеваемости работников на производстве,  стимулирует работодателей к улучшению условий труда,  и ориентирована на компенсацию и устранение последствий производственного травматизма и профессиональной заболеваемости работников,  на  предупреждение неблагоприятных воздействий на здоровье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 системе управления охраной труда предусмотрен переход от компенсационной, затратной модели управления охраной труда к современной системе управления профессиональными рисками, позволяющей реализовать превентивные подходы к сохранению здоровья работников на производстве и сократить все виды издержек, связанных с неблагоприятными условиями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ОДПРОГРАММЫ  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ной и основной целью  реализации  Подпрограммы 2  «Развитие институтов рынка труда» муниципальной программы « Содействие занятости   населениям Большесолдатского района Курской области»   в области охраны труда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 квалификации  и сохранению здоровья работников, обеспечение защиты трудовых  прав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дпрограммы  2  необходимо решение следующих задач: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,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ами решения  поставленных  задач  в системе управления охраной труд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системы нормативных актов, направленных на внедрение системы управления профессиональными риск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достоверной системы оценки качества каждого рабочего мес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аховых механизмов с целью повышения экономической и финансовой заинтересованности работодателей в постоянном улучшении условий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административных стимулов, обязывающих работодателей строго соблюдать требования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 важнейшей задачей формирования инструментов рынка труда является усиление профилактики нарушений в области охраны труда путем совершенствования норм трудового законодательства в сочетании с повышением эффективности деятельности органов государственного контроля (надзора), ориентированной, в первую очередь, на профилактику нарушений трудового законод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о же время инновационная экономика невозможна без понятных и прозрачных правил функционирования рынка труда и трудовых отношений, для соблюдения которых должна быть налажена действенная система контроля и надзора, что, в свою очередь, будет способствовать легализации трудовых отношений и иных видов деятельности, приносящей дох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этом приоритет в развитии государственного надзора и контроля должен быть отдан предупреждению нарушения трудовых прав граждан, а также информированию и консультированию граждан по вопросам соблюдения трудов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2  предполагает реализацию мероприятий 2022 года  и планового периода 2023-2024 годов  с возможной  корректиров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задач и  мер решения поставленных задач система программах мероприятий  включает  четыре основных  направл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ПОЛНИТЕЛИ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;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И КОНТРОЛЯ ЗА ИСПОЛН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 подпрограммы является Администрация Большесолдатского района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солдатского района производит оперативное управление  за исполнением мероприятий под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гулярный мониторинг реализации 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здание в пределах своей компетенции нормативных актов по вопросам  реализации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действие  органам местного самоуправления в  выполнении условий системы охран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муниципальной подпрограммы является Управление финансов Администрации Большесолдат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БЪЁМЫ И ФИНАНСОВОЕ ОБЕСПЕЧЕН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 10041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 1004100 рублей, в  том числе по годам: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 и количества работников муниципального района «Большесолдатский район» Ку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 расходования и учёта  средств  предоставленной  субсидии устанавливается Администрацией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ценка  эффективности реализации Подпрограммы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 на основании данных  отдела бухгалтерского учёта  и отчётности Администрации Большесолдатского района Курской области  Уполномоченный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Управление экономического развития Администрации Большесолдатского района  производит  оценку эффективности реализации Подпрограммы 2 «Развитие институтов рынка труда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2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2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1.01.2022 года  №14 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ия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механизм финансирования расходов бюджета муниципального района «Большесолдатский район» Курской области  на реализацию мероприятий муниципальной программы «Содействие занятости населения Большесолдатского района Курской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чником финансирования реализации мероприятий  муниципальной программы «Содействие занятости населения Большесолдатского района Курской области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» являются средства бюджета муниципального района «Большесолдатский район» Курской области  в пределах  лимитов бюджетных обязательств, предусмотренных в установленном порядке, и средства в виде материальной поддержки, выделяемой комитетом по труду и занятости населения Администрации Курской области через ОКУ «Центр занятости населения по Большесолдатскому району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финансов Администрации Большесолдатского района Курской области доводит до распорядителя бюджетных средств (Далее – Участник мероприятий), определённого решением Представительного Собрания Большесолдатского района Курской области, лимит  бюджетных ассигнований  на год в соответствии с ведомственной структурой расходо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ведение до получателя бюджетных средств, изменённых лимитов бюджетных обязательств, осуществляется в порядке, установленном Бюджетным кодексом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материальной поддержки безработным гражданам, участвующи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лачиваемых общественных работах несовершеннолетних граждан  в возрасте от 14 до 18 лет в свободное от учёбы время   производится  ОКУ «Центр занятости населения Большесолдатского района» в соответствии с договором о совместной деятельности по организации временного трудоустройства несовершеннолетних граждан в возрасте от 14 до 18 лет в свободное от учёбы время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Участник мероприятий в соответствии с договором о совместной деятельности по организации  временного трудоустройства несовершеннолетних граждан  в возрасте от 14 до 18 лет в свободное от учёбы время ежемесячно не позднее 5-го числа, следующего за  отчётным месяцем, предоставляет в  Администрацию  Большесолдатского района Курской области учётные документы на оплату труда участникам  временного трудоустройства несовершеннолетних граждан  в возрасте от 14 до 18 лет в свободное от учёбы врем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 приёме несовершеннолетних граждан  на временное трудоустрой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б увольне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писок участников несовершеннолетних граждан трудоустроенных и выполнявших общественные работы в свободное от учёбы врем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ель учета рабочег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Администрация Большесолдатского района Курской области производит: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ёт  затрат на оплату труда в соответствии Трудовым кодексом Российской Федерации 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, из расчёта  минимального размера оплаты труда, установленного Правительством Российской Федерации для бюджетных организаций, пропорционально отработанному времен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ыплату заработной платы несовершеннолетним гражданам  в возрасте от 14 до 18 лет, занятых  временным трудоустройством  в свободное от учёбы врем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явку  на финансирование затрат на оплату труда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 в Управление финансов Администрации Большесолда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правление финансов Администрации  Большесолдатского района Курской области ежемесячно на основании предоставленных Участником мероприятий  учётных документов производит перечисление на лицевой  счет Администрации Большесолдатского района Курской области, открытом в территори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е  Федерального казначейства, средств на оплату труда  несовершеннолетних граждан  в возрасте от 14 до 18 лет, занятых  временным трудоустройством  в свободное от учёбы время, с учётом начислений на фонд оплаты труда во внебюджетные фон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ёжных документах на перечисление указанных средств указывается целевое направление их расх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 окончании организации работ несовершеннолетних граждан  в возрасте от 14 до 18 лет, занятых  временным трудоустройством  в свободное от учёбы время,  Участники мероприятий составляют акт о выполнении договорных обязательст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м  органом для осуществления взаимодействия по  реализации мероприятий, связанных с реализацией мероприятий Подпрограммы 1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 с комитетом  по труду и занятости населения  Администрации Курской области  является заместитель Главы Администрации Большесолдатского района, начальник Управления экономического развития Администрации Большесолдатского района Курской области Петина А.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Lucida Sans Unicode" w:hAnsi="Lucida Sans Unicode" w:cs="Lucida Sans Unicode"/>
      <w:b/>
      <w:bCs/>
      <w:spacing w:val="10"/>
      <w:sz w:val="26"/>
      <w:szCs w:val="26"/>
      <w:lang w:bidi="ar-SA"/>
    </w:rPr>
  </w:style>
  <w:style w:type="character" w:styleId="2Corbel">
    <w:name w:val="Основной текст (2) + Corbel"/>
    <w:qFormat/>
    <w:rPr>
      <w:rFonts w:ascii="Corbel" w:hAnsi="Corbel" w:cs="Corbel"/>
      <w:b/>
      <w:bCs/>
      <w:smallCaps/>
      <w:spacing w:val="20"/>
      <w:sz w:val="23"/>
      <w:szCs w:val="23"/>
      <w:lang w:bidi="ar-SA"/>
    </w:rPr>
  </w:style>
  <w:style w:type="character" w:styleId="1">
    <w:name w:val="Заголовок №1_"/>
    <w:qFormat/>
    <w:rPr>
      <w:rFonts w:ascii="Corbel" w:hAnsi="Corbel" w:cs="Corbel"/>
      <w:spacing w:val="20"/>
      <w:sz w:val="35"/>
      <w:szCs w:val="35"/>
      <w:lang w:bidi="ar-SA"/>
    </w:rPr>
  </w:style>
  <w:style w:type="character" w:styleId="3">
    <w:name w:val="Основной текст (3)_"/>
    <w:qFormat/>
    <w:rPr>
      <w:rFonts w:ascii="Corbel" w:hAnsi="Corbel" w:cs="Corbel"/>
      <w:i/>
      <w:iCs/>
      <w:spacing w:val="20"/>
      <w:sz w:val="22"/>
      <w:szCs w:val="22"/>
      <w:lang w:bidi="ar-SA"/>
    </w:rPr>
  </w:style>
  <w:style w:type="character" w:styleId="3LucidaSansUnicode">
    <w:name w:val="Основной текст (3) + Lucida Sans Unicode"/>
    <w:qFormat/>
    <w:rPr>
      <w:rFonts w:ascii="Lucida Sans Unicode" w:hAnsi="Lucida Sans Unicode" w:cs="Lucida Sans Unicode"/>
      <w:i/>
      <w:iCs/>
      <w:spacing w:val="0"/>
      <w:sz w:val="17"/>
      <w:szCs w:val="17"/>
      <w:lang w:bidi="ar-SA"/>
    </w:rPr>
  </w:style>
  <w:style w:type="character" w:styleId="4">
    <w:name w:val="Основной текст (4)_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Style14">
    <w:name w:val="Основной текст Знак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Style15">
    <w:name w:val="Основной текст + Полужирный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4Exact">
    <w:name w:val="Основной текст (4) Exact"/>
    <w:qFormat/>
    <w:rPr>
      <w:rFonts w:ascii="Lucida Sans Unicode" w:hAnsi="Lucida Sans Unicode" w:cs="Lucida Sans Unicode"/>
      <w:b/>
      <w:bCs/>
      <w:spacing w:val="10"/>
      <w:sz w:val="21"/>
      <w:szCs w:val="21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300"/>
      <w:ind w:firstLine="720"/>
      <w:jc w:val="both"/>
    </w:pPr>
    <w:rPr>
      <w:rFonts w:ascii="Lucida Sans Unicode" w:hAnsi="Lucida Sans Unicode" w:eastAsia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600"/>
      <w:jc w:val="center"/>
    </w:pPr>
    <w:rPr>
      <w:rFonts w:ascii="Lucida Sans Unicode" w:hAnsi="Lucida Sans Unicode" w:eastAsia="Times New Roman" w:cs="Times New Roman"/>
      <w:b/>
      <w:bCs/>
      <w:color w:val="000000"/>
      <w:spacing w:val="10"/>
      <w:sz w:val="26"/>
      <w:szCs w:val="2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jc w:val="center"/>
      <w:outlineLvl w:val="0"/>
    </w:pPr>
    <w:rPr>
      <w:rFonts w:ascii="Corbel" w:hAnsi="Corbel" w:eastAsia="Times New Roman" w:cs="Times New Roman"/>
      <w:color w:val="000000"/>
      <w:spacing w:val="20"/>
      <w:sz w:val="35"/>
      <w:szCs w:val="35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1380"/>
      <w:ind w:firstLine="720"/>
      <w:jc w:val="both"/>
    </w:pPr>
    <w:rPr>
      <w:rFonts w:ascii="Corbel" w:hAnsi="Corbel" w:eastAsia="Times New Roman" w:cs="Times New Roman"/>
      <w:i/>
      <w:iCs/>
      <w:color w:val="000000"/>
      <w:spacing w:val="2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380" w:after="780"/>
    </w:pPr>
    <w:rPr>
      <w:rFonts w:ascii="Lucida Sans Unicode" w:hAnsi="Lucida Sans Unicode" w:eastAsia="Times New Roman" w:cs="Times New Roman"/>
      <w:b/>
      <w:bCs/>
      <w:color w:val="000000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Style16">
    <w:name w:val="Обычный (веб)"/>
    <w:basedOn w:val="Normal"/>
    <w:qFormat/>
    <w:pPr>
      <w:widowControl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8:00Z</dcterms:created>
  <dc:creator>!!!</dc:creator>
  <dc:description/>
  <cp:keywords/>
  <dc:language>en-US</dc:language>
  <cp:lastModifiedBy>ОХРАНА ТРУДА</cp:lastModifiedBy>
  <cp:lastPrinted>2020-01-24T15:02:00Z</cp:lastPrinted>
  <dcterms:modified xsi:type="dcterms:W3CDTF">2022-01-17T06:23:00Z</dcterms:modified>
  <cp:revision>170</cp:revision>
  <dc:subject/>
  <dc:title>Администрации муниципального района «УЛЬЯНОВСКИЙ район» Калужской области</dc:title>
</cp:coreProperties>
</file>