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Большесолдатского района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13.11.2014 г.  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u w:val="single"/>
        </w:rPr>
        <w:t xml:space="preserve"> 46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внесено изменение постановление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Администрации Большесолдатс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района Кур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9.10.2018</w:t>
      </w:r>
      <w:r>
        <w:rPr>
          <w:color w:val="000000"/>
          <w:sz w:val="28"/>
          <w:szCs w:val="28"/>
        </w:rPr>
        <w:t xml:space="preserve"> г. № </w:t>
      </w:r>
      <w:r>
        <w:rPr>
          <w:color w:val="000000"/>
          <w:sz w:val="28"/>
          <w:szCs w:val="28"/>
          <w:u w:val="single"/>
        </w:rPr>
        <w:t>529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МУНИЦИПАЛЬНАЯ ПРОГРАММ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БОЛЬШЕСОЛДАТСКОГО  РАЙОНА КУР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«Сохранение и развитие архивного дела Большесолдатского района Курской области на 2015-2021 годы »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333333"/>
          <w:sz w:val="28"/>
          <w:szCs w:val="28"/>
        </w:rPr>
        <w:t>ПАСПОРТ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муниципальной программы Большесолдатского района 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/>
      </w:pPr>
      <w:r>
        <w:rPr>
          <w:b/>
          <w:bCs/>
          <w:color w:val="333333"/>
          <w:sz w:val="28"/>
          <w:szCs w:val="28"/>
        </w:rPr>
        <w:t>«</w:t>
      </w:r>
      <w:r>
        <w:rPr>
          <w:b/>
          <w:bCs/>
          <w:color w:val="000000"/>
          <w:sz w:val="28"/>
        </w:rPr>
        <w:t>Сохранение и развитие архивного дела Большесолдатского района Курской области на 2015-2021 годы</w:t>
      </w:r>
      <w:r>
        <w:rPr>
          <w:b/>
          <w:bCs/>
          <w:color w:val="333333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312"/>
        <w:ind w:right="-2" w:hanging="0"/>
        <w:jc w:val="center"/>
        <w:textAlignment w:val="baseline"/>
        <w:rPr/>
      </w:pPr>
      <w:r>
        <w:rPr>
          <w:b/>
          <w:bCs/>
          <w:color w:val="333333"/>
          <w:sz w:val="28"/>
          <w:szCs w:val="28"/>
        </w:rPr>
        <w:t xml:space="preserve"> </w:t>
      </w:r>
      <w:r>
        <w:rPr/>
        <w:t>(далее – Программа)</w:t>
      </w:r>
    </w:p>
    <w:tbl>
      <w:tblPr>
        <w:tblW w:w="10915" w:type="dxa"/>
        <w:jc w:val="left"/>
        <w:tblInd w:w="-716" w:type="dxa"/>
        <w:tblLayout w:type="fixed"/>
        <w:tblCellMar>
          <w:top w:w="33" w:type="dxa"/>
          <w:left w:w="33" w:type="dxa"/>
          <w:bottom w:w="33" w:type="dxa"/>
          <w:right w:w="33" w:type="dxa"/>
        </w:tblCellMar>
      </w:tblPr>
      <w:tblGrid>
        <w:gridCol w:w="2527"/>
        <w:gridCol w:w="8388"/>
      </w:tblGrid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Большесолдатского района</w:t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 1«Организация хранения, комплектования и использования документов Архивного фонда Курской области и иных архивных документов;</w:t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72" w:leader="none"/>
              </w:tabs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и учета документов Архивного фонда Курской области и иных архивных документов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комплектования архивного отдела Администрации Большесолдатского района Курской области документами Архивного фонда Курской области и иными архивными документами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Большесолдатского района Курской области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дрение информационных продуктов и технологий в архивную отрасль с целью повышения качества и доступности муниципальных услуг в сфере архивного дела, обеспечение прав граждан на доступ к документам Архивного фонда Курской области;</w:t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заявителей муниципальных услуг в сфере архивного дела качеством предоставляемых услуг, 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униципальная  программа реализуется в один этап в 2015-2021 годах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за счет средств областного и местного бюджета составляет 1774,026 тыс. рублей, в том числе по годам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д – 236,295 тыс. 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 – 295,672 тыс. 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17 год – 233,827 тыс. 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1,362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19 год – 252,290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0 год – 252,290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1 год – 252,290 тыс.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областного и  местного бюджета на реализацию подпрограмм составит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 подпрограмме 1 «Организация хранения, комплектования и использования документов Архивного фонда Курской области и иных архивных документов» -1774,026  тыс. рублей, в том числе по годам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д – 236,295 тыс. 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 – 295,672 тыс. 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17 год – 233,287 тыс. 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18 год – 251,362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19 год – 252,290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0 год – 252,290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1 год – 252,290 тыс.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38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сить уровень безопасности документов Архивного фонда Курской области за счет модернизации материально-технической базы архивного отдела Администрации Большесолдатского района Курской области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олнить Архивный фонд Курской области документами, востребованными в исторической перспективе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сить доступность и качество предоставления муниципальных услуг в области архивного дела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сить оперативность исполнения запросов пользователей по архивным документам для обеспечения гарантий их конституционных прав; 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ть на правовой основе удаленный доступ пользователей к электронным копиям документов Архивного фонда Курской области через сеть Интернет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ствовать формированию у жителей района духовности и патриотизма за счет пропаганды документов Архивного фонда Курской области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ить кадровый потенциал архивной отрасли, повышая профессиональный уровень и творческую активность работников;</w:t>
            </w:r>
          </w:p>
        </w:tc>
      </w:tr>
    </w:tbl>
    <w:p>
      <w:pPr>
        <w:pStyle w:val="Normal"/>
        <w:shd w:fill="FFFFFF" w:val="clear"/>
        <w:spacing w:lineRule="atLeast" w:line="312"/>
        <w:jc w:val="both"/>
        <w:textAlignment w:val="baseline"/>
        <w:rPr>
          <w:b/>
          <w:b/>
          <w:bCs/>
          <w:color w:val="333333"/>
          <w:sz w:val="23"/>
        </w:rPr>
      </w:pPr>
      <w:r>
        <w:rPr>
          <w:b/>
          <w:bCs/>
          <w:color w:val="333333"/>
          <w:sz w:val="23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I. Общая характеристика сферы реализации муниципальной программы, основные проблемы в указанной сфере и прогноз её развития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  <w:sz w:val="28"/>
        </w:rPr>
        <w:t>Муниципальная программа определяет цели, задачи и основные направления развития архивного дела в Большесолдатском  районе Курской области, а именно в сфере хранения, комплектования, учёта и использования документов Архивного фонда Курской области и иных архивных документов, материально-технического обеспечения архивного отдела Администрации Большесолдатского района, механизмы реализации мероприятий муниципальной программы и показатели оценки их результативности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 архивном отделе Администрации Большесолдатского района Курской области находится на хранении 30646 дел  за период с 1943 года по 2013 год. Весь объем документов содержится на бумажной основе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Архивная инфраструктура Большесолдатского района представлена архивным отделом Администрации Большесолдатского района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Источниками комплектования архивного отдела являются 28 организаций различных форм собственности, в том числе и структурные подразделения Администрации Большесолдатского района, в которых на временном хранении, до передачи на постоянное хранение в архивный отдел Большесолдатского района, находится 1075 единиц хранения документов архивного фонда Курской области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рхивный отдел Администрации Большесолдатского района призван обеспечивать сохранность уже имеющегося массива документной информации и пополнять архивный фонд Курской области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В условиях модернизации экономики и социальной сферы, глобальной информатизации общества отмечается рост обращений граждан России, жителей ближнего и дальнего зарубежья в муниципальный архив</w:t>
      </w:r>
      <w:r>
        <w:rPr>
          <w:color w:val="000000"/>
          <w:sz w:val="28"/>
        </w:rPr>
        <w:t>  </w:t>
      </w:r>
      <w:r>
        <w:rPr>
          <w:rFonts w:cs="Times New Roman CYR" w:ascii="Times New Roman CYR" w:hAnsi="Times New Roman CYR"/>
          <w:color w:val="000000"/>
          <w:sz w:val="28"/>
        </w:rPr>
        <w:t>за получением информации социально-правового, тематического характера. Так, в 2016 г. исполнено – 1006 запросов  граждан, из них: социально-правовых - 860, тематических - 146, общее количество пользователей архивной информацией составило 4525 человек. Отмеченная тенденция увеличения доступа к архивной информации будет в дальнейшем только прогрессировать. 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кументы архивного фонда Курской области используются в социаль-ных и научно-просветительских целях. 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2012 году архивный отдел Администрации Большесолдатского района был подключен к сети Интернет.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груженность архивохранилищ в архивном отделе Администрации Большесолдатского района составляет 80,3 %, 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настоящее время назрела необходимость последовательного перехода от создания поисково-справочных средств (описей, путеводителей) к документам архивного фонда Курской области на бумажном носителе к электронным формам. Создание полнотекстовой базы данных на архивные документы, сохранение их аутентичности, защита от несанкционированных действий, перевод традиционного справочного аппарата (описей, путеводителей, указателей) к фондам архива в электронную форму являются одними из приоритетных направлений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Действие муниципальной программы определено с 2015 по 2021 годы.</w:t>
      </w:r>
    </w:p>
    <w:p>
      <w:pPr>
        <w:pStyle w:val="Normal"/>
        <w:shd w:fill="FFFFFF" w:val="clear"/>
        <w:spacing w:before="280" w:after="280"/>
        <w:ind w:firstLine="315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ализация мероприятий, предусмотренных муниципальной программой, к концу 2021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а позволит: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повысить уровень безопасности документов архивного фонда Курской области за счет улучшения материально-технической базы архивного отдела Администрации Большесолдатского района;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пополнить архивный фонд Курской области документами, вос-требованными в исторической перспективе;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повысить доступность и качество предоставления муниципальных услуг в сфере архивного дела;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способствовать формированию у жителей района  духовности и патрио-тизма за счет пропаганды документов архивного фонда Курской области.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беспечить дальнейшее укрепление материально-технической базы архивного отдела Администрации Большесолдатского района;</w:t>
      </w:r>
    </w:p>
    <w:p>
      <w:pPr>
        <w:pStyle w:val="Normal"/>
        <w:shd w:fill="FFFFFF" w:val="clear"/>
        <w:spacing w:before="280" w:after="280"/>
        <w:ind w:firstLine="315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беспечить 100 % документов архивного фонда Курской области и иных архивных документов, хранящихся в архивном отделе, оптимальными (нормативными) условиями, обеспечивающими их постоянное (вечное) и долговременное хранение;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величить долю документов архивного фонда Курской области и иных архивных документов, обеспеченных специальными средствами хранения;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родолжить  работу по переводу документов в электронный вид;</w:t>
      </w:r>
    </w:p>
    <w:p>
      <w:pPr>
        <w:pStyle w:val="Normal"/>
        <w:shd w:fill="FFFFFF" w:val="clear"/>
        <w:spacing w:before="280" w:after="280"/>
        <w:ind w:firstLine="31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расширить доступ пользователей к документам архивного фонда Курской области.</w:t>
      </w:r>
    </w:p>
    <w:p>
      <w:pPr>
        <w:pStyle w:val="Normal"/>
        <w:shd w:fill="FFFFFF" w:val="clear"/>
        <w:spacing w:before="280" w:after="28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II. 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и и задачи муниципальной программы разработаны на основе приоритетов государственной политики в области архивного дела, определённых Стратегией социально-экономического развития</w:t>
      </w:r>
      <w:r>
        <w:rPr>
          <w:rFonts w:cs="Times New Roman CYR" w:ascii="Times New Roman CYR" w:hAnsi="Times New Roman CYR"/>
          <w:color w:val="000000"/>
          <w:sz w:val="28"/>
        </w:rPr>
        <w:t xml:space="preserve"> Курской области на период до 2020 года, одобренной постановлением Курской областной Думы от 24 мая 2007 года № 381-IV ОД 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овые вызовы для сферы архивного дела связаны со стремительным развитием информационно-коммуникационных технологий, в связи с этим появляются новые возможности для обеспечения сохранности и использования архивных документов. </w:t>
      </w:r>
      <w:r>
        <w:rPr>
          <w:rFonts w:cs="Times New Roman CYR" w:ascii="Times New Roman CYR" w:hAnsi="Times New Roman CYR"/>
          <w:color w:val="000000"/>
          <w:sz w:val="28"/>
        </w:rPr>
        <w:t>Основной целью муниципальной программы является 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интересах граждан, общества и государств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Для достижения поставленной цели в рамках реализации муниципальной программы планируется решение следующих основных задач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обеспечение сохранности и учета документов архивного фонда Курской области и иных архивных документов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удовлетворение потребностей граждан в получении информации, содержащейся в документах архивного фонда Курской области и иных архивных документах, хранящихся в архивном отделе Администрации Большесолдатского район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внедрение информационных продуктов и технологий в архивную отрасль с целью повышения качества и доступности муниципальных услуг в сфере архивного дела, обеспечение прав граждан на доступ к документам архивного фонда Курской области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и (индикаторы) реализации муниципальной программы оцени- ваются в целом для муниципальной программы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м показателем (индикатором) реализации муниципальной программы является удовлетворённость заявителей муниципальных услуг в сфере ар-хивного дела качеством предоставляемых услуг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й показатель характеризует качество оказания муниципальных услуг в области архивного дела и направлен на повышение уровня удовлетворённости граждан качеством предоставления муниципальных услуг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евые показатели (индикаторы) муниципальной программы соответствуют приоритетам, целям и задачам муниципальной программы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лановые значения целевых индикаторов и показателей, характеризующих эффективность реализации мероприятий муниципальной программы, приведены в приложении № 1 к настоящей муниципальной программе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начения показателей по годам реализации муниципальной программы будут достигнуты при сохранении запланированного уровн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униципальная программа реализуется в один этап 2015 – 2021 годы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II. Сведения о показателях и индикаторах государственной 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Состав целевых показателей муниципальной программы и ее подпрог-раммы определен с учетом: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) </w:t>
      </w:r>
      <w:r>
        <w:rPr>
          <w:rFonts w:cs="Times New Roman CYR" w:ascii="Times New Roman CYR" w:hAnsi="Times New Roman CYR"/>
          <w:color w:val="000000"/>
          <w:sz w:val="28"/>
        </w:rPr>
        <w:t>Указа Президента Российской Федерации от 07 мая 2012 года № 601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Об основных направлениях совершенствования системы государственного управления</w:t>
      </w:r>
      <w:r>
        <w:rPr>
          <w:color w:val="000000"/>
          <w:sz w:val="28"/>
        </w:rPr>
        <w:t>»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) </w:t>
      </w:r>
      <w:r>
        <w:rPr>
          <w:rFonts w:cs="Times New Roman CYR" w:ascii="Times New Roman CYR" w:hAnsi="Times New Roman CYR"/>
          <w:color w:val="000000"/>
          <w:sz w:val="28"/>
        </w:rPr>
        <w:t>Государственной программы Российской Федерации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Развитие культуры и туризма</w:t>
      </w:r>
      <w:r>
        <w:rPr>
          <w:color w:val="000000"/>
          <w:sz w:val="28"/>
        </w:rPr>
        <w:t>» </w:t>
      </w:r>
      <w:r>
        <w:rPr>
          <w:rFonts w:cs="Times New Roman CYR" w:ascii="Times New Roman CYR" w:hAnsi="Times New Roman CYR"/>
          <w:color w:val="000000"/>
          <w:sz w:val="28"/>
        </w:rPr>
        <w:t>на 2013 – 2020 годы, утвержденной распоряжением Правительства Российской Федерации от 27 декабря 2012 года № 2567-р;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  <w:sz w:val="28"/>
        </w:rPr>
        <w:t>3) </w:t>
      </w:r>
      <w:r>
        <w:rPr>
          <w:rFonts w:cs="Times New Roman CYR" w:ascii="Times New Roman CYR" w:hAnsi="Times New Roman CYR"/>
          <w:color w:val="000000"/>
          <w:sz w:val="28"/>
        </w:rPr>
        <w:t>Федеральной целевой программы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Культура России (2012-2018 годы)</w:t>
      </w:r>
      <w:r>
        <w:rPr>
          <w:color w:val="000000"/>
          <w:sz w:val="28"/>
        </w:rPr>
        <w:t>»,</w:t>
      </w:r>
      <w:r>
        <w:rPr>
          <w:rFonts w:cs="Times New Roman CYR" w:ascii="Times New Roman CYR" w:hAnsi="Times New Roman CYR"/>
          <w:color w:val="000000"/>
          <w:sz w:val="28"/>
        </w:rPr>
        <w:t>утвержденной Постановлением Правительства Российской Федерации от 03 марта 2012 года № 186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Указом Президента РФ от 09.05.2017 г. № 203 «О стратегии развития информационного общества в Российской Федерации на 2017-2030 годы»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Система показателей (индикаторов)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оказатель (индикатор) </w:t>
      </w:r>
      <w:r>
        <w:rPr>
          <w:color w:val="000000"/>
          <w:sz w:val="28"/>
        </w:rPr>
        <w:t>«Предоставление заявителям муниципальных услуг в сфере архивного дела в установленные законодательством сроки» </w:t>
      </w:r>
      <w:r>
        <w:rPr>
          <w:rFonts w:cs="Times New Roman CYR" w:ascii="Times New Roman CYR" w:hAnsi="Times New Roman CYR"/>
          <w:color w:val="000000"/>
          <w:sz w:val="28"/>
        </w:rPr>
        <w:t>направлен на повышение качества предоставления муниципальных услуг в сфере архивного дела. Данный показатель рассчитывается как отношение количества заявителей муниципальных услуг в сфере архивного дела, удовлетворенных качеством предоставляемых услуг и общего количества муниципальных услуг, умноженное на 100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одпрограмма «Организация хранения, комплектования и использования документов Архивного фонда Курской области и иных архивных документов»: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ь (индикатор)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я документов архивного фонда Курской области и иных архивных документов, хранящихся в архивном отделе Администрации Большесолдатского района с соблюдением оптимальных (нормативных)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овий, обеспечивающих их постоянное и долговременное хранение</w:t>
      </w:r>
      <w:r>
        <w:rPr>
          <w:color w:val="000000"/>
          <w:sz w:val="28"/>
        </w:rPr>
        <w:t>»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читывается как отношение количества документов архивного фонда и иных архивных документов, хранящихся в архивном отделе в условиях, обеспечивающих их постоянное и долговременное хранение к общему количеству документов архивного фонда и иных архивных документов, находящихся на хранении в архивном отделе, умноженное на 100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ь (индикатор) «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источниках комплектования архивного отдела Администрации Большесолдатского района» рассчитывается как отношение количества документов Архивного фонда Курской области, хранящихся в организациях-источниках комплектования архивного отдела сверх установленных сроков их временного хранения к общему количеству документов, хранящихся в организациях-источниках комплектования архивного отдела Администрации Большесолдатского района, умноженное на 100;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ь (индикатор)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я закартонированных дел, хранящихся в архивном отделе Администрации Большесолдатского района</w:t>
      </w:r>
      <w:r>
        <w:rPr>
          <w:color w:val="000000"/>
          <w:sz w:val="28"/>
        </w:rPr>
        <w:t>»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читывается как отношение количества дел, хранящихся в архивном отделе и обеспеченных специальными средствами хранения (коробами) к общему количеству дел, хранящихся в архивном отделе, умноженное на 100;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ь (индикатор)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я документов архивного фонда Курской области, внесенных в общеотраслевую базу данных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рхивный фонд</w:t>
      </w:r>
      <w:r>
        <w:rPr>
          <w:color w:val="000000"/>
          <w:sz w:val="28"/>
        </w:rPr>
        <w:t>»,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читывается как отношение количества документов, внесенных в общеотраслевую базу данных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рхивный фонд</w:t>
      </w:r>
      <w:r>
        <w:rPr>
          <w:color w:val="000000"/>
          <w:sz w:val="28"/>
        </w:rPr>
        <w:t>»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общего количества дел, хранящихся в архивном отделе, подлежащих включению в общеотраслевую базу данных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рхивный фонд</w:t>
      </w:r>
      <w:r>
        <w:rPr>
          <w:color w:val="000000"/>
          <w:sz w:val="28"/>
        </w:rPr>
        <w:t>»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ноженное на 100;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ь (индикатор)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я помещений архивного отдела Админис-трации Большесолдатского района, оснащённых автоматизированной системой пожаротушения</w:t>
      </w:r>
      <w:r>
        <w:rPr>
          <w:color w:val="000000"/>
          <w:sz w:val="28"/>
        </w:rPr>
        <w:t>»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читывается как отношение количества помещений, в которых установлена автоматическая система пожаротушения к общему количеству помещений архива, умноженное на 100.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тодика расчета показателей (индикаторов)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личество пользователей, обратившихся к архивной информации через сеть Интернет</w:t>
      </w:r>
      <w:r>
        <w:rPr>
          <w:color w:val="000000"/>
          <w:sz w:val="28"/>
        </w:rPr>
        <w:t>», «Количество мероприятий, направленных на патриотическое воспитание граждан и популяризацию документов Архивного фонда Курской области»,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личество приобретенной научной, методической и другой литературы, периодических изданий</w:t>
      </w:r>
      <w:r>
        <w:rPr>
          <w:color w:val="000000"/>
          <w:sz w:val="28"/>
        </w:rPr>
        <w:t>»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составлялась ввиду простого количественного подсчета осуществленных мероприятий, пользователей, приобретений, изданий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lang w:val="en-US"/>
        </w:rPr>
        <w:t>IV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. Обобщённая характеристика основных мероприятий муниципальной программы, подпрограмм муниципальной программы</w:t>
      </w:r>
    </w:p>
    <w:p>
      <w:pPr>
        <w:pStyle w:val="Normal"/>
        <w:shd w:fill="FFFFFF" w:val="clear"/>
        <w:spacing w:before="280" w:after="28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стижение целей и решений задач муниципальной программы обеспе-чивается путём выполнения основных мероприятий  подпрограммы  муни-ципальной программы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рограмма направлена на решение конкретных задач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hd w:fill="FFFFFF" w:val="clear"/>
        <w:spacing w:before="280" w:after="28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амках муниципальной программы реализуются следующая  подпрограмма:</w:t>
      </w:r>
    </w:p>
    <w:p>
      <w:pPr>
        <w:pStyle w:val="Normal"/>
        <w:shd w:fill="FFFFFF" w:val="clear"/>
        <w:spacing w:before="280" w:after="28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одпрограмма «Организация хранения, комплектования и использования документов Архивного фонда Курской области и иных архивных документов» (далее-подпрограмма 1);</w:t>
      </w:r>
    </w:p>
    <w:p>
      <w:pPr>
        <w:pStyle w:val="Normal"/>
        <w:shd w:fill="FFFFFF" w:val="clear"/>
        <w:spacing w:before="280" w:after="28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мероприятий подпрограммы  может корректироваться по мере решения задач муниципальной  программы.</w:t>
      </w:r>
    </w:p>
    <w:p>
      <w:pPr>
        <w:pStyle w:val="Normal"/>
        <w:shd w:fill="FFFFFF" w:val="clear"/>
        <w:spacing w:before="280" w:after="28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рограмма 1 включает следующие основные мероприятия:</w:t>
      </w:r>
    </w:p>
    <w:p>
      <w:pPr>
        <w:pStyle w:val="Normal"/>
        <w:shd w:fill="FFFFFF" w:val="clear"/>
        <w:spacing w:before="280" w:after="28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беспечение сохранности документов, находящихся на хранении в архивном отделе Администрации Большесолдатского района Курской области.</w:t>
      </w:r>
    </w:p>
    <w:p>
      <w:pPr>
        <w:pStyle w:val="Normal"/>
        <w:shd w:fill="FFFFFF" w:val="clear"/>
        <w:spacing w:before="280" w:after="28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жидаемыми результатами реализации указанной подпрограммы являются: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оздание оптимальных (нормативных) режимов и условий, обеспечивающих постоянное и долговременное хранение документов Архивного фонда Курской области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величение количества документов, включённых в автоматизированную учётную базу данных «Архивный фонд»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величение площади архивохранилища архивного отдела Администрации Большесолдатского  района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расширение доступа пользователей к документам Архивного фонда Курской области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величение количества мероприятий, направленных на патриотическое воспитание граждан Большесолдатского  района и популяризацию документов Архивного фонда Курской области, хранящихся в архивном отделе Администрации Большесолдатского района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использование органами местного самоуправления выделенных из бюджета Курской области финансовых средств в форме субвенций для осуществления отдельных государственных полномочий в сфере архивного дела по хранению, учёту и использованию документов Архивного фонда Курской области и иных архивных документов, относящихся к государственной собственности и находящихся на территории МО «Большесолдатский район» Курской област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чень основных мероприятий подпрограммы муниципальной программы приведён в приложении № 2 к настоящей муниципальной программе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  <w:t>V. Обобщённая характеристика мер правового  регулирования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ми мерами правового регулирования в сфере реализации муни-ципальной программы является принятие нормативных правовых актов в сфере архивного дела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едения об основных мерах правового регулирования в сфере реализации муниципальной программы отражены в приложении № 3 к настоящей му-ниципальной программе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  <w:t>V</w:t>
      </w:r>
      <w:r>
        <w:rPr>
          <w:rFonts w:cs="Times New Roman CYR" w:ascii="Times New Roman CYR" w:hAnsi="Times New Roman CYR"/>
          <w:b/>
          <w:bCs/>
          <w:color w:val="000000"/>
          <w:sz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амках реализации муниципальной программы муниципальные задания не формируются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  <w:t>VI</w:t>
      </w:r>
      <w:r>
        <w:rPr>
          <w:rFonts w:cs="Times New Roman CYR" w:ascii="Times New Roman CYR" w:hAnsi="Times New Roman CYR"/>
          <w:b/>
          <w:bCs/>
          <w:color w:val="000000"/>
          <w:sz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. Обобщённая характеристика основных мероприятий, реализуемых Муниципальным образованием «Большесолдатский район» Курской области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коном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муниципальное образование «Большесолдатский район» наделено отдельными государственными полномочиями по хранению, учёту и использованию документов Архивного фонда Курской области, относящихся к государственной собственности Курской области и находящихся на территории МО «Большесолдатский  район»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нансовые средства, необходимые для осуществления отдельных госу-дарственных  полномочий Курской области, ежегодно предусматриваются в Законе Курской области о бюджете Курской области на очередной финансовый год в форме субвенций. Расчёт субвенций осуществляется в соответствии с методикой, предусмотренной Законом Курской области от 21 декабря 2005 г. № 98 -ЗКО, исходя из количества документов Архивного фонда Курской области и иных архивных документов, относящихся к государственной собственности Курской области и хранящихся в архивном отделе Администрации Большесолдатского района Курской области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униципальным образованием «Большесолдатский  район» Курской области, в рамках переданных полномочий, будут осуществляться мероприятия направленные на реализацию основных целей и задач муниципальной программы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  <w:t>VII</w:t>
      </w:r>
      <w:r>
        <w:rPr>
          <w:rFonts w:cs="Times New Roman CYR" w:ascii="Times New Roman CYR" w:hAnsi="Times New Roman CYR"/>
          <w:b/>
          <w:bCs/>
          <w:color w:val="000000"/>
          <w:sz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. Информация об участии предприятий и организаций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ие предприятий и организаций независимо от их организационно- правовой формы собственности, а также внебюджетных фондов, осуществляющих реализацию мероприятий муниципальной программы, не предполагается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lang w:val="en-US"/>
        </w:rPr>
        <w:t>IX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. Обоснование выделения подпрограммы и включения в состав муниципальной программы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учётом основных направлений, отнесённых к сфере реализации настоящей муниципальной программы, а также основных задач, выделенных в рамках муниципальной программы, в её составе выделяется следующая подпрограмма: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подпрограмма 1 «Организация хранения, комплектования и использования документов Архивного фонда Курской области и иных архивных документов»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деление подпрограммы обусловлено реализацией приоритетов государственной политики в сфере архивного дела на территории Большесолдатского района и направлено на обеспечение выполнения задач муниципальной программы.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амках подпрограммы 1 реализуются следующие задачи муниципальной программы: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беспечение сохранности и учёта документов Архивного фонда Курской области и иных архивных документов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рганизация комплектования архивного отдела Администрации Бльшесолдатского  района документами Архивного фонда Курской области и иными архивными документами;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довлетворение потребностей граждан на получение информации, со-держащейся в документах Архивного фонда Курской области и иных архивных документах, хранящихся в архивном отделе Администрации Большесолдатского  района Курской области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X</w:t>
      </w:r>
      <w:r>
        <w:rPr>
          <w:b/>
          <w:bCs/>
          <w:color w:val="000000"/>
          <w:sz w:val="28"/>
          <w:lang w:val="en-US"/>
        </w:rPr>
        <w:t>I</w:t>
      </w:r>
      <w:r>
        <w:rPr>
          <w:b/>
          <w:bCs/>
          <w:color w:val="000000"/>
          <w:sz w:val="28"/>
        </w:rPr>
        <w:t>. Обоснование объёма финансовых ресурсов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нансирование программы предусматривается осуществлять за счет средств бюджета Большесолдатского  района, выделяемых архивному отделу Администрации Большесолдатского района на соответствующие цели из средств бюджета Курской области на осуществление отдельных государственных полномочий в сфере архивного дела в соответствии с Законом Курской области от 21.12.2005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(в</w:t>
      </w:r>
      <w:r>
        <w:rPr>
          <w:color w:val="000000"/>
          <w:sz w:val="28"/>
        </w:rPr>
        <w:t> ред. Законов Курской области от 17.12.2012 № 132-ЗКО, от 16.09.2013 № 93-ЗКО, с изм., внесенными Законами Курской области от 12.12.2011 № 103-ЗКО, от 11.12.2012 № 124-ЗКО).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й прогнозируемый объем финансирования муниципальной программы на</w:t>
      </w:r>
      <w:r>
        <w:rPr>
          <w:rFonts w:cs="Times New Roman CYR" w:ascii="Times New Roman CYR" w:hAnsi="Times New Roman CYR"/>
          <w:color w:val="000000"/>
          <w:sz w:val="28"/>
        </w:rPr>
        <w:t> </w:t>
      </w:r>
      <w:r>
        <w:rPr>
          <w:color w:val="000000"/>
          <w:sz w:val="28"/>
        </w:rPr>
        <w:t>2015 – 2021 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ы составит 1774,026 тыс. рублей, в том числе:</w:t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финансирования муниципальной программы составляет 1774,026 тыс. рублей, в том числе</w:t>
      </w:r>
      <w:r>
        <w:rPr>
          <w:rFonts w:cs="Times New Roman CYR" w:ascii="Times New Roman CYR" w:hAnsi="Times New Roman CYR"/>
          <w:color w:val="000000"/>
          <w:sz w:val="28"/>
        </w:rPr>
        <w:t> по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годам: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36,295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95,672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2017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33,827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51,362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2019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52,290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0 год –  252,290 тыс.рубле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1 год –  252,290 тыс.рублей;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рограмма</w:t>
      </w:r>
      <w:r>
        <w:rPr>
          <w:color w:val="000000"/>
          <w:sz w:val="28"/>
        </w:rPr>
        <w:t xml:space="preserve">  1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774,026 тыс. руб., в том числе по годам: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36,295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 – 6,0 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30,672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 – 65,0 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18,827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 – 15,0 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16,362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 – 35,0 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2019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17,290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 – 35,0 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2020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17,290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 – 35,0 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2021 </w:t>
      </w:r>
      <w:r>
        <w:rPr>
          <w:rFonts w:cs="Times New Roman CYR" w:ascii="Times New Roman CYR" w:hAnsi="Times New Roman CYR"/>
          <w:color w:val="000000"/>
          <w:sz w:val="28"/>
        </w:rPr>
        <w:t>год - </w:t>
      </w:r>
      <w:r>
        <w:rPr>
          <w:color w:val="000000"/>
          <w:sz w:val="28"/>
          <w:szCs w:val="28"/>
        </w:rPr>
        <w:t>  217,290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 – 35,0 тыс.</w:t>
      </w:r>
      <w:r>
        <w:rPr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рублей;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</w:rPr>
        <w:t>Объём финансирования муниципальной программы с указанием источ-ников финансирования, сроков реализации, в том числе по</w:t>
      </w:r>
      <w:r>
        <w:rPr>
          <w:color w:val="000000"/>
          <w:sz w:val="28"/>
        </w:rPr>
        <w:t> </w:t>
      </w:r>
      <w:r>
        <w:rPr>
          <w:rFonts w:cs="Times New Roman CYR" w:ascii="Times New Roman CYR" w:hAnsi="Times New Roman CYR"/>
          <w:color w:val="000000"/>
          <w:sz w:val="28"/>
        </w:rPr>
        <w:t>годам приводится в</w:t>
      </w:r>
      <w:r>
        <w:rPr>
          <w:color w:val="000000"/>
          <w:sz w:val="28"/>
        </w:rPr>
        <w:t> Приложении </w:t>
      </w:r>
      <w:hyperlink r:id="rId2" w:tgtFrame="_blank">
        <w:r>
          <w:rPr>
            <w:rStyle w:val="InternetLink"/>
            <w:color w:val="000000"/>
            <w:sz w:val="28"/>
          </w:rPr>
          <w:t>№</w:t>
        </w:r>
      </w:hyperlink>
      <w:r>
        <w:rPr>
          <w:color w:val="000000"/>
          <w:sz w:val="28"/>
        </w:rPr>
        <w:t> 4 и </w:t>
      </w:r>
      <w:hyperlink r:id="rId3" w:tgtFrame="_blank">
        <w:r>
          <w:rPr>
            <w:rStyle w:val="InternetLink"/>
            <w:color w:val="2222CC"/>
            <w:sz w:val="28"/>
          </w:rPr>
          <w:t>Приложении №</w:t>
        </w:r>
      </w:hyperlink>
      <w:r>
        <w:rPr>
          <w:color w:val="000000"/>
          <w:sz w:val="28"/>
        </w:rPr>
        <w:t> 5 </w:t>
      </w:r>
      <w:r>
        <w:rPr>
          <w:rFonts w:cs="Times New Roman CYR" w:ascii="Times New Roman CYR" w:hAnsi="Times New Roman CYR"/>
          <w:color w:val="000000"/>
          <w:sz w:val="28"/>
        </w:rPr>
        <w:t>к муниципальной программе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>.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еры муниципального регулирования и управления рисками в ходе реализации муниципальной 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исков, снижающих вероятность полной реализации муниципальной программы и достижения поставленных целей и решения задач, позволяет выделить внутренние и внешние риски.</w:t>
      </w:r>
    </w:p>
    <w:p>
      <w:pPr>
        <w:pStyle w:val="Normal"/>
        <w:shd w:fill="FFFFFF" w:val="clear"/>
        <w:spacing w:before="280" w:after="280"/>
        <w:ind w:firstLine="707"/>
        <w:rPr/>
      </w:pPr>
      <w:r>
        <w:rPr>
          <w:b/>
          <w:bCs/>
          <w:i/>
          <w:iCs/>
          <w:color w:val="000000"/>
          <w:sz w:val="28"/>
          <w:szCs w:val="28"/>
        </w:rPr>
        <w:t>1. Внутренние рис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 вероятны ввиду значительной продолжительности муниципальной программы и ее финансирования не в полном объем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ли недостаточное финансирование мероприятий в рамках муниципальной программы могут привести к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ю оптимальных (нормативных) режимов хранения документов архивного фонда Курской области и иных архивных документов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ате документов архивного фонда Курской области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му обеспечению документов архивного фонда Курской области и иных архивных документов специальными средствами хранения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ю контроля за организацией и ведением государственного учета, наличием и состоянием документов архивного фонда Курской области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ю качества и доступности муниципальных услуг в сфере архивного дела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ю уровня удовлетворенности граждан предоставленной архивной информацией, в том числе в электронном виде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ю уровня доступности архивной информации для потребностей граждан (пользователей информационными ресурсами)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нимизации риска будет производиться ежегодное уточнение объемов финансирования и мероприятий муниципальной программ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управленческие риски связаны с ошибками в управлении муниципальной программой, неисполнением в установленные сроки и в полном объеме отдельных мероприятий ответственными исполнителями муниципальной программы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ых и охранных режимов в помещениях архивного отдела Администрации Большесолдатского района, создаются электронные копии наиболее используемых архивных документов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Внешние риски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рискам относятся экономические риски, которые подразумевают влияние нестабильной экономической ситуации в стране, экономического кризиса и прочих факторов на показатели эффективности реализации муниципальной программы. Данные риски могут привести к снижению объемов финансирования программных мероприятий из средств местного бюджет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мониторинга реализации муниципальной программы, регулярной и открытой публикации данных о ходе ее реализации, а также совещаний, методического сопровождения, обучения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и представления ежегодного отчета о ходе и результатах реализации муниципальной программы, который при необходимости будет содержать обоснования и предложения о ее корректировке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XIII</w:t>
      </w:r>
      <w:r>
        <w:rPr>
          <w:b/>
          <w:bCs/>
          <w:color w:val="000000"/>
          <w:sz w:val="28"/>
          <w:szCs w:val="28"/>
        </w:rPr>
        <w:t>.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ценка эффективности муниципальной программы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и ее подпрограмм. 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результативности по каждому показателю муниципальной программы и ее подпрограмм проводится по формуле: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14960" cy="314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50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85pt;width:24.75pt;height:24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i –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епень достижения i – показателя муниципальной программы (процентов)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fi –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актическое значение показателя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Ni –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ановленное муниципальной программой целевое значение показател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14960" cy="314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50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85pt;width:24.75pt;height:24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 -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ивность реализации муниципальной программы (процентов)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личество показателей муниципальной программ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степени соответствия фактических затрат средств местного бюджета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14960" cy="314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150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85pt;width:24.75pt;height:24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 – полнота использования средств областного бюджета;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Ф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фактические расходы средств местного бюджета на реализацию муниципальной программы в соответствующем периоде;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П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запланированные местным бюджетом расходы на реализацию муниципальной программы в соответствующей период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оценки степени соответствия фактических затрат средств местного бюджета на реализацию муниципальной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эффективности использования средств бюджета Большесолдатского района на реализацию муниципальной программы производится по следующей формуле: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14960" cy="3149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150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85pt;width:24.75pt;height:24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 – эффективность использования средств местного бюджета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 – показатель полноты использования средств местного бюджета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 –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ь результативности реализации муниципальной программ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значение показателя эффективность использования средств областного бюджета Э больше 1, то такая эффективность оценивается как низка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.</w:t>
      </w:r>
    </w:p>
    <w:p>
      <w:pPr>
        <w:pStyle w:val="Normal"/>
        <w:shd w:fill="FFFFFF" w:val="clear"/>
        <w:spacing w:before="280" w:after="28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ДПРОГРАММА</w:t>
      </w:r>
      <w:r>
        <w:rPr>
          <w:b/>
          <w:bCs/>
          <w:color w:val="000000"/>
          <w:sz w:val="28"/>
          <w:szCs w:val="28"/>
        </w:rPr>
        <w:t> 1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рганизация хранения, комплектования и использования архивного фонда Курской области и иных архивных документов в 2015-2021 годах</w:t>
      </w:r>
      <w:r>
        <w:rPr>
          <w:b/>
          <w:bCs/>
          <w:color w:val="000000"/>
          <w:sz w:val="28"/>
          <w:szCs w:val="28"/>
        </w:rPr>
        <w:t>» муниципальной программы «Сохранение и развитие архивного дела Большесолдатского района Курской области на 2015-2021 годы»</w:t>
      </w:r>
    </w:p>
    <w:p>
      <w:pPr>
        <w:pStyle w:val="Normal"/>
        <w:shd w:fill="FFFFFF" w:val="clear"/>
        <w:spacing w:before="280" w:after="28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spacing w:before="280" w:after="28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дпрограммы 1 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рганизация хранения, комплектования и использования архивного фонда Курской области и иных архивных документов в 2015-2021 годах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алее – Подпрограмма 1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6936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рхивный отдел Администрации Большесолдатского район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еспечение сохранности, комплектования и использования документов архивного фонда Курской области и иных архивных документов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довлетворение потребностей пользователей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Большесолдатского района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вышение качества и доступности муниципальных услуг в сфере архивного дела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ширение доступа населения к документам архивного фонда Курской области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здание условий для обеспечения сохранности документов архивного фонда Курской области и иных архивных документов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рганизация комплектования архивного отдела документами архивного фонда Курской области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рганизация оказания муниципальных услуг (выполнения работ) по предоставлению архивных документов и информации на их основе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недрение информационных продуктов и технологий в архивную отрасль Большесолдатского района Курской области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ширение доступа граждан к документам архивного фонда Курской области на основе внедрения информационных технологий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документов архивного фонда Курской области и иных архивных документов, хранящихся в архивном отделе Администрации Большесолдатского района, с соблюдением оптимальных (нормативных)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словий и режимов, обеспечивающих их постоянное (вечное) и долговременное хранение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принятых на хранение в архивный отдел документов архивного фонда Курской области, от общего объема документов, подлежащих приему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помещений архивного отдела, обеспеченных автоматическими системами пожаротушения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закартонированных дел, хранящихся в архивном отдел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документов архивного фонда Курской области, внесенных в общеотраслевую базу данных 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рхивный фонд</w:t>
            </w:r>
            <w:r>
              <w:rPr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документов архивного фонда Курской области, переведенных в электронный вид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архивной информации, предоставленной пользователям информационными ресурсами в электронном виде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ля поисково-справочных средств (описей, путеводителей), переведенных в электронный вид и доступных пользователям в режиме «онлайн»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личество пользователей, обратившихся к архивной информации на официальном сайте Администрации Большесолдатского района в сети Интернет, чел.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личество приобретенной методической и другой литературы, периодических изданий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дпрограмма реализуется в один этап: 2015 - 2021 годы.</w:t>
            </w:r>
          </w:p>
        </w:tc>
      </w:tr>
      <w:tr>
        <w:trPr>
          <w:trHeight w:val="526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бюджетных ассигнований Подпрограммы составляет 1774,026 тыс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блей за счет средств бюджета Большесолдатского района, в том числе по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дам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д – 236,295 тыс. 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 – 295,672 тыс. 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233,827 тыс. 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18 год – 251,362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19 год – 252,290 тыс.рубл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0 год – 252,290 тыс.рублей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2,290 тыс.рублей;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здание оптимальных (нормативных) условий, обеспечивающих постоянное (вечное) и долговременное хранение документов архивного фонда Курской области и иных архивных документов и их прием на муниципальное хранение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здание систем локальной безопасности, обеспечивающих гарантированную сохранность документов архивного фонда Курской области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еспечение безопасности и противопожарного состояния помещений архивного отдела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еспечение сохранности документов архивного фонда и иных архивных документов в целях их постоянного (вечного) и долговременного хранения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здание электронного фонда пользования на документы архивного фонда Курской области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 повышение качества предоставления муниципальных услуг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недрение в архивную отрасль информационных ресурсов и технологий с целью удовлетворения информационных потребностей граждан в интересах общества и государства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величение количества документов, включенных в автоматизированную учетную базу данных 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рхивный фонд</w:t>
            </w:r>
            <w:r>
              <w:rPr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spacing w:before="280" w:after="28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величение количества методической литературы и другой книжной продукции;</w:t>
            </w:r>
          </w:p>
          <w:p>
            <w:pPr>
              <w:pStyle w:val="Normal"/>
              <w:spacing w:before="0" w:after="0"/>
              <w:ind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ширение доступа пользователей к историко-культурным ценностям и информационным ресурсам архивного фонда Курской области.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Характеристика сферы реализации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ная отрасль Большесолдатского района  представлена архивным отделом Администрации Большесолдатского района. В сферу деятельности отдела входит комплектование, хранение и использование документов архивного фонда Курской области.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  <w:sz w:val="28"/>
          <w:szCs w:val="28"/>
        </w:rPr>
        <w:t xml:space="preserve">В муниципальном архиве находится </w:t>
      </w:r>
      <w:r>
        <w:rPr>
          <w:color w:val="000000"/>
          <w:sz w:val="28"/>
        </w:rPr>
        <w:t>30646 дел.</w:t>
      </w:r>
      <w:r>
        <w:rPr>
          <w:color w:val="000000"/>
          <w:sz w:val="28"/>
          <w:szCs w:val="28"/>
        </w:rPr>
        <w:t xml:space="preserve"> Архив размещается в приспособленном помещении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легчения поиска информации архивом используется автоматизированная база данных на архивные документы, в которую внесены описи дел всех имеющихся документов в 100% объеме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работа по подключению архива к сети Интернет, что позволит в ближайшей перспективе обеспечить возможность оперативного и свободного доступа всех категорий пользователей к открытой архивной информации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имеются проблемы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здание полнотекстовой базы данных на архивные документы, сохранение их аутентичности, защита от несанкционированных действий, перевод традиционного справочного аппарата (описей, путеводителей, указателей) к фондам муниципального архива в электронную форму являются одними из приоритетных направлени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Реализация мероприятий, предусмотренных Подпрограммой, к концу 2021 года позволит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укрепление материально-технической базы и благоприятные условия для функционирования архивного отдела Администрации Большесолдатского района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долю документов архивного фонда Курской области и иных архивных документов, обеспеченных специальными средствами хранения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перевод особо важных архивных документов в электронный вид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доступ пользователей к историко-культурным ценностям и информационным ресурсам архивного фонда Курской области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Цели и задачи муниципальной политики в сфере архивного дела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муниципальной политики в сфере архивного дела заключается в обеспечении хранения, комплектования и использования документов архивного фонда Курской области и иных архивных документов в интересах граждан, общества и государств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целей настоящей Подпрограммы определены: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еспечение сохранности, комплектования и использования документов архивного фонда Курской области и иных архивных документов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довлетворение потребностей пользователей на получение информации, содержащейся в документах архивного фонда Курской области и иных архивных документах, хранящихся в муниципальном архиве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вышение качества и доступности муниципальных услуг в сфере архивного дела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ширение доступа населения к документам архивного фонда Курской области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создание условий для обеспечения сохранности документов архивного фонда Курской области и иных архивных документов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рганизация комплектования муниципального архива документами архивного фонда Курской области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организация оказания муниципальных услуг (выполнения работ) по предоставлению архивных документов и информации на их основе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внедрение информационных продуктов и технологий в архивную отрасль Большесолдатского района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расширение доступа граждан к документам архивного фонда Курской области на основе внедрения информационных технологий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гноз конечных результатов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ми конечными результатами реализации Подпрограммы являются:</w:t>
      </w:r>
    </w:p>
    <w:p>
      <w:pPr>
        <w:pStyle w:val="Normal"/>
        <w:shd w:fill="FFFFFF" w:val="clear"/>
        <w:spacing w:before="280" w:after="28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птимальных (нормативных) условий, обеспечивающих постоянное (вечное) и долговременное хранение документов архивного фонда Курской области и иных архивных документов и их прием на хранение;</w:t>
      </w:r>
    </w:p>
    <w:p>
      <w:pPr>
        <w:pStyle w:val="Normal"/>
        <w:shd w:fill="FFFFFF" w:val="clear"/>
        <w:spacing w:before="280" w:after="28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и противопожарного состояния помещений архива;</w:t>
      </w:r>
    </w:p>
    <w:p>
      <w:pPr>
        <w:pStyle w:val="Normal"/>
        <w:shd w:fill="FFFFFF" w:val="clear"/>
        <w:spacing w:before="280" w:after="28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хранности документов архивного фонда и иных архивных документов в целях их постоянного (вечного) и долговременного хранения;</w:t>
      </w:r>
    </w:p>
    <w:p>
      <w:pPr>
        <w:pStyle w:val="Normal"/>
        <w:shd w:fill="FFFFFF" w:val="clear"/>
        <w:spacing w:before="280" w:after="28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лектронного фонда пользования на документы архивного фонда Курской области; повышение качества предоставления муниципальных услуг;</w:t>
      </w:r>
    </w:p>
    <w:p>
      <w:pPr>
        <w:pStyle w:val="Normal"/>
        <w:shd w:fill="FFFFFF" w:val="clear"/>
        <w:spacing w:before="280" w:after="28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документов, включенных в автоматизированную учетную базу данных«Архивный фонд»;</w:t>
      </w:r>
    </w:p>
    <w:p>
      <w:pPr>
        <w:pStyle w:val="Normal"/>
        <w:shd w:fill="FFFFFF" w:val="clear"/>
        <w:spacing w:before="280" w:after="28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методической и другой книжной продукции;</w:t>
      </w:r>
    </w:p>
    <w:p>
      <w:pPr>
        <w:pStyle w:val="Normal"/>
        <w:shd w:fill="FFFFFF" w:val="clear"/>
        <w:spacing w:before="280" w:after="28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доступа пользователей к историко-культурным ценностям и информационным ресурсам архивного фонда Курской области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оки реализации подпрограммы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</w:rPr>
        <w:t>Подпрограмма реализуется в один этап: 2015-2021 годы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Перечень основных мероприятий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Подпрограммы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сохранности документов, находящихся на хранении в архивном отделе Администрации Большесолдатского района.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  <w:sz w:val="28"/>
          <w:szCs w:val="28"/>
        </w:rPr>
        <w:t>Перечень основных мероприятий Подпрограммы с указанием ответственного исполнителя, сроков реализации, непосредственных результатов приводится в  </w:t>
      </w:r>
      <w:hyperlink r:id="rId4" w:tgtFrame="_blank">
        <w:r>
          <w:rPr>
            <w:rStyle w:val="InternetLink"/>
            <w:color w:val="2222CC"/>
            <w:sz w:val="28"/>
            <w:szCs w:val="28"/>
          </w:rPr>
          <w:t>приложении №</w:t>
        </w:r>
      </w:hyperlink>
      <w:r>
        <w:rPr>
          <w:color w:val="000000"/>
          <w:sz w:val="28"/>
          <w:szCs w:val="28"/>
        </w:rPr>
        <w:t> 2 к программе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 Меры правового регулирования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равового регулирования Подпрограммы не предусмотрены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еречень целевых индикаторов и показателей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целевых показателей (индикаторов) Подпрограммы будут оцениваться: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доля документов архивного фонда Курской области и иных архивных документов, хранящихся в муниципальном архиве, с соблюдением оптимальных (нормативных) условий и режимов, обеспечивающих их постоянное (вечное) и долговременное хранение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я помещений архивного отдела, оснащенных автоматизированной системой пожаротушения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доля закартонированных дел, хранящихся в муниципальном архиве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доля принятых на хранение документов архивного фонда Курской области, от общего объема документов, подлежащих приему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доля документов архивного фонда Курской области, внесенных в общеотраслевую базу данных «Архивный фонд»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доля документов архивного фонда Курской области, переведенных в электронный вид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доля архивной информации, предоставленной пользователям информационными ресурсами в электронном виде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 доля поисково-справочных средств (описей), переведенных в электронный вид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 количество пользователей, обратившихся к архивной информации через сеть Интернет, чел.;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 количество приобретенной научной, методической и другой литературы, периодических изданий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целевых показателей (индикаторов) Подпрограммы по годам реализации представлены в приложении № 1 к муниципальной программе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Обоснование состава и значений целевых индикаторов и показателей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1-4 раздела 7 характеризуют условия хранения архивных документов, позволяют оценить решение задачи по созданию условий для обеспечения сохранности документов архивного фонда Курской области и иных архивных документов, хранящихся в муниципальном архиве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5-8 раздела 7 характеризуют процесс расширения доступа пользователей к документам архивного фонда Курской области на основе внедрения информационных технологий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9 раздела 7 характеризует востребованность архивной информации пользователями, позволяет оценить решение задачи по повышению качества и доступности муниципальных услуг в сфере архивного дела, расширению доступа граждан к архивной информации.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10 раздела 7 позволяет оценить расширение доступа к историко-культурным ценностям и информационным ресурсам архивного фонда Курской области.</w:t>
      </w:r>
    </w:p>
    <w:p>
      <w:pPr>
        <w:pStyle w:val="Normal"/>
        <w:shd w:fill="FFFFFF" w:val="clear"/>
        <w:spacing w:before="280" w:after="280"/>
        <w:ind w:firstLine="546"/>
        <w:jc w:val="both"/>
        <w:rPr/>
      </w:pPr>
      <w:r>
        <w:rPr>
          <w:color w:val="000000"/>
          <w:sz w:val="28"/>
          <w:szCs w:val="28"/>
        </w:rPr>
        <w:t>Сведения о показателях (индикаторах) Подпрограммы муниципальной программы и их значениях, приведены в </w:t>
      </w:r>
      <w:hyperlink r:id="rId5" w:tgtFrame="_blank">
        <w:r>
          <w:rPr>
            <w:rStyle w:val="InternetLink"/>
            <w:color w:val="2222CC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 к настоящей муниципальной программе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сурсное обеспечение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  <w:sz w:val="28"/>
          <w:szCs w:val="28"/>
        </w:rPr>
        <w:t>Финансовое обеспечение Подпрограммы в части расходных обязательств Подпрограммы осуществляется за счет бюджетных ассигнований бюджета Курской области и бюджета Большесолдатского района в сумме 1774,026 тыс. руб., в том числе по годам: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 год – 236,295 тыс. рублей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 год – 295,672 тыс. рублей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7 год – 233,827 тыс. рублей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2018 год – 251,362 тыс.рублей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2019 год – 252,290 тыс.рублей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2020 год – 252,290 тыс.рублей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>2021 год – 252,290 тыс.рублей;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ы расходов на реализацию перечня мероприятий Подпрограммы, ежегодно уточняются на основе анализа полученных результатов и с учётом возможностей бюджета Большесолдатского района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Объём финансирования Подпрограммы с указанием источников финансирования, сроков реализации, в том числе по годам реализации, приводится в </w:t>
      </w:r>
      <w:hyperlink r:id="rId6" w:tgtFrame="_blank">
        <w:r>
          <w:rPr>
            <w:rStyle w:val="InternetLink"/>
            <w:color w:val="2222CC"/>
            <w:sz w:val="28"/>
            <w:szCs w:val="28"/>
          </w:rPr>
          <w:t>приложении </w:t>
        </w:r>
      </w:hyperlink>
      <w:r>
        <w:rPr>
          <w:color w:val="000000"/>
          <w:sz w:val="28"/>
          <w:szCs w:val="28"/>
        </w:rPr>
        <w:t xml:space="preserve"> № 4 и  </w:t>
      </w:r>
      <w:hyperlink r:id="rId7" w:tgtFrame="_blank">
        <w:r>
          <w:rPr>
            <w:rStyle w:val="InternetLink"/>
            <w:color w:val="2222CC"/>
            <w:sz w:val="28"/>
            <w:szCs w:val="28"/>
          </w:rPr>
          <w:t>приложении </w:t>
        </w:r>
      </w:hyperlink>
      <w:r>
        <w:rPr>
          <w:color w:val="000000"/>
          <w:sz w:val="28"/>
          <w:szCs w:val="28"/>
        </w:rPr>
        <w:t xml:space="preserve"> № 5 к муниципальной программе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Меры муниципального регулирования и управления рисками в ходе реализации подпрограммы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ых и охранных режимов в помещениях муниципального архива, создаются электронные копии наиболее используемых архивных документ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инансовые риски.</w:t>
      </w:r>
      <w:r>
        <w:rPr>
          <w:color w:val="000000"/>
          <w:sz w:val="28"/>
          <w:szCs w:val="28"/>
        </w:rPr>
        <w:t> Отсутствие или недостаточное финансирование мероприятий в рамках Подпрограммы может привести к следующим рискам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ю оптимальных (нормативных) режимов хранения документов архивного фонда Курской области и иных архивных документов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трате документов архивного фонда Курской области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ому обеспечению документов архивного фонда Курской области и иных архивных документов специальными средствами хранения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ю контроля за организацией государственного учета, наличием и состоянием документов архивного фонда Курской области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ю качества и доступности муниципальных услуг в сфере архивного дела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ю уровня удовлетворенности граждан предоставленной архивной информацией, в том числе в электронном виде;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ю уровня доступности архивной информации для потребностей граждан (пользователей информационными ресурсами)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нимизации риска будет производиться ежегодное уточнение объемов финансирования и мероприятий Подпрограмм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авовые риски.</w:t>
      </w:r>
      <w:r>
        <w:rPr>
          <w:color w:val="000000"/>
          <w:sz w:val="28"/>
          <w:szCs w:val="28"/>
        </w:rPr>
        <w:t> Не урегулирован вопрос о порядке приема на хранение в муниципальный архив Большесолдатского района документов, образовавшихся в результате деятельности территориальных органов, федеральных органов исполнительной власти и федеральных учреждений. Возможно возникновение ситуаций, следствием которых является значительное увеличение потребности граждан и (или) организаций в предоставлении муниципальных услуг в области архивного дел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ю рисков будет способствовать и усиление организационно-методической работы архивного отдела Администрации Большесолдатского района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Оценка эффективности подпрограммы</w:t>
      </w:r>
    </w:p>
    <w:p>
      <w:pPr>
        <w:pStyle w:val="Normal"/>
        <w:shd w:fill="FFFFFF" w:val="clear"/>
        <w:spacing w:before="280" w:after="28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одпрограммы характеризуется следующими показателями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оптимальных нормативных) условий, обеспечивающих постоянное (вечное) и долговременное хранение документов архивного фонда Курской области и иных архивных документов и их прием на муниципальное хранение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 безопасности, обеспечивающих гарантированную сохранность документов архивного фонда Курской области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редоставления муниципальных услуг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документов, включенных в автоматизированную базу данных «Архивный фонд»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доступа пользователей к историко – культурным и информационным ресурсам архивного фонда Курской области.</w:t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Сохранение и развити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рхивного дела Большесолдатского  района Курской области на</w:t>
      </w:r>
    </w:p>
    <w:p>
      <w:pPr>
        <w:pStyle w:val="Normal"/>
        <w:shd w:fill="FFFFFF" w:val="clear"/>
        <w:tabs>
          <w:tab w:val="clear" w:pos="708"/>
          <w:tab w:val="left" w:pos="3223" w:leader="none"/>
        </w:tabs>
        <w:rPr/>
      </w:pPr>
      <w:r>
        <w:rPr>
          <w:color w:val="000000"/>
          <w:sz w:val="28"/>
          <w:szCs w:val="28"/>
        </w:rPr>
        <w:t>2015-2021 годы»</w:t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Свед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о показателях (индикаторах) муниципальной программы «Сохранение и развитие архивного дел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ьшесолдатского  района Курской области на 2015 – 2021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701"/>
        <w:gridCol w:w="1003"/>
        <w:gridCol w:w="1003"/>
        <w:gridCol w:w="1003"/>
        <w:gridCol w:w="1004"/>
        <w:gridCol w:w="1003"/>
        <w:gridCol w:w="87"/>
        <w:gridCol w:w="916"/>
        <w:gridCol w:w="76"/>
        <w:gridCol w:w="9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(индикатор)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Сохранение и развитие архивного дела Большесолдатского района Курской области  на 2015-2021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аявителям муниципаль-ных услуг в сфере архивного дела в установленные 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1 «Организация хранения,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кументов Архивного фонда Курской области и иных архивных документов, хранящихся в муниципальном архиве, с соблюдением оптимальных (нормативных режимов и условий, обеспечивающих их постоянное и долговечное хран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документов Архивного фонда Курской области,хранящихся сверх установленных законодательством сроков их временного хранения в организациях источниках комплектования муниципального арх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закартонированных дел, хранящихся в муниципальном архи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льзователей, обратившихся к архивной информации через сеть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ре обращения граж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ероприятий, направленных на патриотическое воспитание граждан и популяризацию документов Архивного фонд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омещений архивного отдела, оснащенных автоматизированной системой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иобретенной научной, методической и другой литературы, периодических и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Сохранение и развитие архивног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ела Большесолдатского района Курской области на 2015-2021 годы»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ПЕРЕЧЕНЬ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х мероприятий муниципальной программы «Сохранение и развитие архивного дела Большесолдатского района Курской области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5 – 2021 годы»</w:t>
      </w:r>
    </w:p>
    <w:tbl>
      <w:tblPr>
        <w:tblW w:w="14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"/>
        <w:gridCol w:w="2933"/>
        <w:gridCol w:w="1535"/>
        <w:gridCol w:w="166"/>
        <w:gridCol w:w="1020"/>
        <w:gridCol w:w="20"/>
        <w:gridCol w:w="1244"/>
        <w:gridCol w:w="11"/>
        <w:gridCol w:w="2512"/>
        <w:gridCol w:w="19"/>
        <w:gridCol w:w="2659"/>
        <w:gridCol w:w="1890"/>
      </w:tblGrid>
      <w:tr>
        <w:trPr/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2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й подпрограмм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раткое описание)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ств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ализации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ь с пока- зателями му- ниципальной программы (подпрограммы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2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Организация хранения, комплектования и использования документов Архивного фон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рской области и иных архивных документов»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.1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Обеспечение сохранности документов, находящихся на хранении в архивном отделе Администрации Большесолдатского района» 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вный отдел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оптимальных (нормативных) режи-мов и условий, обеспе-чивающих постоянное (вечное) и долговре-менное хранение доку-ментов Архивного фонда Курской облас-ти; увеличение коли-чества документов, включённых в автома-тизированную учётную базу данных «Архив-ный фонд»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ушение требований архивного законодатель-ства в части создания оп-тимальных (норматив-ных) условий хранения документов Архивного фонда Курской области и других архивных доку-ментов; недостаточное обеспечение архивохра-нилища архивного отдела необходимым оборудо-ванием в соответствии с оптимальными (норма-тивными) условиями ре-жимов хранения архив-ных документов; ненад-лежащий контроль за ведением учёта, наличии-ем и состоянием доку-ментов Архивного фонда Курской обл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ивает достижение показателей 2,3, 4, 5, 8.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ширение доступа пользователей к доку-ментам Архивного фонда Курской области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граничение доступа пользователей к доку-ментам Архивного фон-да Курской обл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ивает достижение показателя 6 подпрограммы 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количества инициативных мероп-риятий, направленных на патриотическое воспитание граждан Большесолдатского района и популяризацию доку-ментов Архивного фон-да Курской области, хранящихся в архив-ном отделе Админис-трации Большесолдатского района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нижение уровня удов-летворённости информа-ционных потребностей граждан в предоставлен-ной им архивной инфор-м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ивает достижение показателей 7,9 подпрограммы 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органа-ми местного самоуп-равления выделенных из бюджета Курской области финансовых средств в форме суб-венций для осущест-вления отдельных госу-дарственных полномо-чий в сфере архивного дела по хранению, учё-ту и использованию документов Архивного фонда Курской области и иных архивных доку-ментов, относящихся к государственной собст-венности и находящих-ся на территории МО «Большесолдатский район» Курской област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надлежащее осущест-вление органами мест-ного самоуправления переданных отдельных государственных полно-мочий Курской области в сфере архивного дела по хранению, комплекто-ванию, учёту и исполь-зованию документов Архивного фонда Курс-кой области и иных ар-хивных документов, от-носящихся к государст-венной собственности Курской области и нахо-дящихся на территории МО «Большесолдатский район» Курской обл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ивает достижение по-казателей 2, 5, 7 подпрограммы 1</w:t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хранение и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вного дела Большесолдатского 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>на 2015 – 2021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</w:rPr>
        <w:t>«Сохранение и развитие архивного дела Большесолдатского  района Курской области на 2015 – 2021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556"/>
        <w:gridCol w:w="4200"/>
        <w:gridCol w:w="2930"/>
        <w:gridCol w:w="2924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жидаемые сроки применения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нистрации Большесолдатского района Курской области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муниципальную программу «Сохранение и развитие архивного дела Большесолдатского района на 2015-2021 годы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Большесолдатского района Курской област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</w:rPr>
              <w:t>2015-2021 годы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возникнове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 Сохранение и развити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рхивного дела Большесолдатского  района Курской области н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015-2021  годы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Ресурсное обеспечение реализации муниципальной программы Большесолдат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«Сохранение и развитие архивного дела Большесолдатского  района Курской области на 2015-2021 годы» за счёт средств районного бюджета</w:t>
      </w:r>
      <w:r>
        <w:rPr/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113"/>
        <w:gridCol w:w="2693"/>
        <w:gridCol w:w="1173"/>
        <w:gridCol w:w="1173"/>
        <w:gridCol w:w="1173"/>
        <w:gridCol w:w="1173"/>
        <w:gridCol w:w="1173"/>
        <w:gridCol w:w="1173"/>
        <w:gridCol w:w="1173"/>
      </w:tblGrid>
      <w:tr>
        <w:trPr>
          <w:trHeight w:val="244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соиспол-нители,участники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244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0" w:name="_Hlk528569533"/>
            <w:bookmarkEnd w:id="0"/>
            <w:r>
              <w:rPr>
                <w:color w:val="000000"/>
              </w:rPr>
              <w:t>Муниципа-</w:t>
            </w:r>
            <w:r>
              <w:rPr>
                <w:color w:val="000000"/>
                <w:highlight w:val="yellow"/>
              </w:rPr>
              <w:t>льная</w:t>
            </w:r>
            <w:r>
              <w:rPr>
                <w:color w:val="000000"/>
              </w:rPr>
              <w:t xml:space="preserve"> программа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Сохранение и развитие архивного дела Большесолдатского района Курской области на 2015-2021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льшесолдатск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6,2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6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2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3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2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2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290</w:t>
            </w:r>
          </w:p>
        </w:tc>
      </w:tr>
      <w:tr>
        <w:trPr/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-рамма 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хранения, комплектования и использования документов Архивного фонда Курской области и иных архив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льшесолдатск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6,2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6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2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3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2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2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Сохранение и развити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рхивного дела Большесолдатского района Курской области н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015-2021 годы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Ресурсное обеспечение и прогнозная (справочная) оценка расходов районного бюджета и областног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бюджета на реализацию целей муниципальной программы «Сохранение и развитие архивного дел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</w:rPr>
        <w:t>Большесолдатского  района Курской области на 2015-2021 годы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74"/>
        <w:gridCol w:w="1812"/>
        <w:gridCol w:w="1126"/>
        <w:gridCol w:w="1126"/>
        <w:gridCol w:w="1126"/>
        <w:gridCol w:w="1126"/>
        <w:gridCol w:w="1126"/>
        <w:gridCol w:w="1126"/>
        <w:gridCol w:w="1126"/>
      </w:tblGrid>
      <w:tr>
        <w:trPr>
          <w:trHeight w:val="244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руб.), годы</w:t>
            </w:r>
          </w:p>
        </w:tc>
      </w:tr>
      <w:tr>
        <w:trPr>
          <w:trHeight w:val="244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528569308"/>
            <w:bookmarkEnd w:id="1"/>
            <w:r>
              <w:rPr>
                <w:sz w:val="28"/>
                <w:szCs w:val="28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хранение и развитие архивного дела Большесолдатского района Курской области на 2015-2021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хранения, комплектования и использования документов Архивного фонда Курской области и иных архивных докумен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942621f68b5ac028e3e1df7946ed3cc4&amp;url=&#8470;" TargetMode="External"/><Relationship Id="rId3" Type="http://schemas.openxmlformats.org/officeDocument/2006/relationships/hyperlink" Target="https://docviewer.yandex.ru/r.xml?sk=y942621f68b5ac028e3e1df7946ed3cc4&amp;url=http%3A%2F%2Fbase.garant.ru%2F30164907%2F" TargetMode="External"/><Relationship Id="rId4" Type="http://schemas.openxmlformats.org/officeDocument/2006/relationships/hyperlink" Target="https://docviewer.yandex.ru/r.xml?sk=y942621f68b5ac028e3e1df7946ed3cc4&amp;url=http%3A%2F%2Fbase.garant.ru%2F30164907%2F" TargetMode="External"/><Relationship Id="rId5" Type="http://schemas.openxmlformats.org/officeDocument/2006/relationships/hyperlink" Target="https://docviewer.yandex.ru/r.xml?sk=y942621f68b5ac028e3e1df7946ed3cc4&amp;url=http%3A%2F%2Fbase.garant.ru%2F30164907%2F" TargetMode="External"/><Relationship Id="rId6" Type="http://schemas.openxmlformats.org/officeDocument/2006/relationships/hyperlink" Target="https://docviewer.yandex.ru/r.xml?sk=y942621f68b5ac028e3e1df7946ed3cc4&amp;url=http%3A%2F%2Fbase.garant.ru%2F30164907%2F" TargetMode="External"/><Relationship Id="rId7" Type="http://schemas.openxmlformats.org/officeDocument/2006/relationships/hyperlink" Target="https://docviewer.yandex.ru/r.xml?sk=y942621f68b5ac028e3e1df7946ed3cc4&amp;url=http%3A%2F%2Fbase.garant.ru%2F30164907%2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35:00Z</dcterms:created>
  <dc:creator>АОАБРКО</dc:creator>
  <dc:description/>
  <cp:keywords/>
  <dc:language>en-US</dc:language>
  <cp:lastModifiedBy>User</cp:lastModifiedBy>
  <cp:lastPrinted>2018-10-29T11:04:00Z</cp:lastPrinted>
  <dcterms:modified xsi:type="dcterms:W3CDTF">2018-10-30T04:35:00Z</dcterms:modified>
  <cp:revision>2</cp:revision>
  <dc:subject/>
  <dc:title/>
</cp:coreProperties>
</file>