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ния инвестиционных объектов и объектов инфраструктуры по Большесолдатскому району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1 годы</w:t>
      </w:r>
    </w:p>
    <w:tbl>
      <w:tblPr>
        <w:tblW w:w="16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0"/>
        <w:gridCol w:w="641"/>
        <w:gridCol w:w="1159"/>
        <w:gridCol w:w="960"/>
        <w:gridCol w:w="1800"/>
        <w:gridCol w:w="1081"/>
        <w:gridCol w:w="1022"/>
        <w:gridCol w:w="1278"/>
        <w:gridCol w:w="1016"/>
        <w:gridCol w:w="883"/>
        <w:gridCol w:w="1016"/>
        <w:gridCol w:w="904"/>
        <w:gridCol w:w="1080"/>
        <w:gridCol w:w="8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объекта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ый адрес объект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объект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финансировании, тыс. руб.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 инвестиций 2019-2021 годов,  тыс. руб. (план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готов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забора и водопроводных сетей в с. Любостань  Любостанского сельсовета Большесолдатского района Кур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Любостань </w:t>
            </w:r>
          </w:p>
          <w:p>
            <w:pPr>
              <w:pStyle w:val="Normal"/>
              <w:jc w:val="both"/>
              <w:rPr/>
            </w:pPr>
            <w:r>
              <w:rPr/>
              <w:t>Любостанского сельсовета Большесолдат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6,6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6,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6,0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в 2019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водозаборных сетей  в с. Волокон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олоконск Волоконского сельсовета Большесолдатского района 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в 2019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водопроводной сета в с. Большое Солдатско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ое Солдатское Большесолдатского района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роектно-сметной документации на строительство водопроводной сети в д. Нижнее Гридино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Нижнее Гридино Нижнегридинского сельсовета Большесолдатского района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е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 и спо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физкультурно-оздоровительного комплекса в с. Большое Солдатско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03,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3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1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е дорог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мобильной дороги «Дъяконово-Суджа-граница с Украиной-Нижнее Гридино-п. Исаевский» (Съезд по д. Нижнее Гридино. Участок №1)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ридинский сельсовет  Большесолдатского района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694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,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1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0,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мобильной дороги «Дъяконово-Суджа-граница с Украиной-Нижнее Гридино-п. Исаевский» (Участок №2)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ридинский сельсовет  Большесолдатского района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89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954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4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7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роезда по д. Малый Каменец Сторожевского  сельсовета Большесолдатского района Кур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евский сельсовет Большесолдатского района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37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7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,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роезда по д. Малый Каменец ул. Абессиня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евский сельсовет Большесолдат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7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38,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8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1,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здания МКУО «Саморядовская средняя общеобразовательная школа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О «Саморядовская средняя общеобразовательная школ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аморядово Саморядовского сельсовета Большесолдатского района Ку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ме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8:00Z</dcterms:created>
  <dc:creator>!!!</dc:creator>
  <dc:description/>
  <dc:language>en-US</dc:language>
  <cp:lastModifiedBy>Полина</cp:lastModifiedBy>
  <cp:lastPrinted>2020-01-13T15:31:00Z</cp:lastPrinted>
  <dcterms:modified xsi:type="dcterms:W3CDTF">2021-02-10T11:48:00Z</dcterms:modified>
  <cp:revision>2</cp:revision>
  <dc:subject/>
  <dc:title>План</dc:title>
</cp:coreProperties>
</file>