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3» декабря 2024 года № 45/266-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муниципальны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Большесолд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район» Курской области бюджетам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,2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24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5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1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63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,5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,8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4-12-23T19:59:00Z</cp:lastPrinted>
  <dcterms:modified xsi:type="dcterms:W3CDTF">2024-12-23T16:59:00Z</dcterms:modified>
  <cp:revision>75</cp:revision>
  <dc:subject/>
  <dc:title>Приложение №1</dc:title>
</cp:coreProperties>
</file>