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ласти от 07.02.2025 года № 53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 РАСХОДОВ МУНИЦИПАЛЬНОГО РАЙОНА  «БОЛЬШЕСОЛДАТСКИЙ РАЙОН» КУРСКОЙ ОБЛАСТИ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НА ДОЛГОСРОЧНУЮ ПЕРСПЕКТИВУ                                                                                                                                                                                                                                              тыс. </w:t>
      </w:r>
      <w:r>
        <w:rPr/>
        <w:t>рублей</w:t>
      </w:r>
    </w:p>
    <w:tbl>
      <w:tblPr>
        <w:tblW w:w="15853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3"/>
        <w:gridCol w:w="4633"/>
        <w:gridCol w:w="2184"/>
        <w:gridCol w:w="1902"/>
        <w:gridCol w:w="1585"/>
        <w:gridCol w:w="1427"/>
        <w:gridCol w:w="1585"/>
        <w:gridCol w:w="1744"/>
      </w:tblGrid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год (n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 (n+1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/>
            </w:pPr>
            <w:r>
              <w:rPr>
                <w:sz w:val="16"/>
                <w:szCs w:val="16"/>
              </w:rPr>
              <w:t>второй год планового периода (n+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+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+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+5</w:t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</w:tr>
      <w:tr>
        <w:trPr>
          <w:trHeight w:val="2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9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7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8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9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77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2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671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Большесолдатского района Курско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и от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07.02.2025 года №</w:t>
      </w:r>
      <w:bookmarkStart w:id="0" w:name="Par286"/>
      <w:bookmarkEnd w:id="0"/>
      <w:r>
        <w:rPr>
          <w:sz w:val="24"/>
          <w:szCs w:val="24"/>
        </w:rPr>
        <w:t xml:space="preserve"> 53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ПОКАЗАТЕЛИ ФИНАНСОВОГО ОБЕСПЕЧ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 МУНИЦИПАЛЬНОГО РАЙОНА «БОЛЬШЕСОЛДАТСКИЙ РАЙОН» КУРСКОЙ ОБЛАСТИ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15593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4"/>
        <w:gridCol w:w="4908"/>
        <w:gridCol w:w="1416"/>
        <w:gridCol w:w="1505"/>
        <w:gridCol w:w="1899"/>
        <w:gridCol w:w="1714"/>
        <w:gridCol w:w="1656"/>
        <w:gridCol w:w="1591"/>
      </w:tblGrid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5" w:right="-62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чередной год (n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ервый год планового периода (n+1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торой год планового периода (n+2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+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+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+5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7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6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униципальных программ - всего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2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78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9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Развитие культуры в Большесолдатском районе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Социальная поддержка граждан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59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униципальная программа «Развитие образования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9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38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Энергосбережение и повышение энергетической эффективности в Большесолдатском районе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Охрана окружающей среды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Развитие муниципальной службы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Сохранение и развитие архивного дела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Развитие транспортной системы, обеспечение перевозки пассажиров и безопасности движения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Профилактика правонарушений в   Большесолдатском районе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Защита населения и территории от чрезвычайных ситуаций, обеспечение пожарной безопасности и безопасности на водных объектах в Большесолдатском районе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Повышение эффективности управления финансами «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Развитие малого и среднего предпринимательства «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- Муниципальная программа «Социальное развитие села Большесолдатского района Курской области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Содействие занятости населения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tabs>
                <w:tab w:val="clear" w:pos="708"/>
                <w:tab w:val="left" w:pos="390" w:leader="none"/>
                <w:tab w:val="center" w:pos="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Непрограммные расходы бюджет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rPr>
          <w:color w:val="332E2D"/>
          <w:spacing w:val="2"/>
          <w:sz w:val="20"/>
          <w:szCs w:val="20"/>
        </w:rPr>
      </w:pPr>
      <w:r>
        <w:rPr>
          <w:color w:val="332E2D"/>
          <w:spacing w:val="2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03:00Z</dcterms:created>
  <dc:creator>Denisova</dc:creator>
  <dc:description/>
  <dc:language>en-US</dc:language>
  <cp:lastModifiedBy>User</cp:lastModifiedBy>
  <cp:lastPrinted>2022-01-17T15:39:00Z</cp:lastPrinted>
  <dcterms:modified xsi:type="dcterms:W3CDTF">2025-02-07T09:03:00Z</dcterms:modified>
  <cp:revision>2</cp:revision>
  <dc:subject/>
  <dc:title>ПОСТАНОВЛЕНИЕ</dc:title>
</cp:coreProperties>
</file>