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 2024 года №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5 год и на плановый период 2026 и 2027 годов» 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6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01 911,545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01 911,54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01 911,54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01 911,54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01 911,54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01 911,545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6"/>
                <w:szCs w:val="26"/>
              </w:rPr>
              <w:t>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01 911,545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6"/>
                <w:szCs w:val="26"/>
              </w:rPr>
              <w:t>425 966,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01 911,5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8:00Z</dcterms:created>
  <dc:creator>1</dc:creator>
  <dc:description/>
  <cp:keywords/>
  <dc:language>en-US</dc:language>
  <cp:lastModifiedBy>Бухгалтерия Централизованная</cp:lastModifiedBy>
  <cp:lastPrinted>2022-11-17T12:03:00Z</cp:lastPrinted>
  <dcterms:modified xsi:type="dcterms:W3CDTF">2024-11-08T18:38:00Z</dcterms:modified>
  <cp:revision>6</cp:revision>
  <dc:subject/>
  <dc:title>Приложение №1</dc:title>
</cp:coreProperties>
</file>