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___»  ________  2024 года №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5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06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3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9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1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29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86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2,3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4-11-08T16:57:00Z</dcterms:modified>
  <cp:revision>69</cp:revision>
  <dc:subject/>
  <dc:title>Приложение №1</dc:title>
</cp:coreProperties>
</file>