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  » _______ 2024 года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6 и 2027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6 и 2027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6-2027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6-2027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году,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7  году, 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24-11-08T14:21:00Z</dcterms:modified>
  <cp:revision>50</cp:revision>
  <dc:subject/>
  <dc:title>Приложение №9</dc:title>
</cp:coreProperties>
</file>