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  »  _______ 2024 года №_____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5 год и на плановый период 2026 и 2027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6 и 2027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6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7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 (тыс. 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7 году (тыс. 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Бухгалтерия Централизованная</cp:lastModifiedBy>
  <cp:lastPrinted>2022-11-14T16:45:00Z</cp:lastPrinted>
  <dcterms:modified xsi:type="dcterms:W3CDTF">2024-11-08T14:20:00Z</dcterms:modified>
  <cp:revision>61</cp:revision>
  <dc:subject/>
  <dc:title>        Приложение №__</dc:title>
</cp:coreProperties>
</file>