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жидаемого исполнения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260"/>
        <w:gridCol w:w="14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-нение бюджета за 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-нение бюджета за 10 месяцев 202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бюджета за 2021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4 9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 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 890,8</w:t>
            </w:r>
          </w:p>
        </w:tc>
      </w:tr>
      <w:tr>
        <w:trPr>
          <w:trHeight w:val="3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1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5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594,7</w:t>
            </w:r>
          </w:p>
        </w:tc>
      </w:tr>
      <w:tr>
        <w:trPr>
          <w:trHeight w:val="3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 8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9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 123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80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0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59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6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0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031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7 1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3 2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8 94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 3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 90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5 1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6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 449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4 3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 4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4 472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3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21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 1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52 0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 834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260"/>
        <w:gridCol w:w="14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4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7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14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9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 7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021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37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7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2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883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449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0 4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1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855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9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75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6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 4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 0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 585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00:00Z</dcterms:created>
  <dc:creator>user</dc:creator>
  <dc:description/>
  <cp:keywords/>
  <dc:language>en-US</dc:language>
  <cp:lastModifiedBy>БУХ</cp:lastModifiedBy>
  <cp:lastPrinted>2018-11-14T10:21:00Z</cp:lastPrinted>
  <dcterms:modified xsi:type="dcterms:W3CDTF">2021-11-09T07:16:00Z</dcterms:modified>
  <cp:revision>54</cp:revision>
  <dc:subject/>
  <dc:title>Оценка ожидаемого исполнения бюджета</dc:title>
</cp:coreProperties>
</file>