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бюджета з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бюджета за 10 месяцев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бюджета за 2020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 8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95 0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 725,4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6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635,4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4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7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51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665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5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209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 2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6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 69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7 7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 5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460 68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 9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9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63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 0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6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 38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 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 8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 54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18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9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 6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 6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 41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63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258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4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9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26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7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9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1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21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5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43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4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 5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 7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 523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28:00Z</dcterms:created>
  <dc:creator>user</dc:creator>
  <dc:description/>
  <cp:keywords/>
  <dc:language>en-US</dc:language>
  <cp:lastModifiedBy>БУХ</cp:lastModifiedBy>
  <cp:lastPrinted>2018-11-14T10:21:00Z</cp:lastPrinted>
  <dcterms:modified xsi:type="dcterms:W3CDTF">2020-11-10T11:28:00Z</dcterms:modified>
  <cp:revision>53</cp:revision>
  <dc:subject/>
  <dc:title>Оценка ожидаемого исполнения бюджета</dc:title>
</cp:coreProperties>
</file>