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льшесолдатского района 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 2020  № 533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объема и предоставления субсидий из бюджета Большесолдатского района Курской области некоммерческим организациям, не являющимс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ми (муниципальными) учреждениям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 о предоставлении субсидий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ения объема и предоставления субсидий из бюджета Большесолдатского района Курской области некоммерческим организациям, не являющимся государственными (муниципальными) учреждениями (далее –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остановлением Правительства Российской Федерации от 07.05.2017 №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определяет механизм определения объема и предоставления субсидий из бюджета Большесолдатского района Курской области некоммерческим организациям, не являющимся государственными (муниципальными) учреждениями (далее – некоммерческая организация)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1.3. Субсидии предоставляются некоммерческим организациям на осуществление ими уставной деятельности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Субсидии используются некоммерческими организациями на следующие цели: улучшение собственной материально-технической базы; аренда, содержание помещений; оплата услуг связи; приобретение расходных материалов; расходы на оплату труда (включая начисления)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1.4. Главным распорядителем средств бюджета Большесолдатского района Курской области,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субсидий на соответствующий финансовый год и плановый период, является Администрация Большесолдатского района Курской области (далее - Администрация)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1.5. Некоммерческая организация как получатель субсидии (далее – получатель субсидии), а также размер субсидии определяется решением Представительного Собрания Большесолдатского района Курской области о бюджете Большесолдатского района Курской области на соответствующий финансовый год и плановый период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  <w:highlight w:val="green"/>
        </w:rPr>
      </w:pPr>
      <w:r>
        <w:rPr>
          <w:b w:val="false"/>
          <w:sz w:val="28"/>
          <w:szCs w:val="28"/>
          <w:highlight w:val="gree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и порядок предоставления субсидий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олучения субсидии получатель субсидии должен до 1 октября текущего года включительно предоставить в Администрацию следующий пакет документ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а получение субсидии по форме согласно приложению №1 к настоящему Поряд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государственной регистрации в качестве юридического лиц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на учет в налоговом орган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учредительных документов некоммерческой организации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факт избрания (назначения) на должность руководителя некоммерческой организ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с кредитной организацией об открытии операционно-кассового обслуживания;</w:t>
      </w:r>
    </w:p>
    <w:p>
      <w:pPr>
        <w:pStyle w:val="ConsPlusNormal"/>
        <w:ind w:firstLine="851"/>
        <w:jc w:val="both"/>
        <w:rPr/>
      </w:pPr>
      <w:hyperlink w:anchor="Par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еятельности некоммерческой организации по форме согласно приложению №2 к настоящему Порядку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Копии документов, указанные в настоящем пункте, представляются получателем субсидии с предъявлением оригиналов для сверки либо заверенные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8"/>
          <w:szCs w:val="28"/>
        </w:rPr>
        <w:t>2.2. На основании документов</w:t>
      </w:r>
      <w:r>
        <w:rPr>
          <w:b w:val="false"/>
          <w:sz w:val="28"/>
          <w:szCs w:val="28"/>
        </w:rPr>
        <w:t xml:space="preserve">, представленных получателями субсидии в соответствии с требованиями пункта 2.1 настоящего Порядка, в течение 14 рабочих дней с даты их поступления Администрация готовит проект постановления о предоставлении субсидии из бюджета Большесолдатского района Курской области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аниями для отказа получателю субсидии в предоставлении субсидии являются:</w:t>
      </w:r>
    </w:p>
    <w:p>
      <w:pPr>
        <w:pStyle w:val="Style16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несоответствие получателя субсидии требованиям, указанным в пункте 2.1 настоящего Порядк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получателем субсидии документов, предусмотренных пунктом 2.1 настоящего Порядка, не в полном объеме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получателем субсидии информации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2.4. Условием предоставления субсидии является заключение с некоммерческой организацией соглашения о предоставлении субсидии (далее - Соглашение) по форме, утверждаемой Управлением финансов Администрации Большесолдат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2.5. Основанием для заключения Соглашения является решение Представительного Собрания Большесолдатского района Курской области о бюджете Большесолдатского района Курской области на соответствующий финансовый год и на плановый период, предусматривающее предоставление субсидии и постановление Администрации о предоставлении субсидии из бюджета Большесолдат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2.6. Администрация имеет право устанавливать значения показателей результативности (целевых показателей) использования субсидии в Соглашении (при необходимости)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2.7. Субсидии перечисляются с лицевого счета Администрации на расчетные счета получателей субсидии, информация о которых предоставляется в соответствии с пунктом 2.1 настоящего Порядка в сроки, установленные постановлением Администрации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Отчетность и осуществление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spacing w:before="0" w:after="120"/>
        <w:ind w:firstLine="851"/>
        <w:jc w:val="both"/>
        <w:rPr/>
      </w:pPr>
      <w:r>
        <w:rPr>
          <w:b w:val="false"/>
          <w:sz w:val="28"/>
          <w:szCs w:val="28"/>
        </w:rPr>
        <w:t xml:space="preserve">3.1. Контроль за использованием субсидии получателем субсидии, которому она предоставлена, осуществляется Администрацией, на основании отчетов об использовании субсидии. </w:t>
      </w:r>
    </w:p>
    <w:p>
      <w:pPr>
        <w:pStyle w:val="Normal"/>
        <w:spacing w:before="0" w:after="120"/>
        <w:ind w:firstLine="851"/>
        <w:jc w:val="both"/>
        <w:rPr/>
      </w:pPr>
      <w:r>
        <w:rPr>
          <w:b w:val="false"/>
          <w:sz w:val="28"/>
          <w:szCs w:val="28"/>
        </w:rPr>
        <w:t>3.2. Получатели субсидий представляют в Администрацию отчет об использовании субсидии по форме и в сроки, установленные Соглашением.</w:t>
      </w:r>
    </w:p>
    <w:p>
      <w:pPr>
        <w:pStyle w:val="Normal"/>
        <w:spacing w:before="0" w:after="120"/>
        <w:ind w:firstLine="54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3.3. </w:t>
      </w:r>
      <w:r>
        <w:rPr>
          <w:rFonts w:eastAsia="Calibri"/>
          <w:b w:val="false"/>
          <w:sz w:val="28"/>
          <w:szCs w:val="28"/>
        </w:rPr>
        <w:t>При предоставлении субсидий обязательными условиями их предоставления, включаемыми в Соглашение о предоставлении субсидий и договоры (соглашения), заключенные в целях исполнения обязательств по данному Соглашению, являются согласие соответственно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Соглашению о предоставлении субсидий, на осуществление Администрацией и органами муниципального финансового контроля</w:t>
      </w:r>
      <w:r>
        <w:rPr>
          <w:rFonts w:eastAsia="Calibri"/>
          <w:b w:val="false"/>
          <w:sz w:val="24"/>
          <w:szCs w:val="24"/>
        </w:rPr>
        <w:t xml:space="preserve"> </w:t>
      </w:r>
      <w:r>
        <w:rPr>
          <w:rFonts w:eastAsia="Calibri"/>
          <w:b w:val="false"/>
          <w:sz w:val="28"/>
          <w:szCs w:val="28"/>
        </w:rPr>
        <w:t>проверок соблюдения ими условий, целей и порядка предоставления субсидий и запрет приобретения за счет полученных средств, предоставленных в целях финансового обеспечения затрат получателей субсидий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ормативными правовыми актами, муниципальными правовыми актами, регулирующими порядок предоставления субсидий некоммерческим организациям, не являющимся государственными (муниципальными) учреждениями.</w:t>
      </w:r>
    </w:p>
    <w:p>
      <w:pPr>
        <w:pStyle w:val="Normal"/>
        <w:numPr>
          <w:ilvl w:val="0"/>
          <w:numId w:val="0"/>
        </w:numPr>
        <w:spacing w:before="0" w:after="120"/>
        <w:ind w:firstLine="851"/>
        <w:jc w:val="both"/>
        <w:outlineLvl w:val="1"/>
        <w:rPr/>
      </w:pPr>
      <w:r>
        <w:rPr>
          <w:b w:val="false"/>
          <w:sz w:val="28"/>
          <w:szCs w:val="28"/>
        </w:rPr>
        <w:t xml:space="preserve">3.4. В целях обязательной проверки главным распорядителем как получателем бюджетных средств и уполномоченным органом муниципального финансового контроля соблюдения условий, целей и порядка предоставления субсидий получателями субсидий Администрация рассматривает отчет об использовании субсидии и при необходимости первичную документацию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 w:val="false"/>
          <w:sz w:val="28"/>
          <w:szCs w:val="28"/>
        </w:rPr>
        <w:t>3.5. В случае выявления использования субсидии получателем субсидии не по целевому назначению и (или) при недостижении показателей результативности (целевых показателей) использования субсидии (в случае их установления) Администрация в течение 10 дней направляет получателю субсидии требование о возврате субсидии в бюджет Большесолдатского района Курской област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 w:val="false"/>
          <w:sz w:val="28"/>
          <w:szCs w:val="28"/>
        </w:rPr>
        <w:t>3.6. Получатель субсидии в течение 20 дней со дня получения требования, указанного в подпункте 3.4 настоящего Порядка, возвращает субсидию в бюджет Большесолдат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3.7. В случае невозврата субсидии ее получателем она подлежит взысканию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7230" w:leader="none"/>
        </w:tabs>
        <w:ind w:left="5670" w:hanging="0"/>
        <w:jc w:val="right"/>
        <w:rPr>
          <w:b w:val="false"/>
          <w:b w:val="false"/>
          <w:sz w:val="28"/>
          <w:szCs w:val="28"/>
        </w:rPr>
      </w:pPr>
      <w:bookmarkStart w:id="1" w:name="Par137"/>
      <w:bookmarkEnd w:id="1"/>
      <w:r>
        <w:rPr>
          <w:b w:val="false"/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определения объема и 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з бюджета Большесолдатского района 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ми (муниципальными) учреждениям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субсидий некоммерческим организациям, не являющимся государственными (муниципальными) учреждениями, на осуществление устав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едоставить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 в соответствии с Уставом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ю некоммерческой организации, не являющейся государственным (муниципальным) учреждением, на осуществление уставной деятельности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__________ ____________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: _______ ________ _________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 (при наличии)</w:t>
      </w:r>
      <w:r>
        <w:br w:type="page"/>
      </w:r>
    </w:p>
    <w:p>
      <w:pPr>
        <w:pStyle w:val="Normal"/>
        <w:tabs>
          <w:tab w:val="clear" w:pos="708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7230" w:leader="none"/>
        </w:tabs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пределения объема и предоставления субсид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з бюджета Большесолдатского района 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(муниципальными) учрежден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некоммерческой организации, не являющейся государственным (муниципальным) учреждени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tbl>
      <w:tblPr>
        <w:tblW w:w="1039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7938"/>
        <w:gridCol w:w="1747"/>
      </w:tblGrid>
      <w:tr>
        <w:trPr>
          <w:trHeight w:val="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лное, сокращенное наименование некоммерческой организ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Ф.И.О., рабочий телефон руководителя некоммерческой организации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, ИНН некоммерческой организации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ата внесения записи в ЕГРЮЛ о государственной регистрации юридического лица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Адрес (местонахождение) некоммерческой организации в соответствии со свидетельством о государственной регистрации некоммерческой организации; телефон/факс, e-mail некоммерческой организации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Ф.И.О., рабочий телефон главного бухгалтера некоммерческой организации (при наличии)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некоммерческой организации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ИНН, БИК, КПП, ОКУД, ОКПО, ОКВЭД, ОКАТО, ОКОГУ, ОКОПФ, ОКФС, расчетный счет, корсчет, наименование, адрес кредитной организации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ведения об объекте муниципального имущества, предоставленного некоммерческой организации в безвозмездное пользование либо в аренду: адрес, общая площадь, номер договора, срок предоставления в безвозмездное пользование либо в аренду (при наличии)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некоммерческой организации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, часы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ета членов некоммерческой организации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щее количество членов/сотрудников некоммерческой организации (человек)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Количество первичных организаций, входящих в состав некоммерческой организации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го образования, на территории которого некоммерческая организация осуществляет свою деятельность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_______________________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>)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(при наличии)</w:t>
      </w:r>
    </w:p>
    <w:sectPr>
      <w:type w:val="nextPage"/>
      <w:pgSz w:w="11906" w:h="16838"/>
      <w:pgMar w:left="1531" w:right="1134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color w:val="000000"/>
      <w:spacing w:val="-18"/>
      <w:sz w:val="37"/>
      <w:szCs w:val="20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0BEB1A2000ED9114AD268955469B17DD121D884A84495AB680C9B9BDC02D7245135827248CF0CCV9G4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12:00Z</dcterms:created>
  <dc:creator>Пользователь</dc:creator>
  <dc:description/>
  <dc:language>en-US</dc:language>
  <cp:lastModifiedBy>тест</cp:lastModifiedBy>
  <dcterms:modified xsi:type="dcterms:W3CDTF">2020-12-15T07:12:00Z</dcterms:modified>
  <cp:revision>2</cp:revision>
  <dc:subject/>
  <dc:title/>
</cp:coreProperties>
</file>