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6" w:after="0"/>
        <w:ind w:right="14" w:hanging="0"/>
        <w:jc w:val="center"/>
        <w:rPr>
          <w:sz w:val="36"/>
          <w:szCs w:val="3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5900" cy="16097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</w:p>
    <w:p>
      <w:pPr>
        <w:pStyle w:val="Normal"/>
        <w:shd w:fill="FFFFFF" w:val="clear"/>
        <w:spacing w:before="96" w:after="0"/>
        <w:ind w:right="14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ОЛЬШЕСОЛДАТСКОГО РАЙОНА КУР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533" w:hanging="533"/>
        <w:jc w:val="center"/>
        <w:rPr>
          <w:b/>
          <w:b/>
          <w:bCs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ind w:left="533" w:hanging="53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 23.10.</w:t>
      </w:r>
      <w:r>
        <w:rPr>
          <w:rFonts w:cs="Courier New" w:ascii="Courier New" w:hAnsi="Courier New"/>
          <w:bCs/>
          <w:sz w:val="24"/>
          <w:szCs w:val="24"/>
        </w:rPr>
        <w:t xml:space="preserve">2024 № 428 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  <w:bCs/>
        </w:rPr>
        <w:t>с. Большое Солдатское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 бюджетной и налоговой политики муниципального района «Большесолдатский район» Курской области на 2025 год и на плановый период 2026 и 2027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2 Бюджетного кодекса Российской Федерации, решением Представительного Собрания Большесолдатского района Курской области от 17 октября 2013 года №15/155-2 «Об утверждении Положения о бюджетном процессе в муниципальном районе «Большесолдатский район» Курской области» Администрация Большесолдатского района Курской области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 основные направления бюджетной и налоговой политики муниципального района «Большесолдатский район» Курской области на 2025 год и на плановый период 2026 и 2027 годов (далее – Основные направления бюджетной и налоговой полит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правлению финансов Администрации Большесолдатского района Курской области (Т.И. Козлитина) обеспечить формирование проекта  бюджета муниципального района «Большесолдатский район» Курской области на 2025 год и на плановый период 2026 и 2027 годов  с учетом Основных направлений бюджетной и налоговой поли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 Рекомендовать органам местного самоуправления муниципальных образований Большесолдатского района Курской области с целью проведения единой бюджетной политики в Большесолдатском районе Курской области при формировании местных бюджетов на 2025 год (на 2025 год и на плановый период 2026 и 2027 годов) учитывать Основные направления бюджетной и налоговой поли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                                                                   В.П. Зай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jc w:val="center"/>
        <w:rPr/>
      </w:pPr>
      <w:r>
        <w:rPr>
          <w:caps/>
          <w:sz w:val="28"/>
          <w:szCs w:val="28"/>
        </w:rPr>
        <w:t>Утверждены</w:t>
      </w:r>
    </w:p>
    <w:p>
      <w:pPr>
        <w:pStyle w:val="Normal"/>
        <w:ind w:left="4395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ind w:left="3828" w:hanging="142"/>
        <w:jc w:val="center"/>
        <w:rPr/>
      </w:pPr>
      <w:r>
        <w:rPr>
          <w:sz w:val="28"/>
        </w:rPr>
        <w:t>Большесолдатского района Курской области</w:t>
      </w:r>
    </w:p>
    <w:p>
      <w:pPr>
        <w:pStyle w:val="Normal"/>
        <w:ind w:left="439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23.10.2024   №  428      </w:t>
      </w:r>
    </w:p>
    <w:p>
      <w:pPr>
        <w:pStyle w:val="Normal"/>
        <w:jc w:val="center"/>
        <w:rPr>
          <w:color w:val="FF0000"/>
          <w:sz w:val="28"/>
          <w:szCs w:val="24"/>
          <w:u w:val="single"/>
        </w:rPr>
      </w:pPr>
      <w:r>
        <w:rPr>
          <w:color w:val="FF0000"/>
          <w:sz w:val="28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НАПРАВ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и налоговой политики муниципального район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ольшесолдатский район» Ку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highlight w:val="lightGray"/>
        </w:rPr>
      </w:pPr>
      <w:r>
        <w:rPr>
          <w:b/>
          <w:color w:val="FF0000"/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района «Большесолдатский район» Курской област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5 год и на плановый период 2026 и 2027 годов подготовлены в соответствии со статьей 172 Бюджетного кодекса Российской Федер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ей 11 решения Представительного Собрания Большесолдатского района Курской области от 17 октября 2013 года №15/155-2 «Об утверждении Положения о бюджетном процессе в муниципальном районе «Большесолдатский район» Кур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у бюджетной и налоговой политик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5 год и на плановый период 2026 и 2027 годов положены стратегические цели развития региона, сформированные в соответствии с приоритетными направлениями развития налоговой системы Российской Федерации в целях создания условий для расширения 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Посланием Президента Российской Федерации Федеральному Собранию Российской Федерации от 29 февраля 2024 года, Указами Президента Российской Федерации от 7 мая 2018 года №204 «О национальных целях и стратегических задачах развития Российск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ции на период до 2030 года и на перспективу до 2036 год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т 21 июля 2020 года №474 «О национальных целях развития Российской Федерации на период до 2030 года» стратегией социально-экономического развития Курской области на период до 2030 года, утверждённой Законом Курской области от 14.12.2020 №100-ЗКО, Программой оздоровления муниципальных  финансов Большесолдатского района Курской области, утвержденной постановлением Администрации Большесолдатского района Ку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0.04.2022 года №198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highlight w:val="lightGray"/>
        </w:rPr>
      </w:pPr>
      <w:r>
        <w:rPr>
          <w:b/>
          <w:color w:val="FF0000"/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Основные задачи бюджетной политики муниципального района «Большесолдатский район» </w:t>
      </w: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на 2025 год </w:t>
      </w:r>
      <w:r>
        <w:rPr>
          <w:b/>
          <w:sz w:val="28"/>
          <w:szCs w:val="28"/>
        </w:rPr>
        <w:t>и на плановый период 2026 и 2027 годов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highlight w:val="lightGray"/>
        </w:rPr>
      </w:pPr>
      <w:r>
        <w:rPr>
          <w:b/>
          <w:color w:val="FF0000"/>
          <w:sz w:val="28"/>
          <w:highlight w:val="lightGray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политики на 2025 год и на плановый период 2026 и 2027 годов является определение основных подходов к формированию характеристик и прогнозируемых параметр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екта бюджета муниципального района «Большесолдатский район» Курской области на 2025 год и на плановый период 2026 и 2027 годов 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задачами бюджетной политики муниципального района «Большесолдатский район» Курской области на 2025 год и на плановый период 2026 и 2027 годов будут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безусловное исполнение всех социально значимых обязательств государства</w:t>
      </w:r>
      <w:r>
        <w:rPr>
          <w:sz w:val="28"/>
          <w:szCs w:val="28"/>
          <w:lang w:val="en-US" w:eastAsia="en-US"/>
        </w:rPr>
        <w:t xml:space="preserve"> и стратегическая приоритизация расходов бюджета на реализацию национальных целей, определенных в указах Президента Российской Федерации от 7 мая 2018 года №204 и от 21 июля 2020 года №474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ализация мероприятий, направленных на повышение качества планирования и эффективности реализации муниципальных программ Большесолдатского района  исходя из ожидаемых результатов, с учетом изменения законодательства на федеральном уровн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соблюдение условий соглашений, заключенных Администрацией Большесолдатского района Курской области с Министерством финансов и бюджетного контроля Курской област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недопущение установления и исполнения расходных обязательств, не относящихся к полномочиям органов местного самоуправления, а также не обеспеченных источниками финансир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ведение оценки имеющихся ресурсов, необходимых для реализации инфраструктурных проек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должение работы по совершенствованию государственной социальной поддержки граждан на основе применения единых подходов к определению принципа адресности и нуждаем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ение анализа деятельности казенных и бюджетных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возникновения просроченной кредиторской задолженности по заработной плате и социальным выплат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осуществления внутреннего муниципального финансового контроля в сфере бюджетных правоотнош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вышение эффективности внутреннего финансового контроля и внутреннего финансового ауди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еализации мероприятий по централизации бюджетного (бухгалтерского) учета органов местного самоуправления и их подведомственных учреждений, включая процессы технологической цифровизации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вышение результативности предоставления субсидий юридическим лицам посредством мониторинга достижения результатов их предоставления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ершенствование межбюджетных отношений, повышение прозрачности, эффективности предоставления и распределения межбюджетных трансфертов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должение реализации практики инициативного бюджетирования в Большесолдатском районе в целях вовлечения граждан в решение первоочередных проблем местного значения и повышения уровня доверия к власти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еспечение открытости  и прозрачности бюджетного процесса, доступности информации о муниципальных финансах   муниципального района «Большесолдатский район» Курской области;</w:t>
      </w:r>
    </w:p>
    <w:p>
      <w:pPr>
        <w:pStyle w:val="TextBodyIndent"/>
        <w:ind w:firstLine="709"/>
        <w:rPr/>
      </w:pPr>
      <w:r>
        <w:rPr/>
        <w:t>реализация мероприятий, направленных на повышение уровня финансовой (бюджетной) грамотности и формирование финансовой культуры населения Большесолдатского района, способствующих осознанному использованию гражданами финансовых продуктов и услуг, принятию ими финансовых решений, инвестирования и управления рисками.</w:t>
      </w:r>
    </w:p>
    <w:p>
      <w:pPr>
        <w:pStyle w:val="TextBodyIndent"/>
        <w:ind w:firstLine="709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Основные задачи налоговой политики муниципального района «Большесолдатский район» </w:t>
      </w: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на 2025 год </w:t>
      </w: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сновным направлением </w:t>
      </w:r>
      <w:r>
        <w:rPr>
          <w:sz w:val="28"/>
          <w:szCs w:val="28"/>
        </w:rPr>
        <w:t>налоговой политики на 2025 год и на плановый период 2026 и 2027 годов формируются исходя из изменений с 01.01.2025 г. Федерального налогового законодательства и с учетом адаптации экономики к введению на территории района режима чрезвычайной ситуации федерального уровня и контртеррористической операци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ом приоритетом налоговой политики на 2025-2027 годы является обеспечение преемственности целей и задач налоговой политики предыдущего периода, поддержка инвестиций и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поддержание социальной стабильности в общест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ным стратегическим ориентиром налоговой политики будет являться развитие и укрепление налогового потенциала, стабильность и предсказуемость регионального налогового законодательства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будут: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мобилизация резервов доходной базы консолидированного бюджета Большесолдатского района Курской области;</w:t>
      </w:r>
    </w:p>
    <w:p>
      <w:pPr>
        <w:pStyle w:val="Style9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реалистического прогноза поступления доходов, учитывающего нестабильность ситуации в регионе и невозможность вести полноценную экономическую деятельность на территории МО, а также неопределенность перспектив и сроков нормализации обстановки в регионе на фоне влияния длящихся санкционных ограничений на экономическую ситуацию в муниципальном образовании «Большесолдатский район» Курской области; 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актики налогообложения от кадастровой стоимости по всему спектру имущественных налогов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налогооблагаемой базы по имущественным налогам, в том числе за счет выявления правообладателей ранее учтенных объектов недвижимости, а также путем проведения кадастровой оценки;</w:t>
      </w:r>
    </w:p>
    <w:p>
      <w:pPr>
        <w:pStyle w:val="Style9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Style9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овершенствование налогового законодательства района с учетом изменений в налоговом законодательстве Российской Федерации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вовлечению граждан Российской Федерации в предпринимательскую деятельность и сокращение неформальной занятости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, природными ресурсами района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проведение первичной оценки эффективности налоговых расходов на этапе разработки проектов законов, устанавливающих соответствующие льготы и преференции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налогового потенциала, отмена или уточнение льготных режимов по результатам проведенной оценки в случае выявления их неэффективности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логовых льгот на ограниченный период в соответствии с целями политики района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взаимодействие органов местного самоуправления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местны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нормоположения федерального законодательства с 1 января 2025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тся размеры стандартных налоговых вычетов на второго и последующих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1 400 рублей до 2 800 рублей – на второго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3 000 рублей до 6 000 рублей – на третьего и последующих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повышен предельный размер годового дохода налогоплательщика в целях применения указанных вычетов с 350 000 рублей до 450 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й налоговый вычет в 18 000 рублей для лиц, выполнивших нормы ГТО (соответствующие их возрастной группе) и награжденных знаком отличия, а также лиц, подтвердивших полученный знак отли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которые приведут к расширению круга налогоплательщиков, применяющих УСН, за счет перехода с общей системы налогооб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размер доходов плательщиков, применяющих УСН, увеличен с 200 млн. рублей до 450 млн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статочная стоимость основных средств увеличена со 150 до 200 млн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едельного размера доходов плательщиков в целях перехода на УСН повышена со 112,5 до 337,5 млн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у налогоплательщиков, применяющих УСН, увеличена со 100 до 130 человек. 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54:00Z</dcterms:created>
  <dc:creator>Alexandre Katalov</dc:creator>
  <dc:description/>
  <cp:keywords/>
  <dc:language>en-US</dc:language>
  <cp:lastModifiedBy>Бухгалтерия Централизованная</cp:lastModifiedBy>
  <cp:lastPrinted>2023-10-18T13:25:00Z</cp:lastPrinted>
  <dcterms:modified xsi:type="dcterms:W3CDTF">2024-10-23T10:39:00Z</dcterms:modified>
  <cp:revision>6</cp:revision>
  <dc:subject/>
  <dc:title>АДМИНИСТРАЦИЯ  КУРСКОЙ  ОБЛАСТИ</dc:title>
</cp:coreProperties>
</file>