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 2023 года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u w:val="single"/>
        </w:rPr>
        <w:t>31/19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(</w:t>
      </w:r>
      <w:r>
        <w:rPr>
          <w:bCs/>
          <w:sz w:val="20"/>
          <w:szCs w:val="20"/>
        </w:rPr>
        <w:t>в редакции решения Представительного Собрания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«28» марта 2024 года № 34/224-4,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«28» декабря 2024 года № 46/267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«Большесолдатский муниципальный район» Курской области на плановый период 2025 и 2026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6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i/>
                <w:color w:val="000000"/>
              </w:rPr>
              <w:t>581 773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482 267,307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81 773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 267,30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81 773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 267,30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81 773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 267,30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color w:val="000000"/>
              </w:rPr>
              <w:t>581 773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482 267,30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color w:val="000000"/>
              </w:rPr>
              <w:t>581 773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2 267,307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581 773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2 267,307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581 773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2 267,30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08:00Z</dcterms:created>
  <dc:creator>1</dc:creator>
  <dc:description/>
  <cp:keywords/>
  <dc:language>en-US</dc:language>
  <cp:lastModifiedBy>Бухгалтерия Централизованная</cp:lastModifiedBy>
  <cp:lastPrinted>2025-01-05T14:13:00Z</cp:lastPrinted>
  <dcterms:modified xsi:type="dcterms:W3CDTF">2025-01-05T11:13:00Z</dcterms:modified>
  <cp:revision>14</cp:revision>
  <dc:subject/>
  <dc:title>Приложение №1</dc:title>
</cp:coreProperties>
</file>