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СОБР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СОЛДАТСКОГО 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« 15 » апреля 2025 года № 50/285-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307850, Курская область, с. Большое Солдатское, ул. Мира,1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Курской области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отчет об исполнении бюджета муниципального образования «Большесолдатский муниципальный район» Курской области за 2024 год по доходам в сумме   594 404,578 тыс. рублей, по расходам в сумме 528 726,439 </w:t>
      </w:r>
      <w:r>
        <w:rPr>
          <w:color w:val="000000"/>
          <w:sz w:val="28"/>
          <w:szCs w:val="28"/>
        </w:rPr>
        <w:t>тыс</w:t>
      </w:r>
      <w:r>
        <w:rPr>
          <w:sz w:val="28"/>
          <w:szCs w:val="28"/>
        </w:rPr>
        <w:t>. рублей с превышением доходов над расходами (профицит бюджета муниципального района) в сумме 65 678,139 тыс. рублей 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 источников финансирования дефицита бюджета муниципального района за 2024 год по кодам классификации источников финансирования дефицитов бюджетов согласно приложению №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оходов бюджета муниципального района за 2024 год по кодам классификации доходов бюджетов согласно приложению №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расходов бюджета муниципального района за 2024 год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согласно приложению №3 настоящему решению;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расходов бюджета муниципального района за 2024 год по ведомственной структуре расходов бюджетов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бюджетных ассигнований на реализацию муниципальных программ бюджета муниципального района за 2024 год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вступает в силу после официального е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солдатского района Курской области                                  Д.М. Рыбочк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льшесолдатского района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ской области                                                                                       В.П. Зайцев                             </w:t>
      </w:r>
    </w:p>
    <w:sectPr>
      <w:type w:val="nextPage"/>
      <w:pgSz w:w="11906" w:h="16838"/>
      <w:pgMar w:left="102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21:28:00Z</dcterms:created>
  <dc:creator>1</dc:creator>
  <dc:description/>
  <cp:keywords/>
  <dc:language>en-US</dc:language>
  <cp:lastModifiedBy>Пользователь</cp:lastModifiedBy>
  <cp:lastPrinted>2021-03-11T09:05:00Z</cp:lastPrinted>
  <dcterms:modified xsi:type="dcterms:W3CDTF">2011-01-01T21:53:00Z</dcterms:modified>
  <cp:revision>7</cp:revision>
  <dc:subject/>
  <dc:title>Приложение №1</dc:title>
</cp:coreProperties>
</file>