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 »  декабря 2023 года № 32/211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371,053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 371,05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488,958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488,958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488,95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488,958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585 860,01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860,011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860,01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5 860,0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5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4-01-10T12:52:00Z</dcterms:modified>
  <cp:revision>9</cp:revision>
  <dc:subject/>
  <dc:title>Приложение №1</dc:title>
</cp:coreProperties>
</file>