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СКОЙ ОБЛАСТИ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5» марта  2025 г. № 49/284-4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муниципальны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3 декабря 2024 года № 45/266-4 «О бюджете муниципального образования «Большесолдатский муниципальный район» Кур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подпункте 1 слова «418 772,332 тыс. рублей» заменить </w:t>
      </w:r>
      <w:r>
        <w:rPr>
          <w:color w:val="000000"/>
          <w:sz w:val="28"/>
          <w:szCs w:val="28"/>
        </w:rPr>
        <w:t xml:space="preserve">словами      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51 805,017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2 слова «423 772,332 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576 788,009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подпункте 3 слова «5000,000 тыс. рублей» заменить словами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124</w:t>
      </w:r>
      <w:r>
        <w:rPr>
          <w:bCs/>
          <w:color w:val="000000"/>
          <w:sz w:val="28"/>
          <w:szCs w:val="28"/>
        </w:rPr>
        <w:t xml:space="preserve"> 982,992 </w:t>
      </w:r>
      <w:r>
        <w:rPr>
          <w:sz w:val="28"/>
          <w:szCs w:val="28"/>
        </w:rPr>
        <w:t xml:space="preserve">тыс. рублей.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В пункте 2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505 124,024 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«506 233,077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ыс. рублей», </w:t>
      </w:r>
      <w:r>
        <w:rPr>
          <w:sz w:val="28"/>
          <w:szCs w:val="28"/>
        </w:rPr>
        <w:t xml:space="preserve">слова «443 670,944 тыс. рублей» заменить             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ловами «444 782,482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2 слова «505 124,024 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«506 233,077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ыс. рублей», </w:t>
      </w:r>
      <w:r>
        <w:rPr>
          <w:sz w:val="28"/>
          <w:szCs w:val="28"/>
        </w:rPr>
        <w:t xml:space="preserve">слова «443 670,944 тыс. рублей» заменить              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ловами «444 782,482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»;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В пункте 11 слова «37 947,318 тыс. рублей» заменить словами «55 850,526 тыс. рубле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решение вопросов Администрации Большесолдатского района Курской област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89 095,86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лей, в том числе:</w:t>
      </w:r>
    </w:p>
    <w:p>
      <w:pPr>
        <w:pStyle w:val="Style19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решение вопросов Администрации Большесолдатского района Курской области в сумме 89 095,867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 Приложения №1,2,3,4,5,6,7,8,15,16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А. Чупико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30:00Z</dcterms:created>
  <dc:creator>1</dc:creator>
  <dc:description/>
  <dc:language>en-US</dc:language>
  <cp:lastModifiedBy>User</cp:lastModifiedBy>
  <cp:lastPrinted>2025-03-25T16:19:00Z</cp:lastPrinted>
  <dcterms:modified xsi:type="dcterms:W3CDTF">2025-03-27T06:30:00Z</dcterms:modified>
  <cp:revision>2</cp:revision>
  <dc:subject/>
  <dc:title>Приложение №1</dc:title>
</cp:coreProperties>
</file>