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гнозу  социально-экономического развития Большесолдатского района Курской области на 2019 год и на плановый период 2020-2021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батывающее производ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17 год объём отгруженных товаров собственного производства, выполненных работ и услуг составил 1 млрд.158 млн. 644,6 тысячи рублей. Индекс промышленного производства к уровню 2016 года составил 6056,0%. Это связано стем, что в 2016 году по филиалу «Любимовский» ООО «КурскСахарПром» объём отгруженной продукции был показан по головному предприятию, которое зарегистрировано за пределами 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объём отгруженных товаров собственного производства, выполненных работ и услуг в целом по району  составит 1 млрд. 17 млн. 625 тысяч рублей. Индекс промышленного производства к уровню 2017 года составит 84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ие связано с тем, что сельскохозяйственное предприятие «Подразделение ООО «Курск-Агро», имеющий на территории Большесолдатского района земельные участки в целях соблюдения севооборота сельскохозяйственных культур в 2018 году будет уменьшать посевы сахарной свёклы, а увеличивать посевы зерновых культу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 году объём отгруженных товаров собственного производства, выполненных работ и услуг в целом по району  составит 1 млрд. 62 млн. 804 тысяч рублей. Индекс промышленного производства к уровню 2018 года составит 100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0 году объём отгруженных товаров собственного производства, выполненных работ и услуг в целом по району составит 1 млрд. 118 млн. 532 тысячи рублей. Индекс промышленного производства к уровню 2019 года составит 101,4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1 году объём отгруженных товаров собственного производства, выполненных работ и услуг в целом по району составит 1 млрд. 177 млн. 376 тысяч рублей. Индекс промышленного производства к уровню 2020 года составит 101,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ь объём отгруженных товаров собственного производства, выполненных работ и услуг в районе производится обрабатывающим произ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перерабатывающим предприятием  на территории района является  сахарный завод «Филиал «Любимовский» ООО «КурскСахарПр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идом производства пищевых продуктов в районе является производство сахара, производителем которого является филиал «Любимовский» ОО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КурскСахарПром», головное предприятие которого зарегистрировано за пределам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ём отгруженной продукц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8 году 995 млн. 600 тысяч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19 году 1 млрд. 39 млн.730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в 2020 году 1 млрд. 94 млн. 258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1 млрд. 151 млн. 767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е произвело в 2017 году  газификацию сахарного завода и  произвело реконструкцию оборудования, в следствии чего планируется довести среднесуточную производительность сахарного завода до 2100 тонн переработки корней сахарной свёклы в су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изводственную мощность  по среднесуточной производительности завод  планирует использовать  на максимальном  технологическом уровне  -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«Большесолдатское», расположенное и зарегистрированное  на территории района,  производит и реализует хлеб, хлебобулочные изделия, полуфабрикаты и кондитерские изделия. В 2017 году  стало производить безалкогольные напи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2017 года данной продукции реализовано на 14 млн. 400,3тысячи рублей. Индекс промышленного производства к уровню 2016 года составил 100,9%. Предприятие планирует в 2018 году довести объём отгруженной продукции собственного производства до 14 млн. 901,3 тысячи рублей, в 2019 году до 15 млн. 460 тысячи рублей, в 2020 году до 16 млн. 104 тысяч рублей и в 2021 году до 16 млн. 902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будет увеличивать производство безалкогольных напит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этих целей предприятие приобрело  и установило газовую печь и шкаф для расстойки теста и мукопросеивателя, произвело  реконструкции и ремонты в магазин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прочей неметаллической минеральной продукцией - строительный кирпич- в районе занимается сельскохозяйственное предприятие ООО «Маяк». В 2017 году предприятием произведено 800,7 тысячи штук кирпича на сумму 6 млн. 58,6 тысячи рублей. Индекс промышленного производства к уровню 2016 года составил 124,1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е производит кирпич для реализации населению района. В перспективе предприятие планирует   увеличивать производство и реализацию кирпича  и к 2021 году  довести реализацию  кирпича до 985 тысяч штук в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м вариантом  прогноза социально-экономического развития района прогнозируется в случае неблагоприятных условий экономического развития возможно и снижение  закупочных цен на саха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отгруженных товаров собственного производства, выполненных работ и услуг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8 году  1 млрд. 17 млн. 625 тысяч  рублей. Индекс промышленного производства составит 84,9% к уровню 2017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19 году  1 млрд. 68 млн. 795 тысяч  рублей. Индекс промышленного производства составит 100,4% к уровню 2018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0 году  1 млрд. 117 млн. 234 тысячи  рублей. Индекс промышленного производства составит 100,3% к уровню 2019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1 году  1 млрд. 180 млн. 380 тысяч  рублей. Индекс промышленного производства составит 101,4% к уровню 202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 вариантом  прогноза социально-экономического развития района прогнозируется увеличение производства сельскохозяйственными предприятиями производства сахарной свёклы,  что позволит увеличить объёмы заготовки сахарной свёклы и увеличение  производства сахара,  увеличение продукции  собственного  производства ПО «Большесолдат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растут объёмы производства собственной продукции в ПО «Большесолдатское» за плановый период 2017-2020 год  в среднем на 1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отгруженных товаров собственного производства, выполненных работ и услуг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8 году  1 млрд. 17 млн. 625 тысяч  рублей. Индекс промышленного производства составит 84,9% к уровню 2017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9 году  1 млрд. 75 млн. 273 тысячи  рублей. Индекс промышленного производства составит 102,1% к уровню 2018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0 году  1 млрд. 129 млн. 683 тысячи  рублей. Индекс промышленного производства составит 101,4% к уровню 2019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21 году  1 млрд. 202 млн. 805 тысяч  рублей. Индекс промышленного производства составит 102,8% к уровню 2020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солдатского района, началь-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 Управления экономического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, земельных и имуществен-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ых  отношений, организации и про-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я  закупок для муниципальных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д   Администрации района                                                         Пет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0:13:00Z</dcterms:created>
  <dc:creator>Anna</dc:creator>
  <dc:description/>
  <cp:keywords/>
  <dc:language>en-US</dc:language>
  <cp:lastModifiedBy>!!!</cp:lastModifiedBy>
  <cp:lastPrinted>2018-07-01T19:40:00Z</cp:lastPrinted>
  <dcterms:modified xsi:type="dcterms:W3CDTF">2018-07-01T15:40:00Z</dcterms:modified>
  <cp:revision>16</cp:revision>
  <dc:subject/>
  <dc:title>Пояснительная записка</dc:title>
</cp:coreProperties>
</file>