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567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таблиц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Ввод в эксплуатацию производственных мощностей и объектов,</w:t>
      </w:r>
    </w:p>
    <w:p>
      <w:pPr>
        <w:pStyle w:val="Heading4"/>
        <w:rPr/>
      </w:pPr>
      <w:r>
        <w:rPr/>
        <w:t>жилых домов, объектов социальной сферы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>в целом по Большесолдатскому району  Курской области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 2019-2021 гг.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Целевой </w:t>
      </w:r>
      <w:r>
        <w:rPr/>
        <w:t xml:space="preserve"> вариант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528"/>
        <w:gridCol w:w="130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объекты и мощности в соотв. ед. измерения (указать название, проектную мощность  и место расположения). (</w:t>
            </w:r>
            <w:r>
              <w:rPr>
                <w:sz w:val="16"/>
                <w:szCs w:val="16"/>
              </w:rPr>
              <w:t>строительство или реконструкция животноводческих комплексов; предприятий промышленности, сельского хозяйства, строительства, транспорта и др. отраслей экономики; установка новой производственной линии на действующем предприяти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вые сети (к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. 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 (кое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Пы (посещ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ческие учреждения (пос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культуры (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скважин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экономического развит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, организ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проведения закупок для муниципальных нужд                                                 Петин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alibri"/>
      <w:sz w:val="28"/>
      <w:szCs w:val="28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44:00Z</dcterms:created>
  <dc:creator>!!!</dc:creator>
  <dc:description/>
  <cp:keywords/>
  <dc:language>en-US</dc:language>
  <cp:lastModifiedBy>!!!</cp:lastModifiedBy>
  <cp:lastPrinted>2018-07-26T09:44:00Z</cp:lastPrinted>
  <dcterms:modified xsi:type="dcterms:W3CDTF">2018-07-26T05:44:00Z</dcterms:modified>
  <cp:revision>4</cp:revision>
  <dc:subject/>
  <dc:title>Приложение к таблице </dc:title>
</cp:coreProperties>
</file>