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left="567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к таблиц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Ввод в эксплуатацию производственных мощностей и объектов,</w:t>
      </w:r>
    </w:p>
    <w:p>
      <w:pPr>
        <w:pStyle w:val="Heading4"/>
        <w:rPr/>
      </w:pPr>
      <w:r>
        <w:rPr/>
        <w:t>жилых домов, объектов социальной сферы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</w:rPr>
        <w:t>в целом по Большесолдатскому району  Курской области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в 2019-2021 гг.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Консервативный </w:t>
      </w:r>
      <w:r>
        <w:rPr/>
        <w:t xml:space="preserve"> вариант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5"/>
        <w:gridCol w:w="1528"/>
        <w:gridCol w:w="130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объекты и мощности в соотв. ед. измерения (указать название, проектную мощность  и место расположения). (</w:t>
            </w:r>
            <w:r>
              <w:rPr>
                <w:sz w:val="16"/>
                <w:szCs w:val="16"/>
              </w:rPr>
              <w:t>строительство или реконструкция животноводческих комплексов; предприятий промышленности, сельского хозяйства, строительства, транспорта и др. отраслей экономики; установка новой производственной линии на действующем предприяти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дивидуаль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вые сети (к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школ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ч. мес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ницы (кое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Пы (посещ.в смен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ческие учреждения (пос.в смен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 культуры (мес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физ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башни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скважины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экономического развит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, организации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проведения закупок для муниципальных нужд                                                 Петин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Calibri"/>
      <w:sz w:val="28"/>
      <w:szCs w:val="28"/>
      <w:lang w:val="ru-RU" w:bidi="ar-SA"/>
    </w:rPr>
  </w:style>
  <w:style w:type="character" w:styleId="Heading4Char">
    <w:name w:val="Heading 4 Char"/>
    <w:basedOn w:val="Style12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8:44:00Z</dcterms:created>
  <dc:creator>!!!</dc:creator>
  <dc:description/>
  <cp:keywords/>
  <dc:language>en-US</dc:language>
  <cp:lastModifiedBy>!!!</cp:lastModifiedBy>
  <cp:lastPrinted>2018-07-26T09:43:00Z</cp:lastPrinted>
  <dcterms:modified xsi:type="dcterms:W3CDTF">2018-07-26T05:43:00Z</dcterms:modified>
  <cp:revision>2</cp:revision>
  <dc:subject/>
  <dc:title>Приложение к таблице </dc:title>
</cp:coreProperties>
</file>