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нозу  численности работников, фонда заработной платы  и среднемесячной заработной платы одного работ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Большесолдатскому  району Курской области   на 2019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Р У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работающих  в 2017 году в целом  по  Большесолдатскому району составила 2614 человек, в 2016 году  было  2592 человека, то есть темп роста  численности работников   к уровню 2016 года составил 100,8 %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ом производстве среднегодовая численность работников за 2017 год составила 853 человека, что меньше  на 2,4%чем в 2016 году. Это связано с  сокращением среднесписочной численности работников в филиале «Большесолдатский Свекловод» ООО «Курск-Агро» и в филиале «Большесолдатское Агро» ООО «Курск-Агро» с 335 человек до 304 человек, или на 9,3%. ООО «Дубрава» сократила среднесписочную численность работников с 11 человек до 8 человек, или на 27,3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ОО «Молочник»</w:t>
      </w:r>
      <w:r>
        <w:rPr>
          <w:sz w:val="28"/>
          <w:szCs w:val="28"/>
        </w:rPr>
        <w:t>. В 2017 году численность работников  составила 123 человека, а в 2016 году  численность составляла 118 человек. В 2018 году  планируется численность работников  123 человека. В 2018 году уже ведётся строительство нового производственного помещения для содержания коров. В результате этого среднесписочная численность работников будет составлять 133 человека в 2019 году , 134 человека в 2020 году и 135 человек в 2021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О «Дубрава».  </w:t>
      </w:r>
      <w:r>
        <w:rPr>
          <w:sz w:val="28"/>
          <w:szCs w:val="28"/>
        </w:rPr>
        <w:t xml:space="preserve">В 2017 году составляла 8 человек, или  на 3 человека  меньше чем в 2016 году. Это связано с тем, что хозяйство приобретает новую высокопроизводительную технику, что позволяет сокращать численность работников. В перспективе численность работников останется на уровне 8 человек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ООО «Маяк». </w:t>
      </w:r>
      <w:r>
        <w:rPr>
          <w:sz w:val="28"/>
          <w:szCs w:val="28"/>
        </w:rPr>
        <w:t xml:space="preserve"> В 2017 году среднесписочная численность работников составила 129  человек, что на уровне 2016 года. В связи с тем, что хозяйство приобретает новую высокопроизводительную технику (что позволяет сокращать численность работников), численность работников в 2018 году  составит 127 человек.  В перспективе  хозяйство  планирует  приобретать земельные доли и тем самым расширять производство. Это приведёт к посту численности работников. И в перспективе численность работников составит 13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дразделение ООО «Курск-Агро».</w:t>
      </w:r>
      <w:r>
        <w:rPr>
          <w:sz w:val="28"/>
          <w:szCs w:val="28"/>
        </w:rPr>
        <w:t xml:space="preserve">  В 2017 году среднесписочная численность работников составила 304 человека, что на 9,3% меньше чем в 2016 году. В 2018 году среднесписочная численность  уменьшится к уровню 2017 года на 56 человек, так как предприятие с 1 июля  2018 года  ликвидировало отрасль животновод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ОО «БАМП»</w:t>
      </w:r>
      <w:r>
        <w:rPr>
          <w:sz w:val="28"/>
          <w:szCs w:val="28"/>
        </w:rPr>
        <w:t xml:space="preserve">  Численность работников  за 2017 год  составила 6 человек. Предприятие прекратило производственную деятель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О «Надежда».</w:t>
      </w:r>
      <w:r>
        <w:rPr>
          <w:sz w:val="28"/>
          <w:szCs w:val="28"/>
        </w:rPr>
        <w:t xml:space="preserve"> В 2017 году  среднесписочная численность работников  составила 283 человека, в 2016 году составляла 276 человек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8 году предприятие ведёт строительство производственного помещения для содержания свиней на откорме. Это позволит увеличить численность работников и в перспективе численность работников составит 283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АТЫВАЮЩЕЕ ПРОИЗВОДСТВО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м производстве на территории района действует  филиал «Любимовский» ООО КурскСахарПро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илиал «Любимовский» ООО «КурскСахарПром» </w:t>
      </w:r>
      <w:r>
        <w:rPr>
          <w:sz w:val="28"/>
          <w:szCs w:val="28"/>
        </w:rPr>
        <w:t>В 2017 году среднесписочная численность работников составила 254 человека, что на 6,7% больше чем в 2016 году (238 человек). Это связано с ростом объёмов переработки сахарной свёклы и увеличением объёмов  производства сахара. В 2017 году сахара произведено 41116 тонн, а в 2016 году было произведено 37550 тон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вязи  с изменением структуры посевных площадей и вводом в севооборот  других  эффективных сельскохозяйственных культур ( подсолнечника, сои, рапса, льна-кудряша и других)  в перспективе планируется уменьшение производство сахарной свёкл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ледствии с этим  будет уменьшаться  объём переработки сахарной свёклы, что приведёт к снижению численности работников сахарного завода. На предприятии в перспективе будет работать до 233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ОПТОВАЯ И РОЗНИЧНАЯ;РЕМОНТ АВТОТРАНСПОРТНЫХ  СРЕДСТВ,МОТОЦИКЛ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торговле оптовой и розничной   среднегодовая численность работников в 2017 году составила 63 человека, что на 1,6% больше уровня 2016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 «Большесолдатское» численность работников в 2017 году  увеличена  к уровню 2016 года  на 1,9%. Это связано  с возобновлением работы магазина в с. Любостань. В перспективе  планируется  среднесписочная численность работников -  53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района работает   магазин  АО «Тандер» Федеральной торговой сети «Магнит».  Численность работников  в 2017 году составляла 10 человек, но в 2018 году и в  перспективе планируется 11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И ХРАН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виду деятельности «Транспортировка и хранение» среднесписочная численность работников в районе составили в 2017 году 29 человек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ОО «Строитель Плюс» с 1 января 2018 года прекратило  производственную деятельност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филиалу  «Любимовский» ООО «Курские элеваторы» среднесписочная численность работников в 2017 году  составила 24 человека, на перспективу  численность работников останется на уровне 24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ОБЛАСТИ ИНФОРМАЦИИ И СВЯЗ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виду деятельности «Деятельность в области информации и связи» «Деятельность издательская»  в районе относится АУ КО «Редакция  газеты «Народная газета». Среднесписочная  численность работников данного учреждения составляет 8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РЕДПРИЯТ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чим предприятиям  среднесписочная численность работников за 2017 год составила 416,1 человек, что больше уровня 2016 года на  3,8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 тем, что на территории Большесолдатского района начали действовать новые филиалы предприятий, которые зарегистрированы за пределами района. Так, например, ООО «Курскводоканал», МРЭО, ООО «Экопол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осударственное  управление и  обеспечение военной безопасности, социальное обеспечение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списочная численность работников в сфере  муниципального управления  и обеспечения военной безопасности в 2017 году составила 151,7 человека, что  осталось на  уровне 2016 года.  так как в  2014- 2016 годах была произведена работа по приведению в соответствие численности работников нормативным данным. В перспективе планируется увеличение численности работников до 158 человек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МО «Волоконский сельсовет» укомплектованы  должности и среднесписочная численность работников за 2017 год составила 6,7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а  среднесписочная численность работников за счет сокращения численности работников в  Военным комиссариате на 1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тделении МВД России по Большесолдатскому району  среднесписочная численность  работников  в 2018 году увеличена на 6 человек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очие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тделении №2 Управления Федерального казначейства укомплектованы  должности и среднесписочная численность работников за 2017 год составила 4,5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У «Станция по борьбе с болезнями животных»  сокращена  численность работников на 1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КУ «Центр социальных выплат» »  сокращена  численность работников на 1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Большесолдатского района начали действовать новые филиалы предприятий, которые зарегистрированы за пределами района. Так, например, ООО «Курскводоканал» имеет среднесписочную численность работников  13 человек, МРЭО имеет среднесписочную численность работников  7 человек, ООО «Экопол» имеет среднесписочную численность работников  4,3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ерспективе по прочим организациям планируется среднесписочная численность работников  422,4 человека в 2018 году и 423,5 человека в 2021 году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циальной сфере среднесписочная численность работников за 2017 год составила 990,9 человека, что на  уровне 2016 года. В планируемом периоде до 2021 года планируется увеличение численности работников до 1045,5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образования</w:t>
      </w:r>
      <w:r>
        <w:rPr>
          <w:sz w:val="28"/>
          <w:szCs w:val="28"/>
        </w:rPr>
        <w:t xml:space="preserve">  в общеобразовательных школах произведена работа по укомплектованию недостающих кадров и тем самым ликвидирована работа на  полтары ставки и  боле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У СПО «Суджанский сельскохозяйственный техникум»  произведено сокращение   численности работников с 39 человек в 2016 году  до 34 человек в 2018 год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МКДОУ «Любимовский детсад»   произведено сокращение   численности работников с 18 человек в 2016 году  до 15 человек в 2018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среднесписочная численность работников образования будет составлять 617,3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истеме здравоохранения и предоставления  социальных услуг</w:t>
      </w:r>
      <w:r>
        <w:rPr>
          <w:sz w:val="28"/>
          <w:szCs w:val="28"/>
        </w:rPr>
        <w:t xml:space="preserve"> среднесписочная численность работников в 2017 году составила 330,6 человека и  к 2016 году  численность работников сокращена на 0,7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ерспективе планируется довести среднесписочную численность работников к  2021 году  до 345,2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З «Большесолдатская ЦРБ» планирует  увеличение среднесписочной  численности работников с 183,6 человека в 2017 году до 189,2 человека в 2021 году  за счёт укомплектования  имеющихся ваканс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УССОН «Ширковский психоневрологический интернат» в 2017 году сократил численность работников к уровню 2016 года, но в перспективе планируется увеличение численности работников  до 90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 сфере деятельности по организации отдыха, культуры и спорта</w:t>
      </w:r>
      <w:r>
        <w:rPr>
          <w:sz w:val="28"/>
          <w:szCs w:val="28"/>
        </w:rPr>
        <w:t xml:space="preserve">  в 2017 году среднесписочная численность работников  составила 83,5 человека, или  на 3,1 % больше  к уровню 2016 года. В перспективе среднесписочная численность работников  данной сферы будет составлять 83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7 году были укомплектованы вакансии работников в МКУК «Борщенский ЦСДК», МКУК «Волоконский ЦСДК» и МКУК «Любимовский ЦСДК». В МКУК РДНТ сокращено 1,5 среднесписочной численности работ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18 году  численность работников составит 2605 человек. Темп роста   к   уровню 2017 года  составит 99,7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19 году  численность работников составит 2620 человек. Темп роста численности работников  к  уровню  2018 года  составит  100,6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0 году  численность работников составит 2622 человек. Темп роста  численности работников  к  уровню 2019 году составит 100,1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1 году  численность работников составит 2623 человек. Темп роста численности работников  к  уровню 2020 году составит 100,0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НД ЗАРАБОТНОЙ ПЛАТЫ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РАЙОН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нд заработной платы в целом по району за 2017 год составил 745 млн.     397,8 тысячи рублей, в 2016 году фонд заработной платы составлял 662 млн.        617,5 тысячи рублей. Темп роста к  2016 году составил 112,5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18 году  фонд заработной платы составит 782 млн. 7,3 тысячи рублей. Темп роста к  2017 году  составит 104,9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19 году  фонд заработной платы составит 817 млн. 422,9 тысячи рублей. Темп роста к  2018 году  составит 104,5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0 году  фонд заработной платы составит 853 млн. 360,4 тысячи рублей. Темп роста к  2019 году  составит 104,4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1 году  фонд заработной платы составит 892 млн. 55,7 тысячи рублей. Темп роста к  2020 году  составит 104,5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 в 2017 году принимались решения  на основании Постановления Губернатора Курской области  по целевым показателям размера среднемесячной заработной платы по отраслям  и  доводились  такие решения до каждого предприятия, учреждения и организации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принято постановление Администрации Большесолдатского района Курской области 04.05. 2017 года № 245 «Об установлении  целевых показателей уровня оплаты труда по основным видам экономической деятельности и ликвидации задолженности по заработной плате в  организациях внебюджетного сектора экономики Большесолдатского района на 2017 год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района создана Межведомственная комиссия по социально-экономическим вопросам развития района. В 2017 году проведено  6 заседаний данной комиссии, на которых рассматривались вопросы о начислении и выплате заработной платы, выполнении постановлений Губернатора и Администрации района о целевых показателях среднемесячной заработной платы по отраслям экономики района и заслушивались отчёты руководителей предприятий, организаций и учреждений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ом производстве фонд  заработной платы за 2017 год составил 282 млн. 621,3 тысячи рублей, что на 12,9 % больше чем в 2016 год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18 году фонд заработной платы по сельскохозяйственному производству составит 283 млн. 593,3 тысячи рублей, или темп роста к 2017 году составит 100,3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в подразделении ООО «Курск-Агро» в 2018 году по сравнению с 2017 годом за счёт  ликвидации с 1 июля 2018 года отрасли животноводства и сокращения работников животновод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9 году фонд заработной платы по сельскохозяйственному производству составит 296 млн. 595,3 тысячи рублей, или темп роста к 2018 году составит 104,6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0 году фонд заработной платы по сельскохозяйственному производству составит 306 млн. 618,3 тысячи рублей, или темп роста к 2019 году составит 103,4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1 году фонд заработной платы по сельскохозяйственному производству составит 317 млн. 208,4 тысячи рублей, или темп роста к 2020 году составит 103,5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Молочник». </w:t>
      </w:r>
      <w:r>
        <w:rPr>
          <w:sz w:val="28"/>
          <w:szCs w:val="28"/>
        </w:rPr>
        <w:t>Фонд заработной в 2017 год составил 42 млн. 308 тысяч рублей, темп роста к 2016 году составил 131,3%. Так как в 2017 году  были  разработаны и выплачены дополнительные материальные поощрения за  2017 год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8-2019 годах фонд заработной платы будет увеличен за счёт расширения производства, так как в 2018 году  ведётся строительство производственного помещения для содержания ко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редприятие в плановом периоде   планирует довести фонд заработной платы к 2021 году до 63 млн. 261,8 тысяч рублей. Среднемесячная заработная плата будет расти и к 2021 году   достигнет 38433,2 рубля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ОО «Дубрава»</w:t>
      </w:r>
      <w:r>
        <w:rPr>
          <w:sz w:val="28"/>
          <w:szCs w:val="28"/>
        </w:rPr>
        <w:t>. Фонд заработной платы в 2017 году составил 2 млн. 654 тысячи рублей,  темп роста  к уровню 2016 года составил 93,0%. Так как было произведено сокращения численности работников за счёт приобретения для выращивания сельскохозяйственных культур  высокопроизводительной сельскохозяйственной техн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фонд заработной платы будет расти  и к 2021 году составит 3 млн. 480 тысяч рублей. Это связано с расширением производственной деятельности предприятия  за счёт приобретения дополнительно земельных до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 в 2017 году составила 27645,8 рубля, что больше уровня 2016 года на 27,9%. В данном предприятии на плановый период  среднемесячная заработная плата будет  расти и к 2021 году достигнет 36250 рублей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Маяк». </w:t>
      </w:r>
      <w:r>
        <w:rPr>
          <w:sz w:val="28"/>
          <w:szCs w:val="28"/>
        </w:rPr>
        <w:t>Фонд заработной платы в 2017 году составил 39 млн.         604  тысячи рублей, в 2016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ял 35 млн. 968  тысяч рублей, темп роста к уровню 2016 года составил 110,1%. На  плановый период до 2021 года в хозяйстве  планируется  рост фонда заработной платы до 43 млн. 110 тысяч рублей за счет роста среднемесячной заработной платы  с 25584 рубля в 2017 году до 27634,5 рубля  в 2021 году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Подразделение ООО «Курск-Агро». </w:t>
      </w:r>
      <w:r>
        <w:rPr>
          <w:sz w:val="28"/>
          <w:szCs w:val="28"/>
        </w:rPr>
        <w:t>Фонд заработной платы в 2017 году составил 68 млн. 951  тысячу рублей, в 2016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ял 62 млн. 691  тысячу рублей, темп роста к уровню 2016 года составил 110,0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ланируется фонд заработной платы в сумме 60 млн.155 тысяч рублей, то есть темп роста составит к уровню   2017 года 87,2%. Уменьшение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нда заработной платы произойдет потому, что предприятие ликвидировало с  1 июля  2018 года отрасль животновод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планирует рост среднемесячной  заработной платы с 18901 рубля в 2017 году до 22978,8 рубля в 2021 году  и к 2021 году довести фонд заработной платы до 68 млн. 385 тысяч рубл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БАМП».  </w:t>
      </w:r>
      <w:r>
        <w:rPr>
          <w:sz w:val="28"/>
          <w:szCs w:val="28"/>
        </w:rPr>
        <w:t xml:space="preserve">С 1 января 2018 года предприятие прекратило производственную деятельность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Надежда». </w:t>
      </w:r>
      <w:r>
        <w:rPr>
          <w:sz w:val="28"/>
          <w:szCs w:val="28"/>
        </w:rPr>
        <w:t>В 2017 году  фонд заработной платы составил 128 млн. 232 тысячи рублей, что больше фонда за 2016 год на 11,7%. Это связано с расширением производственной деятельности предприятия  и увеличения численности работников. Среднемесячная заработная плата одного работника  к 2021 году  возрастёт и  составит 41216,6 рубля. Фонд заработной платы достигнет к 2021 году 139 млн. 971,6 тысячи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АТЫВАЮЩЕЕ ПРОИЗВОДСТВО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 Большесолдатского района работает филиал «Любимовский» ООО «КурскСахарПром», головное предприятие которого зарегистрировано за пределами района в г. Воронеж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в 2017 году произвело газификацию сахарного завода и  реконструкцию оборудования, что позволило увеличить среднесуточную производительность сахарного завода по переработке корней сахарной свёклы  до 2142 тонны в сутки при плановой производительности 2200 тонн в сут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7 году составил 86 млн.825 тысяч рублей, темп роста к 2016 году составил 137,2%.Этот фонд заработной платы достигнут за счёт увеличения производства сахара к уровню 2016 года 9,5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лановом периоде будет расти фонд заработной платы  и в 2021 году составит 91 млн. 393 тысячи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ланирует и увеличение  среднемесячной заработной платы с 22155,1 рубля в 2016 году  до  рублей 32686,7 рубля  в   2021 году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ОПТОВАЯ И РОЗНИЧНАЯ;РЕМОНТ АВТОТРАНСПОРТНЫХ  СРЕДСТВ,МОТОЦИКЛ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ой торговлей в районе занимается ПО «Большесолдатское» и АО «Тандер» Федеральной торговой сети «Магнит», которое имеет один  магазин на территории с. Большое Солдатско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«Большесолдатское». </w:t>
      </w:r>
      <w:r>
        <w:rPr>
          <w:sz w:val="28"/>
          <w:szCs w:val="28"/>
        </w:rPr>
        <w:t>В 2017 году среднемесячная заработная плата одного работника  составила 13684,9 рубля, что выше чем в 2016 году на 4,0%. Среднемесячная заработная плата будет расти и  в 2021 году составит 18548,7 рубля. Фонд заработной платы  возрастет с 8 млн. 703,6 тысячи рублей в 2017 году до 11 млн. 797 тысяч рублей в 2021 год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Тандер» Федеральной торговой сети «Магнит». </w:t>
      </w:r>
      <w:r>
        <w:rPr>
          <w:sz w:val="28"/>
          <w:szCs w:val="28"/>
        </w:rPr>
        <w:t>Предприятие планирует увеличение среднемесячной заработной платы и довести  к 2021 году до 18068,2 рубля, а фонд заработной платы до 2 млн.385 тысяч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И ХРАН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ым видом экономической деятельности на территории района в 2017 году занимались два предприятия ООО «Строитель Плюс» и филиал «Любимовский» ООО «Курские элеваторы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Строитель Плюс». </w:t>
      </w:r>
      <w:r>
        <w:rPr>
          <w:sz w:val="28"/>
          <w:szCs w:val="28"/>
        </w:rPr>
        <w:t>Предприятие  с 1 января 2018 года прекратило производственную деятельность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илиал «Любимовский» ООО «Курские элеваторы». </w:t>
      </w:r>
      <w:r>
        <w:rPr>
          <w:sz w:val="28"/>
          <w:szCs w:val="28"/>
        </w:rPr>
        <w:t>Фонд заработной платы за 2017 год составил 6 млн. 212,5 тысячи рублей, что составляет 262,0 % к уровню 2016 года.  Это связано с увеличением объёма выполненных работ и ростом среднесписочной численности  работников. Предприятие  на перспективу планирует увеличение среднемесячной заработной платы до 25277,8 рубля в 2021 году и   фонда заработной платы, который в 2021 году составит    7 млн. 420 тысячи рубл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ОБЛАСТИ ИНФОРМАЦИИ И СВЯЗ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ТЕЛЬСКАЯ ДЕЯТЕЛЬНО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 КО «Редакция газеты «Народная газета». </w:t>
      </w:r>
      <w:r>
        <w:rPr>
          <w:sz w:val="28"/>
          <w:szCs w:val="28"/>
        </w:rPr>
        <w:t xml:space="preserve"> Фонд заработной платы за 2017 год составил 1 млн.218,1 тысячи рублей, что составляет 98,5 % к уровню 2016 года. Уменьшение фонда заработной платы произошло за  счёт сокращения  среднесписочной  численности работников учреждения. Учреждение на перспективу планирует рост  среднемесячной заработной  платы и к 2021 году фонд заработной платы составит 1 млн. 218,1 тысячи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ОРГАНИЗАЦИ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7 году составил по прочим предприятиям       146 млн. 746,1 тысячи рублей, что на 6,6% больше  чем в 2016 году.  На плановый период до 2021 года планируется рост фонда заработной платы по прочим предприятиям  до 176 млн. 126,8 тысячи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по государственному  управлению и обеспечению военной обязанности, социальному обеспечению в 2017 году возрос  к уровню 2016 года  на 1,0 % .</w:t>
      </w:r>
    </w:p>
    <w:p>
      <w:pPr>
        <w:pStyle w:val="Normal"/>
        <w:ind w:firstLine="360"/>
        <w:rPr/>
      </w:pPr>
      <w:r>
        <w:rPr>
          <w:sz w:val="28"/>
          <w:szCs w:val="28"/>
        </w:rPr>
        <w:t>По муниципальному образованию «Любостанский сельсовет» уменьшение фонда заработной платы произошло за счёт приведения расходов в соответствие с норматив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муниципальному образованию «Нижнегридинский сельсовет» уменьшение фонда заработной платы произошло за счет  приведения расходов в соответствие с норматив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 «Сторожевский сельсовет» уменьшение фонда заработной платы произошло  за  счет приведения расходов в соответствие с норматив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финансов уменьшение фонда заработной платы произошло за счет  временной неукомплектованности кад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нд заработной платы по военному комиссариату снизился за счёт сокращения среднесписочной численности  на одного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Отделению казначейства уменьшение  фонда заработной платы в 2017 году  снизился к уровню 2016 года за счёт укомплектованности кадров с более низкой среднемесячной заработной платой, так как  отделение не является юридическим лиц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льшесолдатского района  расположено 10 средних образовательных школ, 8  основных образовательных школ, 1 филиал ОБУ СПО «Суджанский сельскохозяйственный техникум», 2 детских сада,  1 детская школа искусств, 1 методический каби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сфере образования  в 2017 году составил 125 млн. 817,9 Тысячи рублей и  возрос к уровню 2016 года на 3,6 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фонд заработной платы составит 140 млн. 276,9 тысячи рублей, темп роста к 2017 году составит 111,5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фонд заработной платы составит 145 млн. 399,2 тысячи рублей,   темп роста к 2018 году составит 103,7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фонд заработной платы составит 151 млн. 508,9 тысячи рублей,   темп роста к 2019 году составит 104,2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фонд заработной платы составит 157 млн. 857,4 тысячи рублей,  темп роста к 2020 году составит 104,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 заработная плата в сфере образования соответствует  требованиям Указа Президента Российской федерации от 7 мая 2012 года №597      «О мероприятиях  по реализации государственной политики»  и письма комитета образования  и науки Курской области  в целях осуществления контроля по достижению целевых показателей  размера средней заработной платы педагогических работников  на  территории Ку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месячная заработная плата всех категорий работников образования за 2017 год составила 17729,7 рубля, что на 3,5% больше уровня 2016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8 году  среднемесячная заработная плата всех работников сферы образования составит 18936,9 рубля, или возрастёт к уровню 2017 года на 4,2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9году  среднемесячная заработная плата всех работников сферы образования составит 19628,4 рубля, или возрастёт к уровню 2018 года на 3,7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0 году  среднемесячная заработная плата всех работников сферы образования составит 20453,2 рубля, или возрастёт к уровню 2019 года на 4,2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1 году  среднемесячная заработная плата всех работников сферы образования составит 21310,2 рубля, или возрастёт к уровню 2020 года на 4,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ЗДРАВООХРАНЕНИЕ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ДОСТАВЛЕНИЕ СОЦИАЛЬНЫХ УСЛУГ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льшесолдатского района сферу  здравоохранения и предоставления социальных услуг составляют   ОБУЗ «Большесолдатская центральная районная больница», ОБУСО «Комплексный центр по обслуживанию населения» и  ОБУССОН «Ширковский психоневрологический интернат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2017 году составил  67 млн.  212,6 тысячи рублей, или на 4,3 % больше чем в 2016 год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фонд заработной платы составит 82 млн.  431,1тысячи рублей, темп роста к 2017 году составит 122,6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фонд заработной платы составит 88 млн. 552,3 тысячи рублей,   темп роста к 2018 году составит 107,4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фонд заработной платы составит 95 млн. 688,2 тысячи рублей,   темп роста к 2019 году составит 108,1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фонд заработной платы составит 103 млн. 87,2 тысячи рублей,  темп роста к 2020 году составит 107,7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реднемесячная заработная плата всех категорий работников данной сферы за 2017 год составила 16942,1 рубля, что на 5,0% больше уровня 2016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8 году  среднемесячная заработная плата всех работников составит 20203,7 рубля, или возрастёт к уровню 2017 года на 19,3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9году  среднемесячная заработная плата всех работников  составит 21389,4 рубля, или возрастёт к уровню 2018 года на 5,9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0 году  среднемесячная заработная плата всех работников составит 23099,7 рубля, или возрастёт к уровню 2019 года на 8,0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1 году  среднемесячная заработная плата всех работников составит 24885,9 рубля, или возрастёт к уровню 2020 года на 7,7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З «Большесолдатская ЦРБ». </w:t>
      </w:r>
      <w:r>
        <w:rPr>
          <w:sz w:val="28"/>
          <w:szCs w:val="28"/>
        </w:rPr>
        <w:t xml:space="preserve">Фонд заработной платы в 2017 году  составил 37 млн. 306,6 тысячи рублей, что больше уровня 2016 года на 1,1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фонд заработной платы составит 48 млн.151,6 тысячи рублей, или возрастёт к 2017 году на 29,1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Это связано с выполнением Указа Президента РФ от 07.05.2012 года № 597 «О реализации  государственной социальной политики» и  письма комитета здравоохранения, которым были доведены показатели среднего уровня  заработной платы по категориям персона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спективу учреждение планирует увеличение среднемесячной заработной платы до 25389,8 рубля к 2021 год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СО « Комплексный центр социального обслуживания населения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2017 году  составил 15 млн. 606 тысяч рублей, что на больше  2016 года на 12,6%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 исполнения Указа Президента РФ от 07.05.2012 года № 597 «О реализации  государственной социальной политики» на перспективу учреждение планирует увеличение среднемесячной заработной платы до 36540,4 рубля к 2021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ССОН «Ширковский  психоневрологический интернат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2017 году  составил 14 млн. 300 тысяч рублей, что больше уровня 2016 года на 4,3%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ы  увеличилась к уровню 2016 года на 8,2% и составила в 2017 году 14711,9 руб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ерспективу учреждение планирует увеличение среднемесячной заработной платы до 15279,8 рубля к 2021 год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О ОРГАНИЗАЦИИ ОТДЫХА, КУЛЬТУРЫ И СПОРТ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Большесолдатского района к учреждениям культуры относятся 11 центральных сельских Домов культуры, 1 районный Дом народного творчества, 1 межпоселенческая библиотека и филиал «Саморядовский Дом ремёсел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7 году составлял 17 млн. 448,7тысячи рублей, темп роста к 2016 году составлял 131,6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 увеличился  за счёт роста  среднесписочной численности работников на 2,5 человека к уровню 2016 года. Среднемесячная заработная плата возросла  за данный период на 27,7% и в 2017 году составил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7413,9 рублей. Это является результатом исполнения  Указа Президента РФ от 07.05.2012 года № 597 «О реализации  государственной социальной политик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отрасли планируется повышение среднемесячной заработной платы и к 2021 году довести её до 23545,1 руб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заработной платы в 2021 году  составит 23 млн. 450,9 тысячи рублей. Такой объём фонда заработной платы соответствует «Дорожной карт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РАЙОН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17 году</w:t>
      </w:r>
      <w:r>
        <w:rPr>
          <w:sz w:val="28"/>
          <w:szCs w:val="28"/>
        </w:rPr>
        <w:t xml:space="preserve"> фонд заработной платы по району составил  745 млн. 397,8 тысячи  рублей, темп роста  к уровню 2016 года составит 112,5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произошло 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16 года составил 112,9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обрабатывающем производстве темп роста  к уровню 2016 года составил 137,2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темп роста  к уровню 2016 года составил 126,6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16 года  составил 106,6%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образовании темп роста  заработной платы к уровню 2016 года  составил 103,6%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здравоохранении и социальных услуг темп роста  заработной платы к уровню 2016 года  составил 104,3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области культуры темп роста  заработной платы к уровню 2016 года  составил 131,6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ом на 2017 год предусматривался фонд заработной платы в размере 704 млн. 407 тысяч рублей. Фактически фонд заработной платы за 2017 год  составил 745 млн.397,8 тысячи рублей.  Процент выполнения прогнозируемого показателя составил 105,8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ельскохозяйственном производстве   предусматривался фонд заработной платы в размере 263 млн. 132 тысяч рублей. Фактически фонд заработной платы за 2017 год  составил 282 млн. 621,3 тысячи рублей.  Процент выполнения прогнозируемого показателя составил  107,4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т фонда заработной платы в сельскохозяйственном производстве увеличился за счёт роста объёмов производства сельскохозяйственной продукции: зерна на 17%, сахарной свеклы на 15,8 %,  молока на 10,0%. реализовано мяса в живом весе на убой на  12,1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рабатывающем производстве предусматривался  фонд заработной платы в размере 81 млн. 461 тысячи рублей. Фактически фонд заработной платы за 2017 год  составил 86 млн. 825 тысяч рублей.  Процент выполнения прогнозируемого показателя составил  106,6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т фонда заработной платы  объясняется увеличением объёмов заготовки сахарной свёклы  и увеличением производства объёмов сахара на 9,5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рговле    предусматривался фонд заработной платы в размере 10 млн.  596 тысяч рублей. Фактически фонд заработной платы за 2017 год  составил  10 млн. 395,6 тысячи рублей.  Процент выполнения прогнозируемого показателя составил 98,1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связано с уменьшением отдельных видов продукции собственного производства  ПО «Большесолдатское» (  кондитерских изделий на 9,5%,  полуфабрикатов на 24,1%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трасли  транспортировки и хранения предусматривался фонд заработной платы в размере  3 млн. 413  тысяч рублей. Фактически фонд заработной платы за 2017 год  составил  7 млн. 112,5 тысячи рублей.  Процент выполнения прогнозируемого показателя составил 208,4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объясняется увеличением объёмов выполняемых услуг  и увеличением численности работников  филиала «Любимовский» ООО «Курские элеваторы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ласти    деятельности информации и связи предусматривался фонд заработной платы в размере 1 млн.  373 тысяч рублей. Фактически фонд заработной платы за 2017 год  составил 1  млн. 218,1 тысячи рублей.  Процент выполнения прогнозируемого показателя составил 88,7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объясняется сокращением численности работников на 1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чим организациям предусматривался фонд заработной платы в размере  139 млн.  373 тысячи рублей. Фактически фонд заработной платы за 2017 год  составил  146 млн. 746,1 тысячи рублей.  Процент выполнения прогнозируемого показателя составил  105,3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объясняется тем, что в 2017 году на территории района начали действовать филиалы предприятий (головные предприятия зарегистрированы за пределами района) таких как ООО «Экопол»,  ООО «Курскводоканал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фере образования предусматривался фонд заработной платы в размере  124 млн.  15 тысяч рублей. Фактически фонд заработной платы за 2017 год  составил 125  млн. 817,9 тысячи рублей.  Процент выполнения прогнозируемого показателя составил 101,5 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величение фонда заработной платы объясняется  выполнением Указа Президента РФ по доведению  среднемесячной заработной платы отдельных категорий работников  до уровня среднемесячной заработной платы  по экономик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фере здравоохранения и социальных услуг  предусматривался фонд заработной платы в размере 64 млн. 957  тысяч рублей. Фактически фонд заработной платы за 2017 год  составил  67 млн.  212,6тысячи рублей.  Процент выполнения прогнозируемого показателя составил 103,4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величение фонда заработной платы объясняется  выполнением Указа Президента РФ по доведению  среднемесячной заработной платы отдельных категорий работников  до уровня среднемесячной заработной платы  по экономик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ласти деятельности культуры, спорта, организации досуга и развлечений предусматривался фонд заработной платы в размере 16 млн. 87  тысяч рублей. Фактически фонд заработной платы за 2017 год  составил  17 млн.  448,7тысячи рублей.  Процент выполнения прогнозируемого показателя составил 108,5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величение фонда заработной платы объясняется  выполнением Указа Президента РФ по доведению  среднемесячной заработной платы отдельных категорий работников  до уровня среднемесячной заработной платы  по экономик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18 году</w:t>
      </w:r>
      <w:r>
        <w:rPr>
          <w:sz w:val="28"/>
          <w:szCs w:val="28"/>
        </w:rPr>
        <w:t xml:space="preserve"> планируется фонд заработной платы по району 782 млн. 7,3 тысячи рублей , темп роста  к уровню 2017 года составит 104,9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произойдет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17 года составит 100,3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изводстве пищевых продуктов  темп роста  к уровню 2017 года 89,0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  темп роста заработной платы составит к уровню 2017 года 109,4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ранспортировке и хранении темп роста  к уровню 2017 года составит 88,4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деятельности  издательской темп роста  к уровню 2017 года составит 107,6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17 года  составит 107,6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 образовании темп роста  заработной платы к уровню 2017 года 111,5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здравоохранении  и социальных услуг темп роста  заработной платы к уровню 2017 года 122,6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сфере культуры, спорта, организации досуга  и  развлечений темп роста  заработной платы к уровню 2017 года 123,7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19 году</w:t>
      </w:r>
      <w:r>
        <w:rPr>
          <w:sz w:val="28"/>
          <w:szCs w:val="28"/>
        </w:rPr>
        <w:t xml:space="preserve">  планируется фонд заработной платы по району 817 млн. 422,9 тысячи рублей, темп роста  к уровню 2017 года составит 104,5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 фонда заработной платы  в 2019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сельском хозяйстве темп роста  к уровню 2018 года составит 104,6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производстве пищевых продуктов  темп роста  к уровню 2018 года 105,1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торговле оптовой и розничной   темп роста заработной платы составит к уровню 2018 года 107,6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транспортировке и хранении темп роста  к уровню 2018 года составит 104,9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деятельности  издательской темп роста  к уровню 2018 года составит 103,0 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прочих организациях темп роста  заработной платы к уровню 2018 года  составит 103,6%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 образовании темп роста  заработной платы к уровню 2018 года 103,7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здравоохранении  и социальных услуг темп роста  заработной платы к уровню 2018 года 107,4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сфере культуры, спорта, организации досуга  и  развлечений темп роста  заработной платы к уровню 2018 года 101,7%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20 году</w:t>
      </w:r>
      <w:r>
        <w:rPr>
          <w:sz w:val="28"/>
          <w:szCs w:val="28"/>
        </w:rPr>
        <w:t xml:space="preserve">  планируется фонд заработной платы по району 853 млн. 360,4 тысяч  рублей, темп роста  к уровню 2019 года составит 104,4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 фонда заработной платы  в 2019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19 года составит 103,4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изводстве пищевых продуктов  темп роста  к уровню 2019 года 106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  темп роста заработной платы составит к уровню 2019 года 107,6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ранспортировке и хранении темп роста  к уровню 2019 года составит 106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деятельности  издательской темп роста  к уровню 2019 года составит 103,0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19 года  составит 103,6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 образовании темп роста  заработной платы к уровню 2019 года 104,2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здравоохранении  и социальных услуг темп роста  заработной платы к уровню 2019 года 108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фере культуры, спорта, организации досуга  и  развлечений темп роста  заработной платы к уровню 2019 года 102,3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21 году</w:t>
      </w:r>
      <w:r>
        <w:rPr>
          <w:sz w:val="28"/>
          <w:szCs w:val="28"/>
        </w:rPr>
        <w:t xml:space="preserve">  планируется фонд заработной платы по району 892 млн.  55,7 тысячи рублей, темп роста  к уровню 2020 года составит 104,5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 фонда заработной платы  в 2020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20 года составит 103,5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изводстве пищевых продуктов  темп роста  к уровню 2020 года 106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  темп роста заработной платы составит к уровню 2020 года 107,6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ранспортировке и хранении темп роста  к уровню 2020 года составит 106,0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деятельности  издательской темп роста  к уровню 2020 года составит 103,0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20 года  составит 103,9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 образовании темп роста  заработной платы к уровню 2020 года 104,2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здравоохранении  и социальных услуг темп роста  заработной платы к уровню 2020 года 107,7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фере культуры, спорта, организации досуга  и  развлечений темп роста  заработной платы к уровню 2020 года 104,4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ОНДА ЗАРАБОТНОЙ ПЛАТЫ ПО СЕЛЬСОВЕТАМ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7 год, исходя из уплаченного налога на доходы физических лиц, составил 238 млн. 94,6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данным предприятий, организаций и учреждений, расположенных на территории сельсовета, фонд заработной платы составил 265 млн. 425 тысяч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 на 27 млн. 330,4 тысячи рублей объясняется тем, что НДФЛ за  декабрь месяц 2016 года уплачен  в январе 2017 года, а начисленный НДФЛ за декабрь месяц 2017 года будет уплачен только в январе 2018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,  а оплачиваются из Фонда социального страхования, 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 работники всех предприятий, учреждений и организаций, расположенных на территории Волоконского сельсовета,  пользуются налоговыми вычетами на детей, поэтому средний процент начисления НДФЛ  на фонд заработной платы получается меньше, чем 13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он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7 год, исходя из уплаченного налога на доходы физических лиц составил 65 млн. 840 тысяч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58 млн. 228,5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 на 7 млн. 611,5 тысячи рублей объясняется тем, что НДФЛ за  декабрь месяц 2016 года уплачен в январе 2017 года, а начисленный НДФЛ за декабрь месяц 2017 года будет уплачен только в январе 2018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 работники всех предприятий, учреждений и организаций, расположенных на территории Волоконского сельсовета,  пользуются налоговыми вычетами на детей, поэтому средний процент начисления НДФЛ  на фонд заработной платы получается меньше, чем 13%. Например, по филиалу «Большесолдатский свекловод» ООО «Курск-Агро», расположенного на территории Волоконского сельсовета за 2017 года сложился средний процент начисления НДФЛ в размере 12,86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 заработной платы, а оплачиваются из Фонда социального страхования, 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Любимов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7 год, исходя из уплаченного налога на доходы физических лиц составил 120 млн. 200,8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 117 млн. 80,1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 на 3 млн. 120,7 тысячи рублей объясняется тем, что  НДФЛ за  декабрь месяц 2016 года уплачен  в январе 2017 года, а начисленный НДФЛ за декабрь месяц 2017 года будет уплачен только в январе 2018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 работники всех предприятий, учреждений и организаций, расположенных на территории Любимовского сельсовета,  пользуются налоговыми вычетами  на детей, поэтому средний процент начисления НДФЛ  на фонд заработной платы получается меньше, чем 13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, а оплачиваются из Фонда социального страхования, 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стан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7 год, исходя из уплаченного налога на доходы физических лиц составил 54 млн. 212,3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38 млн. 516,7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 на 15 млн. 695,6 тысячи рублей объясняется тем, что  НДФЛ за декабрь месяц 2016 года уплачен  в январе 2017 года, а начисленный НДФЛ за декабрь месяц 2017 года будет уплачен только в январе 2018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 работники всех предприятий, учреждений и организаций, расположенных на территории Любостанского сельсовета,  пользуются налоговыми вычетами на детей, поэтому средний процент начисления НДФЛ  на фонд заработной платы получается меньше, чем 13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, а оплачиваются из Фонда социального страхования, 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«Любостанский сельсовет» и МО «Нижнегридинский сельсовет» действует одно предприятие филиал «Большесолдатское Агро» ООО «Курск-Агро», головное предприятие которого зарегистрировано в г. Курск, а офис филиала расположен  на территории МО «Любостанский сельсовет», поэтому  налоги перечисляются  по расположению филиал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гридин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7 год, исходя из уплаченного налога на доходы физических лиц составил 8 млн. 747,7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20 млн. 879,1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 на 12 млн. 131,4 тысячи рублей объясняется тем, что НДФЛ за  декабрь месяц 2016 года уплачен  в январе 2017 года, а начисленный НДФЛ за декабрь месяц 2017 года будет уплачен только в январе 2018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МО «Любостанский сельсовет» и МО «Нижнегридинский сельсовет» действует одно предприятие филиал «Большесолдатское Агро» ООО «Курск-Агро», головное предприятие которого зарегистрировано в г. Курск, а офис филиала расположен  на территории МО «Любостанский сельсовет», поэтому  налоги перечисляются  по расположению филиал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рядов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7 год, исходя из уплаченного налога на доходы физических лиц составил 200 млн. 962,3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191 млн. 104,7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еньшение фонда заработной платы  на 9 млн. 857,6 тысячи рублей объясняется тем, что НДФЛ  за  декабрь месяц 2016 года уплачен НДФЛ в январе 2017 года, а начисленный НДФЛ за декабрь месяц 2017 года будет уплачен только в январе 2018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по предприятиям были выплачены дивиденды в 2017 году, которые облагаются НДФЛ, но в фонд заработной платы они не включаю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 работники всех предприятий, учреждений и организаций, расположенных на территории Любостанского сельсовета,  пользуются налоговыми вычетами на детей, поэтому средний процент начисления НДФЛ  на фонд заработной платы получается меньше, чем 13%.  Так  в ООО «Молочник» за 2017 год средний процент отчислений НДФЛ сложился в размере 12,76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овременно существует градация отчислений НДФЛ от размера заработной платы. Так в АО «Надежда» средний процент отчислений НДФЛ за 2017 год сложился в размере 15,5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торожев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7 год, исходя из уплаченного налога на доходы физических лиц составил  56 млн. 530,8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54 млн. 163,1 тысячи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фонда заработной платы  на 2 млн. 367,7 тысячи рублей объясняется тем, что  НДФЛ  за декабрь месяц 2016 года уплачен  в январе 2017 года, а начисленный НДФЛ за декабрь месяц 2017 года будет уплачен только в январе 2018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 работники всех предприятий, учреждений и организаций, расположенных на территории Сторожевского сельсовета,  пользуются налоговыми вычетами  на детей, поэтому средний процент начисления НДФЛ  на фонд заработной платы получается меньше, чем 13%. Так в  ООО «Маяк», расположенного на территории  Сторожевского сельсовета, за 2017 года сложился средний процент начисления НДФЛ в размере 12,87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овременно существует градация отчислений НДФЛ от размера заработной платы. Так в ООО «Дубрава» средний процент отчислений НДФЛ за 2017 год сложился в размере 13,75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нсервативным вариантом разработки прогноза социально-экономического развития Большесолдатского  района прогнозируется уменьшение производства сельскохозяйственной продукции, продукции перерабатывающего производства, уменьшение объёмов выполненных работ и услуг, вследствие чего будет  выполнен меньший объём работ, что приведёт  к   снижению темпов роста  фонда заработной платы в данных отрасля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езультате этого будут уменьшены отчисления налога на доходы физических лиц, что в свою очередь  отрицательно повлияет на поступления доходов в  бюдж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 поступления доходов в бюджет  отрицательно скажется на величине фонда заработной платы бюджетных организац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18 году фонд заработной платы  в сумме 782 млн. 7,3тысяч рублей,  темп роста к  уровню 2017 года  104,9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19 году фонд заработной платы  в сумме 803 млн. 522,1 тысячи рублей,  темп роста к  уровню 2018 года  102,8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йону планируется в 2020 году фонд заработной платы  в сумме  826 млн.608,4  тысячи рублей,  темп роста к  уровню 2019 года 102,9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йону планируется в 2021 году фонд заработной платы  в сумме  847 млн. 793,7 тысячи рублей,  темп роста к  уровню 2020 года 102,6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Целевым вариантом разработки прогноза социально-экономического развития района прогнозируется увеличение производства сельскохозяйственной продукции, продукции перерабатывающего производства, увеличение объёмов выполненных работ и услуг, вследствие чего будет  выполнен больший объём работ, что приведёт  к  росту фонда заработной платы в данных отрасля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езультате этого будут увеличены отчисления налога на доходы физических лиц, что в свою очередь   повлияет  на рост  поступлений доходов в  бюдж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 поступления доходов в бюджет  положительно скажется на величине фонда заработной платы бюджетных организац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18 году фонд заработной платы  в сумме 782 млн. 7,3 тысяч рублей,  что будет больше уровня 2017 года на 4,9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19 году фонд заработной платы  в сумме 835 млн. 772,7 тысячи рублей,  что будет больше уровня 2018 года на 6,9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20 году фонд заработной платы  в сумме 884 млн. 755,6 тысячи рублей,  что будет больше уровня 2019 года на 5,9 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району планируется в 2021 году фонд заработной платы  в сумме  954 млн. 808,8 тысячи рублей,  что будет больше уровня 2020 года на 107,9 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солдатского района, начальник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ческого развития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х и имущественных  отношени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и проведения  закупок для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униципальных нужд   Администрации района                    Петина А.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10:00Z</dcterms:created>
  <dc:creator>User</dc:creator>
  <dc:description/>
  <cp:keywords/>
  <dc:language>en-US</dc:language>
  <cp:lastModifiedBy>!!!</cp:lastModifiedBy>
  <cp:lastPrinted>2018-06-29T18:24:00Z</cp:lastPrinted>
  <dcterms:modified xsi:type="dcterms:W3CDTF">2018-06-29T14:35:00Z</dcterms:modified>
  <cp:revision>180</cp:revision>
  <dc:subject/>
  <dc:title>Пояснительная  записка </dc:title>
</cp:coreProperties>
</file>