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ЕДСТАВИТЕЛЬНОЕ СОБР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ОЛЬШЕСОЛДАТ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КОЙ ОБЛАСТ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«24» августа 2018 года № 5/28-3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солдатского района Кур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на 2019 год и на  планов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0-2021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о исполнение Постановления Администрации Курской области от 16.05.2018 года № 402-па « О разработке прогноза социально-экономического развития Курской области  и проекта областного бюджета на 2019 год и  на плановый период 2020 и 2021 годов»  и  постановления Администрации Большесолдатского района Курской области от 23.05.2018 года № 252 « О разработке Прогноза социально-экономического развития Большесолдатского района Курской области на 2019 год и на плановый период 2020-2021 годов» Представительное Собрание Большесолдатского района Курской области  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  Прогноз  социально-экономического развития  Большесолдатского района Курской  области на 2019 год и плановый период 2020 - 2021 годов  ( Приложение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комендовать органам местного самоуправления, руководителям предприятий, организаций и учреждений  Большесолдатского района  принять активное участие  в реализации Прогноза социально-экономического развития Большесолдатского района Курской  области на 2019 год и плановый период 2020-2021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одписания и подлежит официальному опубликованию  на официальном сайте Администрации Большесолдатского района Курской области ( сай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b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ьшесолдатского района Курской области                   Ч.М.Казие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Большесолдат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рской области                                                                В.П. Зайце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03:00Z</dcterms:created>
  <dc:creator>!!!</dc:creator>
  <dc:description/>
  <cp:keywords/>
  <dc:language>en-US</dc:language>
  <cp:lastModifiedBy>user</cp:lastModifiedBy>
  <cp:lastPrinted>2018-07-26T16:54:00Z</cp:lastPrinted>
  <dcterms:modified xsi:type="dcterms:W3CDTF">2018-08-27T06:21:00Z</dcterms:modified>
  <cp:revision>38</cp:revision>
  <dc:subject/>
  <dc:title>                                       </dc:title>
</cp:coreProperties>
</file>