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t>Целевой вариант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 к таблиц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зка саха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«Любимовский» ООО «КурскСахар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21 годах</w:t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</w:tblGrid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ахарной свек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за переработку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ыр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за переработку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,</w:t>
            </w:r>
          </w:p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завод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 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пат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жо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электро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ыс. кВтч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ыс. кВт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теплов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Гк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изве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гружено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09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2:00Z</dcterms:created>
  <dc:creator>Мусияченко</dc:creator>
  <dc:description/>
  <cp:keywords/>
  <dc:language>en-US</dc:language>
  <cp:lastModifiedBy>!!!</cp:lastModifiedBy>
  <cp:lastPrinted>2018-07-01T18:39:00Z</cp:lastPrinted>
  <dcterms:modified xsi:type="dcterms:W3CDTF">2018-07-01T14:39:00Z</dcterms:modified>
  <cp:revision>58</cp:revision>
  <dc:subject/>
  <dc:title> </dc:title>
</cp:coreProperties>
</file>