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Большесолдатского района Курской области на 2019 год и на плановый период 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 товаров и услуг в район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от розничной торговл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розничного товарооборота за 2017 год по  крупным и средним предприятиям Большесолдатского района составил 80 млн. 693 тысячи рублей. Индекс физического объёма  к  уровню 2016 года составил 104,6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из крупных предприятий, осуществляющих розничную торговлю, имеется торговый объект АО «Тандер» Федеральной торговой сети «Магнит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ую торговлю осуществляет сельскохозяйственное предприятие ООО «Мая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прогнозом  на 2017 год объём розничного товарооборота  выполнен на 104,4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перспективе планируется рост   объёма оборота розничной торговли  крупными и средними предприятия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8 году планируется выполнить объём оборота розничной торговли в сумме 84 млн. 266,7 тысячи рублей, индекс физического  объёма розничного товарооборота к уровню 2017 года составит  100,8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9 году планируется выполнить объём оборота розничной торговли в сумме 88 млн. 256,1 тысячи рублей, индекс физического  объёма розничного товарооборота к уровню 2018 года составит  100,9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0 году планируется выполнить объём оборота розничной торговли в сумме 92 млн. 523,3 тысячи рублей, индекс физического  объёма розничного товарооборота к уровню 2019 года составит  100,9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2021 году планируется выполнить объём оборота розничной торговли в сумме  97 млн.  93,1 тысячи рублей, индекс физического  объёма розничного товарооборота к уровню 2020 года составит  101,0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нсервативным вариантом предусматривается  выполнение объёма розничного товарооборота на 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19 год в сумме 88 млн.253,5 тысячи рублей, индекс физического  объёма розничного товарооборота к уровню 2018 года составит  100,8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0 год в сумме  92 млн.  517,9  тысячи рублей, индекс физического  объёма розничного товарооборота к уровню 2019 года составит  100,8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1 год в сумме 97 млн.  84,6 тысячи рублей, индекс физического  объёма розничного товарооборота к уровню 2020 года составит  100,9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ым вариантом предусматривается выполнение объёма розничного товарооборота 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19 год в сумме 88 млн.428,6 тысячи рублей, индекс физического  объёма розничного товарооборота к уровню 2018 года составит  101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 сумме  93 млн. 345  тысяч рублей, индекс физического  объёма розничного товарооборота к уровню 2019 года составит  101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1 год в сумме 99 млн. 20,7 тысячи рублей, индекс физического  объёма розничного товарооборота к уровню 2020 года составит  102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ственное пит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оборот общественного питания в целом по району составил        5 млн. 301,4 тысячи рублей. Индекс физического  объёма  общественного питания к уровню 2016 года  составил 127,1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ественным питанием на территории района занимаются общеобразовательные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требительское общество «Большесолдатское», занимающееся общественным питанием и расположенное на территории района, относится к малым предприят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прогнозом  на 2017 год объём розничного товарооборота  выполнен на 125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спективе планируется рост  выполнения объёма общественного пит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 2018году планируется выполнить объём общественного питания в 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млн.  514,5 тысячи рублей, индекс физического  объёма общественного питания к уровню 2017 года составит  100,3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 2019 году планируется выполнить объём общественного питания в  сумме    5 млн. 764,3 тысячи рублей, индекс физического  объёма общественного питания к уровню 2018 года составит  100,5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 2020 году планируется выполнить объём общественного питания в  сумме  6 млн. 43,2 тысячи рублей, индекс физического  объёма общественного питания к уровню 2019 года составит  100,8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1 году планируется выполнить объём общественного питания в  сумме  6 млн. 341,8 тысячи рублей, индекс физического  объёма  общественного питания к уровню 2017 года составит  100,9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нсервативным вариантом предусматривается  выполнение объёма общественного питания на 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19 год в сумме 5 млн. 758тысяч рублей, индекс физического  объёма  общественного питания к уровню 2018 года составит  100,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 сумме  6 млн.  24,2  тысячи рублей,  индекс физического  объёма  общественного питания к уровню 2019 года составит  100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1 год в сумме 6 млн.  309,1 тысячи рублей, индекс физического  объёма  общественного питания к уровню 2020 года составит  100,7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евым вариантом предусматривается выполнение объёма общественного питания 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19 год в сумме 5 млн. 792,4 тысячи рублей, индекс физического  объёма  общественного питания к уровню 2018 года составит  101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 сумме  6 млн. 96,4 тысячи рублей,  индекс физического  объёма  общественного питания к уровню 2019 года составит  101,2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1 год в сумме 6 млн. 435,3 тысячи рублей, индекс физического  объёма  общественного питания к уровню 2020 года составит  101,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тные услуги населению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ные услуги населению  крупными и средними предприятиями за 2017 год оказаны на сумму 11 млн. 744,4 тысячи рублей. Индекс физического  объёма  платных услуг к уровню 2016 года составляет 210,0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усмотренный прогнозом  на 2017 год объём платных услуг населению  выполнен на 210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8 году объем платных услуг населению составит 12 млн. 369,2 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7 года  составит 100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объем платных услуг населению составит 13 млн. 40,1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8 года составит 100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объем платных услуг населению составит 13 млн. 761,2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9 года 100,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1 году объем платных услуг населению составит 14 млн. 522,1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20 года составит 100,6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нсервативным вариантом предусматривается  выполнение объёма платных услуг населению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в сумме 12 млн. 951,7тысячи рублей, индекс физического  объёма  предоставления платных услуг  населению к уровню 2018 года составит 100,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в сумме  13 млн.  549,1  тысячи рублей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9 года составит 100,3 %,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в сумме 14 млн.  174,1 тысячи рублей, индекс физического  объёма  предоставления платных услуг  населению к уровню 2020 года составит 100,3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евым вариантом предусматривается выполнение объёма платных услуг населе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в сумме 13 млн. 118,5 тысячи рублей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8 года составит 101,2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в сумме  13 млн. 953,9 тысячи рублей, индекс физического  объёма  предоставления платных услуг  населению к уровню 2019 года составит 101,4 %. 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в сумме 14 млн. 901,2 тысячи рублей, индекс физического  объёма  предоставления платных услуг  населению к уровню 2020 года составит 101,8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вития , земельных и имуще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ношений, организации и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упок для муниципальных нуж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А.В.Пе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7:58:00Z</dcterms:created>
  <dc:creator>User</dc:creator>
  <dc:description/>
  <cp:keywords/>
  <dc:language>en-US</dc:language>
  <cp:lastModifiedBy>!!!</cp:lastModifiedBy>
  <cp:lastPrinted>2018-06-14T17:33:00Z</cp:lastPrinted>
  <dcterms:modified xsi:type="dcterms:W3CDTF">2018-06-14T13:36:00Z</dcterms:modified>
  <cp:revision>53</cp:revision>
  <dc:subject/>
  <dc:title>Пояснительная записка</dc:title>
</cp:coreProperties>
</file>