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 Большесолдат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 Курской области  на 2019 год и на плановый период  2020-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объем инвестиций по крупным и средним предприятиям  составил 668 млн. 493 тысяч рублей, индекс физического объёма  к 2017 году составил 62,2%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both"/>
        <w:rPr/>
      </w:pPr>
      <w:r>
        <w:rPr>
          <w:sz w:val="28"/>
          <w:szCs w:val="28"/>
        </w:rPr>
        <w:t>Кроме этого объём инвестиций по малым организациям составил 239 млн. 723,3 тысячи рублей, индекс физического объёма  к 2017 году составил  275,1%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Инвестиции по крупным и средним предприятиям были вложены за счёт средств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 xml:space="preserve">- федерального бюджета 15 млн.930,4 тысячи рублей, 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областного бюджета  79 млн. 794,5 тысячи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ств бюджетов муниципального района и сельских поселений 9 млн. 50,2 тысячи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собственных средств предприятий 334 млн. 18,5 тысяч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едитов банка 164 млн. 846 тысяч рублей и прочих средств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360"/>
        <w:jc w:val="both"/>
        <w:rPr/>
      </w:pPr>
      <w:r>
        <w:rPr>
          <w:sz w:val="28"/>
          <w:szCs w:val="28"/>
        </w:rPr>
        <w:t>Уменьшение вложений инвестиций в основной капитал к уровню 2017 года произошло за счёт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была произведена газификация сахарного завода и строительство газопровода к сахарному заводу, на  что было использовано 405 млн.993,6 тысячи рублей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инвестиции  составили 499 млн. 698,8 тысячи рублей. Индекс физического объёма к уровню 2017 года составил 161,2%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Инвестиции были  направлены на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ельскохозяйственной техники и оборудования 282 млн. 429,8 тысячи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на строительство сооружений и расширение производственных мощностей    59 млн. 121 тысячу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еревод нетелей и свинок в основное стадо 158 млн. 148 тысяч рублей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9 году планируется произвести инвестиций в развитие сельскохозяйственного производства в сумме 381 млн. 991 тысячу рублей. Индекс физического объёма к уровню 2018 года составит  72,7%. 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удут направлены на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 приобретение сельскохозяйственной техники и оборудования 78 млн. 141 тысяча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на строительство сооружений  92 млн. 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на перевод нетелей и свинок в основное стадо 211 млн. 850 тысяч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 на развитие сельскохозяйственного производства планируется  использовать 272 млн. 200 тысяч рублей.  Индекс физического объёма к 2019 году составит 68,5%. 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удут направлены на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 приобретение сельскохозяйственной техники и оборудования 60 млн. 150 тысяч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еревод нетелей и свинок в основное стадо 211 млн. 850 тысяч рублей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а развитие сельскохозяйственного производства будет направлено 274 млн. 700тысяч рублей. Индекс физического объёма к 2020 году составит 97,4%. 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удут направлены на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>-  приобретение сельскохозяйственной техники и оборудования 61 млн. 200 тысяч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еревод нетелей и свинок в основное стадо 213 млн. 500 тысяч рублей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/>
      </w:pPr>
      <w:r>
        <w:rPr>
          <w:sz w:val="28"/>
          <w:szCs w:val="28"/>
        </w:rPr>
        <w:t xml:space="preserve">В 2022 году на развитие сельскохозяйственного производства будет направлено  278 млн. 250 тысяч рублей. Индекс физического объёма к 2021 году составит 97,1%. 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удут направлены на: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иобретение сельскохозяйственной техники и оборудования 63 млн. рублей,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еревод нетелей и свинок в основное стадо 215 млн. 250 тысяч рублей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батывающее производство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ерабатывающей промышленности  в 2018 году   было вложено 10 млн. инвестиций на приобретение оборудования. В 2018 году  предприятие  «Филиал «Любимовский» ООО «КурскСахарПром»  производило  капитальный ремонт, который не учитывается как инвестиции.</w:t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0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- 2022 года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приятием планируется  только приобретение производственного оборудования в пределах  5-6,5 млн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8 году МРСК произвели строительство и реконструкцию линий электропередач и  в объёме 3 млн. 520 тысяч рублей. На перспективу  данное предприятие  планирует вложение инвестиций для Большесолдатского района на строительство и реконструкцию линий электропередач в размере до 2 млн.950 тысяч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 филиал ОАО «Газораспределение Курск в г. Суджа Большесолдатская газовая служба»  построил газопровод к домам детей-сирот в с. Большое Солдатское, вложив на это 264 тысячи рублей. В перспективе не планируется строительство газопров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филиал ОАО «Газораспределение Курск в г. Суджа Большесолдатская газовая служба» произвёл выкуп  газопровода «Большесолдатское – Любостань» стоимостью  38 млн. 454 тысячи рублей. В перспективе не планируется приобретение  газопро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ъекты водоснабжения  в 2018 году было использовано на приобретение глубинных насосов в сумме 311,4 тысячи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«Социальное развитие села Большесолдатского района  Курской области», которая утверждена  постановлением Администрации Большесолдатского района Курской области от 29 октября  2018 года  №530 469 «Об утверждении муниципальной программы «Социальное развитие села Большесолдатского района Курской области», предусмотрено строительство объектов водоснабжения Волоконского, Любостанского и Большесолдатского  сельсовето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планируется разработать проектно-сметную документацию на  водоснабжение Волоконского сельсовета, Любостанского и Большесолдатского  сельсоветов, на что будет использовано 637,9 тысячи средств бюджета муниципального района «Большесолдатский район» Ку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-2020 годах планируется строительство 1,5 км  водопроводов на территории  Волоконского сельсовета и 2,4 км водопроводов на территории Любостанского сельсовета. На строительство объектов  будет использовано 42 млн. 896,7 тысячи рублей, из которых будет выделено 40 млн. рублей 884,9 тысячи рублей из областного бюджета и 2 млн.11,8 тысячи рублей из  бюджета муниципального района «Большесолдатский район» Курской области. В 2019 году будет использовано 18 млн. 881,2 тысячи рублей и  в 2020 году 28 млн. 226,8 тысячи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 году по муниципальной программе «Охрана окружающей среды Большесолдатского района Курской области на 2018 – 2020 годов» утвержденной  постановлением Администрации Большесолдатского района Курской области №336 от 27.10.2016 года, предусмотрено  выполнение комплекса работ  по разработке проекта зон  санитарной охраны одиночных водозаборов Большесолдатского района Курской области  в сумме 89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троительство сооружен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9-2020 года по виду «Строительство» в районе не будет производиться рабо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ё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 всего за год введено 2869 квадратных метров жилья, в том числе  было о введено  2 дома  для детей-сирот  общей площадью 331,7 квадратных метра  и индивидуальными застройщиками 8 домов общей площадью 659,7 квадратных метра и 41 пристройка к домам общей площадью 1877,6 квадратных метров жиль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ируется ввести жилья индивидуальными застройщик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 году 4636 квадратных метров жиль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5159 квадратных метров жиль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1 году 4954 квадратных метров жиль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2 году 5477 квадратных метров жил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рознична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2018 году АО «Тандер»  вложил инвестиций на приобретение мебели в сумме 11,4 тысячи рублей. В перспективе  данное предприятие не планирует вложения  инвести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ка  и хран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Любимовский филиал ООО «Курские элеваторы»  на развитие предприятия вложено 2,2 млн. рублей. В 2019 году планируется  приобрети производственного оборудования на сумму 12 млн. рублей, в 2020 году будет приобретено оборудование на сумму 2,5 млн. рублей, в 2021 году – на 3 млн. рублей и в 2022 году – на 4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-2022  годах планируется производить  реконструкцию автомобильных дорог  на территории Большесолдатского района Курской области  ЗАО «Суджанское ДРСУ№2». Ежегодно планируется использовать средств в сумме  от 109 млн. 562 тысячи рублей в 2019 году до 120 млн. рублей в 2022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йоне разработана  муниципальная программа «Развитие  транспортной системы, обеспечение перевозки пассажиров и безопасности дорожного движения в Большесолдатском районе на 2017-2020 годы» и утверждена постановлением  Администрации Большесолдатского района Курской области от 27.10.2016 года №337 «Об утверждении муниципальной программы Большесолдатского района Курской области «Развитие транспортной системы, обеспечение перевозки пассажиров и безопасности дорожного движения в Большесолдатском районе на 2017-2020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 инвестиций  на реконструкцию и строительство  автомобильных дорог  было  вложено в сумме 86 млн. 453,6 тысяч рублей. Индекс физического объёма к уровню 2017 года составил 180,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 году Администрацией Большесолдатского района  по муниципальной программе «Развитие  транспортной системы, обеспечение перевозки пассажиров и безопасности дорожного движения в Большесолдатском районе на 2017-2020 годы» будет использовано на  выполнение работ  по установке дорожных  знаков на дорогах Большесолдатского района на сумму 100 тысяч рублей, на содержание  дорог и  разметку дорожных знаков в сумме 1 млн. 655,8 тысячи рублей, на выполнение  научно- исследовательской работы по разработке комплексной схемы организации дорожного движения на территории Большесолдатского района  Курской области в сумме 500 тысяч рублей и реконструкцию дороги в п. Исаевский Нижнегридинского сельсовета в сумме 4 млн. 100 тысяч рублей. Всего на 6 млн.355,8 тысячи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Деятельность профессиональная, научная и техническа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 «Станция по борьбе с болезнями животных»  и МКУ «Централизованная бухгалтерия учреждений  образования» планирует приобретать оборудова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управление и обеспечение военной безопасно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 Администрацией Большесолдатского района и администрациями сельсоветов было приобретено оборудования в сумме 803,4 тысячи рублей и по  государственной программе « Городская среда»  на территории Любимовского сельсовета  произведено благоустройство территории на сумму 884,4 тысячи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ется только приобретение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йоне действует муниципальная программа «Развитие образования Большесолдатского района Курской области», которая утверждена постановление Администрации Большесолдатского района от 15 ноября 2018 года  № 603 «Об утверждении муниципальная программы «Развитие образования Большесолдатского района Курской области»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 в систему образования было вложено 4 млн. 173,2 тысячи рублей. Индекс физического объёма к уровню 2017 года составил 102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средства были направлены на  приобретение  оборудования  в сумме 2 млн.472,7 тысячи рублей и на приобретение  учебных пособий в сумме  1 млн. 700,5 тысячи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ерспективе планируется направление средств на приобретение оборудования и учебных пособи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 и социальные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у  здравоохранения  и социальных услуг в 2018 году было направлено 6 млн. 150,1 тысячи рублей. Индекс физического объёма к уровню 2017 года составил 3132,5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здравоохранения  ОБУЗ «Большесолдатская ЦРБ»  в 2018 году было направлено 5 млн. 262,7 тысячи рублей на приобретение медицинского обору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УССО «Комплексный центр по социальному  обслуживанию населения»  в 2018 году было направлено 833,4 тысячи рублей на приобретение автомобиля и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ССОНКО «Ширковский психоневрологический интернат» в 2018 году было направлено 54 тысячи рублей на приобретение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ется только приобретение медицинского оборудования ОБУЗ «Большесолдатская ЦРБ».</w:t>
      </w:r>
    </w:p>
    <w:tbl>
      <w:tblPr>
        <w:tblW w:w="160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8"/>
      </w:tblGrid>
      <w:tr>
        <w:trPr/>
        <w:tc>
          <w:tcPr>
            <w:tcW w:w="160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УЗ «Большесолдатская ЦРБ» будут продолжаться  направляться средства для вложения инвестиций на приобретение медицинского оборудования за счёт средств обла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библиотек, архивов, музеев и прочих объектов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ждения культуры основываются в своём развитии на муниципальную программу  «Развитие культуры Большесолдатского района Курской области на 2017-2020 годы», которая утверждена постановлением Администрации Большесолдатского района от 13 ноября 2017 года № 762 «О внесении изменений  в постановление №456 от 13.11.2014 года   «Об утверждении муниципальной программы «Развитие культуры Большесолдатского района Курской области на 2015-2017 годы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фере культуры в 2018 году израсходовано 4 млн. 846,2 тысячи рублей  на приобретение  компьютерной техники, музыкальных инструментов, книг, мебели, бытовой техники, производственного оборудования и инвентаря и транспортного средства. Индекс физического объёма к уровню 2017 года составил 998,1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МКУК «Сторожевский ЦСДК» по федеральной программе «Улучшение материально-технической базы учреждений культуры»  приобретено оборудования на сумму 554 тысячи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МКУК «Любимовский ЦСДК» по федеральной программе «Улучшение материально-технической базы учреждений культуры»  приобретено оборудования на сумму 346,6 тысячи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ерспективе планируется производить приобретение музыкальных инструментов, библиотечного фонда и прочего оборудования за счёт средств местных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в области спор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 в Большесолдатском районе  Курской области на 2015-2017 годы», утверждённой постановлением Администрации Большесолдатского района Курской области от 13 ноября 2014 года № 462  «Об утверждении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 в Большесолдатском районе  Курской области на 2015-2017 годы» в 2017 году  выделены средства бюджета муниципального района «Большесолдатский район» Курской области на изготовление проектно-сметной документации на строительство физкультурно-оздоровительный комплекс в  районном центре с. Большое Солдатское в сумме 1 млн. 170,3 тысячи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ако планируется  начать строительство физкультурно-оздоровительного комплекса в  районном центре с. Большое Солдатское в  2020 году и только по целевому варианту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и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на прочие виды услуг было направлено 19 млн. 338,7 тысячи рублей. Индекс физического объёма к уровню 2017 года составил 2026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ялись на приобретение оборудования и инвент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е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 малым организациям, расположенным  на территории Большесолдатского  района,  относятся ПО «Большесолдатское», ООО «Дубрава»,  крестьянские (фермерские) хозяйства и индивидуальные предприним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развитие малые предприятия направили 239 млн. 723,3 тысячи рублей. Индекс физического объёма к уровню 2017 года составил 275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омый вклад в развитие сделали ООО «Дубрава» ( 55 млн.890 тысяч рублей),  крестьянские (фермерские) хозяйства Каракулина Э.А. (43 млн. 943,9 тысячи рублей), Бабкин А.Н. (26 млн. 77тысяч рублей), КФХ Котова И.П. ( 11 млн. 396 тысяч рублей),  Багдасаряна В.А. (13 млн. 615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 году малыми предприятиями  планируется внести в развитие  9 млн. 252 тысячи рублей, в 2020 году – 42 млн.рублей, в 2021 году 49 млн. 750 тысяч рублей и в 2022 году – 53 млн. 5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в эксплуатацию производственных мощностей и объектов, жилых домов, объектов социально сфер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йоне за плановый период  2019 – 2022 годы планируется ввести в действ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2020 году физкультурно-оздоровительный комплекс по целевому варианту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опроводных сетей в 2019 году -3,9 км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строительство и реконструкции автомобильных дорог по  5,0 км ежегодно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ья индивидуальных застройщиков в 2019 году 4636 кв.м; в 2020 году 5159 кв.м; в 2021 году  4954 кв.м и в 2022 году 5477 кв.м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Главы  Администрации района –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экономического  </w:t>
      </w:r>
    </w:p>
    <w:p>
      <w:pPr>
        <w:pStyle w:val="Normal"/>
        <w:ind w:firstLine="360"/>
        <w:rPr/>
      </w:pPr>
      <w:r>
        <w:rPr>
          <w:sz w:val="28"/>
          <w:szCs w:val="28"/>
        </w:rPr>
        <w:t>развития                                                                                                Петина А.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56:00Z</dcterms:created>
  <dc:creator>ТолькоДляТестов</dc:creator>
  <dc:description/>
  <cp:keywords/>
  <dc:language>en-US</dc:language>
  <cp:lastModifiedBy>!!!</cp:lastModifiedBy>
  <cp:lastPrinted>2019-06-19T11:31:00Z</cp:lastPrinted>
  <dcterms:modified xsi:type="dcterms:W3CDTF">2019-06-19T07:32:00Z</dcterms:modified>
  <cp:revision>114</cp:revision>
  <dc:subject/>
  <dc:title>Пояснительная записка</dc:title>
</cp:coreProperties>
</file>