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Большесолдатского района Курской области на 2020 год и на плановый период  2021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 товаров и услуг в район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от розничной торговл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розничного товарооборота за 2018 год по  крупным и средним предприятиям Большесолдатского района составил 81 млн. 805 тысяч рублей. Индекс физического объёма  к  уровню 2017 года составил 97,7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из крупных предприятий, осуществляющих розничную торговлю, имеется торговый объект АО «Тандер» Федеральной торговой сети «Магнит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ую торговлю осуществляет сельскохозяйственное предприятие ООО «Мая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усмотренный прогнозом  на 2018 год объём розничного товарооборота  выполнен на  97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перспективе планируется рост   объёма оборота розничной торговли  крупными и средними предприятия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9 году планируется выполнить объём оборота розничной торговли в сумме 86 млн. 144,9 тысячи рублей, индекс физического  объёма розничного товарооборота к уровню 2018 года составит  100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20 году планируется выполнить объём оборота розничной торговли в сумме 89 млн. 513,9 тысячи рублей, индекс физического  объёма розничного товарооборота к уровню 2018 года составит  100,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1 году планируется выполнить объём оборота розничной торговли в сумме 93 млн. 469,9 тысячи рублей, индекс физического  объёма розничного товарооборота к уровню 2019 года составит  100,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 2022 году планируется выполнить объём оборота розничной торговли в сумме  97 млн.  795,1 тысячи рублей, индекс физического  объёма розничного товарооборота к уровню 2021 года составит  100,7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нсервативным вариантом</w:t>
      </w:r>
      <w:r>
        <w:rPr>
          <w:sz w:val="28"/>
          <w:szCs w:val="28"/>
        </w:rPr>
        <w:t xml:space="preserve"> предусматривается  выполнение объёма розничного товарооборота на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19 год в сумме 86 млн.144,9 тысячи рублей, индекс физического  объёма розничного товарооборота к уровню 2018 года составит  100,1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0 год в сумме  89 млн.  597,3  тысячи рублей, индекс физического  объёма розничного товарооборота к уровню 2019 года составит  100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в сумме 93 млн.  370,8 тысячи рублей, индекс физического  объёма розничного товарооборота к уровню 2020 года составит  100,3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2 год в сумме 97 млн.  497,4 тысячи рублей, индекс физического  объёма розничного товарооборота к уровню 2021 года составит  100,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ым вариантом</w:t>
      </w:r>
      <w:r>
        <w:rPr>
          <w:sz w:val="28"/>
          <w:szCs w:val="28"/>
        </w:rPr>
        <w:t xml:space="preserve"> предусматривается выполнение объёма розничного товарооборота 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19 год в сумме 86 млн.231 тысячи рублей, индекс физического  объёма розничного товарооборота к уровню 2018 года составит  100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89 млн. 692,6 тысячи рублей, индекс физического  объёма розничного товарооборота к уровню 2019 года составит  100,4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1 год в сумме 93 млн. 749,9 тысячи рублей, индекс физического  объёма розничного товарооборота к уровню 2020 года составит  100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2 год в сумме 98 млн.  380,1 тысячи рублей, индекс физического  объёма розничного товарооборота к уровню 2021 года составит  101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ственное пит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оборот общественного питания в целом по району составил        4 млн. 928,9 тысячи рублей. Индекс физического  объёма  общественного питания к уровню 2017 года  составил 94,0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ественным питанием на территории района занимаются общеобразовательные учре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требительское общество «Большесолдатское», занимающееся общественным питанием и расположенное на территории района, относится к малым предприят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прогнозом  на 2018 год объём розничного товарооборота  выполнен на 89,4%.  Такое выполнение плана объясняется тем, что с сентября 2018 года была закрыта одна основная общеобразовательная шко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спективе планируется рост  выполнения объёма общественного питани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19году планируется выполнить объём общественного питания в 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млн. 180,5 тысячи рублей, индекс физического  объёма общественного питания к уровню 2018 года составит  100,1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20 году планируется выполнить объём общественного питания в  сумме    5 млн. 382,9 тысячи рублей, индекс физического  объёма общественного питания к уровню 2019 года составит  100,2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 2021 году планируется выполнить объём общественного питания в  сумме  5 млн. 615 тысяч рублей, индекс физического  объёма общественного питания к уровню 2020 года составит  100,3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2022 году планируется выполнить объём общественного питания в  сумме  5 млн. 868,9 тысячи рублей, индекс физического  объёма  общественного питания к уровню 2021 года составит  100,5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нсервативным вариантом</w:t>
      </w:r>
      <w:r>
        <w:rPr>
          <w:sz w:val="28"/>
          <w:szCs w:val="28"/>
        </w:rPr>
        <w:t xml:space="preserve"> предусматривается  выполнение объёма общественного питания на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5 млн. 180,5 тысячи рублей, индекс физического  объёма  общественного питания к уровню 2018 года составит  100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5 млн.  393,1  тысячи рублей,  индекс физического  объёма  общественного питания к уровню 2019 года составит  100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1 год в сумме 5 млн.  620,1 тысячи рублей, индекс физического  объёма  общественного питания к уровню 2020 года составит  100,2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2 год в сумме 5 млн.  868,3 тысячи рублей, индекс физического  объёма  общественного питания к уровню 2021 года составит  100,4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евым вариантом</w:t>
      </w:r>
      <w:r>
        <w:rPr>
          <w:sz w:val="28"/>
          <w:szCs w:val="28"/>
        </w:rPr>
        <w:t xml:space="preserve"> предусматривается выполнение объёма общественного питания 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5 млн. 185,7 тысячи рублей, индекс физического  объёма  общественного питания к уровню 2018 года составит  100,2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2020 год в сумме  5 млн. 399,1 тысячи рублей,  индекс физического  объёма  общественного питания к уровню 2019 года составит  100,4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1 год в сумме 5 млн. 648,7 тысячи рублей, индекс физического  объёма  общественного питания к уровню 2020 года составит  100,6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2022 год в сумме 5 млн.  933,4 тысячи рублей, индекс физического  объёма  общественного питания к уровню 2021 года составит  101,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тные услуги насел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ные услуги населению  крупными и средними предприятиями за 2018 год оказаны на сумму 13 млн. 236 тысяч рублей. Индекс физического  объёма  платных услуг к уровню 2016 года составляет 107,4 %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усмотренный прогнозом  на 2018 год объём платных услуг населению  выполнен на 10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объем платных услуг населению составит 13 млн. 983,3 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8 года  составит 101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объем платных услуг населению составит 14 млн. 803,7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9 года составит 101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1 году объем платных услуг населению составит 15 млн. 764,2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20 года 102,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2 году объем платных услуг населению составит 16 млн. 869,3 тысячи рублей,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21 года составит 102,5 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нсервативным вариантом</w:t>
      </w:r>
      <w:r>
        <w:rPr>
          <w:sz w:val="28"/>
          <w:szCs w:val="28"/>
        </w:rPr>
        <w:t xml:space="preserve"> предусматривается  выполнение объёма платных услуг населению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9 год в сумме 13 млн. 914,1тысячи рублей, индекс физического  объёма  предоставления платных услуг  населению к уровню 2018 года составит 100,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0 год в сумме  14 млн.  699,2  тысячи рублей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9 года составит 100,9 %,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в сумме 15 млн. 560,8 тысячи рублей, индекс физического  объёма  предоставления платных услуг  населению к уровню 2020 года составит 101,4 %.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в сумме 16 млн. 522 тысячи рублей, индекс физического  объёма  предоставления платных услуг  населению к уровню 2021 года составит 101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евым вариантом</w:t>
      </w:r>
      <w:r>
        <w:rPr>
          <w:sz w:val="28"/>
          <w:szCs w:val="28"/>
        </w:rPr>
        <w:t xml:space="preserve"> предусматривается выполнение объёма платных услуг населе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9 год в сумме 14 млн. 11 тысячи рублей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екс физического  объёма  предоставления платных услуг  населению к уровню 2018 года составит 101,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20 год в сумме  14 млн. 862,2 тысячи рублей, индекс физического  объёма  предоставления платных услуг  населению к уровню 2019 года составит 101,8 %. </w:t>
      </w:r>
    </w:p>
    <w:p>
      <w:pPr>
        <w:pStyle w:val="Normal"/>
        <w:jc w:val="both"/>
        <w:rPr/>
      </w:pPr>
      <w:r>
        <w:rPr>
          <w:sz w:val="28"/>
          <w:szCs w:val="28"/>
        </w:rPr>
        <w:t>- 2021 год в сумме 15 млн. 904,1 тысячи рублей, индекс физического  объёма  предоставления платных услуг  населению к уровню 2020 года составит 102,5 %.</w:t>
      </w:r>
    </w:p>
    <w:p>
      <w:pPr>
        <w:pStyle w:val="Normal"/>
        <w:jc w:val="both"/>
        <w:rPr/>
      </w:pPr>
      <w:r>
        <w:rPr>
          <w:sz w:val="28"/>
          <w:szCs w:val="28"/>
        </w:rPr>
        <w:t>- 2022 год в сумме 17 млн. 102 тысячи рублей, индекс физического  объёма  предоставления платных услуг  населению к уровню 2021 года составит 103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вития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есолдатского района                           А.В.Пе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7:58:00Z</dcterms:created>
  <dc:creator>User</dc:creator>
  <dc:description/>
  <cp:keywords/>
  <dc:language>en-US</dc:language>
  <cp:lastModifiedBy>!!!</cp:lastModifiedBy>
  <cp:lastPrinted>2018-06-14T17:33:00Z</cp:lastPrinted>
  <dcterms:modified xsi:type="dcterms:W3CDTF">2019-06-07T10:58:00Z</dcterms:modified>
  <cp:revision>59</cp:revision>
  <dc:subject/>
  <dc:title>Пояснительная записка</dc:title>
</cp:coreProperties>
</file>