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1123950" cy="1600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 19 » августа 2019 года  № 7/31-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а социально- 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Большесолдатского  района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 плановый   период 2021-2022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о исполнение Постановления Администрации Курской области от 20.05.2019 года № 445-па « О разработке прогноза социально-экономического развития Курской области  и проекта областного бюджета на 2020 год и  на плановый период 2021 и 2022 годов»  и  постановления Администрации Большесолдатского района Курской области от 27.05.2019 года № 246 « О разработке Прогноза социально-экономического развития Большесолдатского района Курской области на 2020 год и на плановый период 2021-2022 годов» Представительное Собрание Большесолдатского района Курской области 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  Прогноз  социально-экономического развития  Большесолдатского района Курской  области на 2020 год и плановый период 2021 - 2022 годов  ( Приложени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комендовать органам местного самоуправления, руководителям предприятий, организаций и учреждений  Большесолдатского района  принять активное участие  в реализации Прогноза социально-экономического развития Большесолдатского района Курской  области на 2020 год и плановый период 2021-2022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одписания и подлежит официальному опубликованию  на официальном сайте Администрации Большесолдатского района Курской области ( сай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b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размещено  на  сайте Федерального казначейства в Государственной автоматизированной  информационной системе  «Управление»  в разделе «Информационные сервисы» подраздел   «Реестр документов стратегического  планирования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skazn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есолдатского района Курской области                   М.Л. Роман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рской области                                                                В.П. Зайцев</w:t>
      </w:r>
    </w:p>
    <w:sectPr>
      <w:type w:val="nextPage"/>
      <w:pgSz w:w="11906" w:h="16838"/>
      <w:pgMar w:left="1559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03:00Z</dcterms:created>
  <dc:creator>!!!</dc:creator>
  <dc:description/>
  <cp:keywords/>
  <dc:language>en-US</dc:language>
  <cp:lastModifiedBy>user</cp:lastModifiedBy>
  <cp:lastPrinted>2019-08-20T08:27:00Z</cp:lastPrinted>
  <dcterms:modified xsi:type="dcterms:W3CDTF">2019-08-20T05:28:00Z</dcterms:modified>
  <cp:revision>42</cp:revision>
  <dc:subject/>
  <dc:title>                                       </dc:title>
</cp:coreProperties>
</file>