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 социально-экономического развития Большесолдат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на 2020 год и на плановый период 2021-2022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батывающее производство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объём отгруженных товаров собственного производства, выполненных работ и услуг в целом по району  составил 1 млрд. 30 млн.131 тысячу рублей. Индекс промышленного производства к уровню 2017 года составил 91,2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вязано с тем, что предприятием  филиал «Любимовский» ООО «КурскСахарПром» в 2018 году было заготовлено сахарной свёклы  на 10,4% меньше чем в 2017 году. В результате этого сахара в 2018 году произведено и отгружено на 5,8% меньше чем в 2017 год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изводство патоки является сопутствующим производством при выработке сахара, поэтому в результате уменьшения производства сахара уменьшается и производство пато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жома является сопутствующим производством при выработке сахара, поэтому в результате уменьшения производства сахара уменьшается и производство ж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звести зависти от процесса переработки сахарной свёклы. В 2017 и 2018 годах известь не производилась. В 2019-2022 годах планируется производство изве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ПО «Большесолдатское»  уменьшен объём отгруженной продукции к уровню 2017 года на 18,2%. Это связано с  расширением сети розничной торговли индивидуальными предпринимателями, расположенными на территории Большесолдат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ООО «Маяк» к уровню 2017 года уменьшено производство и реализация кирпича   на 16,4%. Предприятие производит кирпич для реализации населению района и в 2018 году был снижена потребность населения в приобретении кирпи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9 году объём отгруженных товаров собственного производства, выполненных работ и услуг в целом по району  составит 885 млн. 812,4 тысячи рублей. Индекс промышленного производства к уровню 2018 года составит 81,7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 «Любимовский» ООО «КурскСахарПром» планирует объём отгруженных товаров в 2019 году в сумме 867 млн. 368,5 тысячи рублей. Индекс  промышленного производства составит 81,3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связано с тем, что согласно производственной программы предприятия «Филиал «Любимовский» ООО «КурскСахарПром» ( предприятие зарегистрировано в г. Воронеж) в 2019 году планирует произвести заготовку сахарной свёклы на 10,0% меньше чем в 2018 году, загрязнённость сахарной свёклы в размере 3,00%, а выход сахара планирует в количестве 13,86%, что ниже фактического уровня 2018 года на 1,54%. Объём произведенной и отгруженной сахарной свёклы в 2019 году составит 31351,9 тонны сахара, что на 19,1% меньше чем в 2018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«Большесолдатское»  планирует увеличить объём отгруженных товаров собственного производства в 2019 году к уровню 2018 года на 0,5%.  Такой низкий темп предприятия связан с тем, что  в 2019 году открыл свою производственную деятельность индивидуальный предприниматель Рыбочкин Д.М. на территории с. Большое Солдатское по производству хлеба, хлебобулочных  и кондитерских издел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0 году объём отгруженных товаров собственного производства, выполненных работ и услуг в целом по району составит 936 млн. 98,4 тысячи рублей. Индекс промышленного производства к уровню 2019 года составит 102,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1 году объём отгруженных товаров собственного производства, выполненных работ и услуг в целом по району составит  973 млн. 850,1 тысячи рублей. Индекс промышленного производства к уровню 2020 года составит 103,4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2 году объём отгруженных товаров собственного производства, выполненных работ и услуг в целом по району составит 1 млрд. 17 млн. 868 тысяч рублей. Индекс промышленного производства к уровню 2021 года составит 103,6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ь объём отгруженных товаров собственного производства, выполненных работ и услуг в районе производится обрабатывающим производ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ым перерабатывающим предприятием  на территории района является  сахарный завод «Филиал «Любимовский» ООО «КурскСахарПром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видом производства пищевых продуктов в районе является производство сахара, производителем которого является филиал «Любимовский» ООО «КурскСахарПром», головное предприятие которого зарегистрировано за пределам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ём отгруженной продукции  сахара данного предприятия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9 году 854 млн. 782 тысячи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0 году 903 млн. 572 тысячи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в 2021 году 939 млн. 899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2 году 982 млн. 499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е произвело в 2017 году  газификацию сахарного завода и  произвело реконструкцию оборудования, в следствии среднесуточная производительность сахарного завода доведена до 2100 тонн переработки корней сахарной свёклы в сут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изводственную мощность  по среднесуточной производительности в 2018 году завод  использовал на 98,17%,  в перспективе   планирует использовать  на максимальном  технологическом уровне  -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«Большесолдатское», расположенное и зарегистрированное  на территории района,  производит и реализует хлеб, хлебобулочные изделия, полуфабрикаты и кондитерские изделия. За 2018 года данной продукции реализовано на 11 млн. 622 тысячи рублей. Индекс промышленного производства к уровню 2017 года составил 81,8%. Предприятие планирует в 2019 году довести объём отгруженной продукции собственного производства до 12 млн. 348 тысяч рублей, в 2020 году до 12 млн. 853 тысяч рублей, в 2021 году до 13 млн. 338 тысяч рублей и в 2022 году до 13 млн. 889 тысяч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7 году  стало производить безалкогольные напи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будет увеличивать производство безалкогольных напит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этих целей предприятие приобрело  и установило газовую печь и шкаф для расстойки теста, мясорубки, мукопросеивателя, установлен кондиционер в кондитерском цехе, произвело  реконструкции и ремонты в магазин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м прочей неметаллической минеральной продукцией - строительный кирпич- в районе занимается сельскохозяйственное предприятие ООО «Маяк». В 2018 году предприятием произведено 672,4 тысячи штук кирпича, что на 16,0% меньше чем в 2017 году. Объём отгруженной продукции составил 3 млн. 939,2 тысячи рублей. Индекс промышленного производства к уровню 2017 года составил 84,0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приятие производит кирпич для реализации населению района. В перспективе предприятие планирует   увеличивать производство и реализацию кирпича  и к 2022 году  довести реализацию  кирпича до 675 тысяч штук в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онсервативным вариантом</w:t>
      </w:r>
      <w:r>
        <w:rPr>
          <w:sz w:val="28"/>
          <w:szCs w:val="28"/>
        </w:rPr>
        <w:t xml:space="preserve">  прогноза социально-экономического развития Большесолдатского района прогнозируется объём отгруженных товаров собственного производства, выполненных работ и услуг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2020 году  941 млн. 186 тысяч  рублей. Индекс промышленного производства составит 100,2% к уровню 2019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2021 году  981 млн. 776 тысяч  рублей. Индекс промышленного производства составит 100,3% к уровню 2020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22 году  1 млрд. 29 млн. 169 тысяч  рублей. Индекс промышленного производства составит 100,9% к уровню 2021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сервативным вариантом  производство сахара 2020-2022 годах планируется в меньшем объёме, чем в базовом варианте на  соответствующий  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м вариантом</w:t>
      </w:r>
      <w:r>
        <w:rPr>
          <w:sz w:val="28"/>
          <w:szCs w:val="28"/>
        </w:rPr>
        <w:t xml:space="preserve">  прогноза социально-экономического развития района прогнозируется увеличение объёмов отгруженных товаров собственного производства, выполненных работ и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ём отгруженных товаров собственного производства, выполненных работ и услуг состав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2020 году  978 млн. 314,8 тысяч  рублей. Индекс промышленного производства составит 102,0% к уровню 2019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2021 году  1 млрд. 41 млн. 569,3 тысячи  рублей. Индекс промышленного производства составит 100,61% к уровню 2020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2022 году  1 млрд. 110 млн. 45,7 тысячи  рублей. Индекс промышленного производства составит 100,9% к уровню 2021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 вариантом  производство сахара 2020-2022 годах планируется в большем объёме, чем в базовом варианте на  соответствующий  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- начальник Управления </w:t>
      </w:r>
    </w:p>
    <w:p>
      <w:pPr>
        <w:pStyle w:val="Normal"/>
        <w:ind w:firstLine="360"/>
        <w:rPr/>
      </w:pPr>
      <w:r>
        <w:rPr>
          <w:sz w:val="28"/>
          <w:szCs w:val="28"/>
        </w:rPr>
        <w:t>экономического развития                                              Петин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20:13:00Z</dcterms:created>
  <dc:creator>Anna</dc:creator>
  <dc:description/>
  <cp:keywords/>
  <dc:language>en-US</dc:language>
  <cp:lastModifiedBy>!!!</cp:lastModifiedBy>
  <cp:lastPrinted>2019-06-19T09:30:00Z</cp:lastPrinted>
  <dcterms:modified xsi:type="dcterms:W3CDTF">2019-06-19T05:31:00Z</dcterms:modified>
  <cp:revision>38</cp:revision>
  <dc:subject/>
  <dc:title>Пояснительная записка</dc:title>
</cp:coreProperties>
</file>