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гнозу  численности работников, фонда заработной платы  и среднемесячной заработной платы одного работ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Большесолдатскому  району Курской области   на 2020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Р У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работающих  в 2018 году в целом  по  Большесолдатскому району составила 2617 человек, в 2017 году  было  2614 человека, то есть темп роста  численности работников   к уровню 2017 года составил 100,1 %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ом производстве среднегодовая численность работников за 2018 год составила 808,3 человека, что меньше  на 5,29% чем в 2017 году. Это связано с  сокращением среднесписочной численности работников в филиале «Большесолдатское Агро» ООО «Курск-Агро», в связи с ликвидацией данного филиала и присоединении к филиалу «Большесолдатский свекловод»  ООО «Курск –Агро»  с 306 человек до 259 человек, или на 18,4.В остальных сельскохозяйственных  предприятиях   численность или остается на том же уровне или увеличиваетс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ОО «Молочник»</w:t>
      </w:r>
      <w:r>
        <w:rPr>
          <w:sz w:val="28"/>
          <w:szCs w:val="28"/>
        </w:rPr>
        <w:t>. В 2018 году численность работников  составила 123,7 человека. В  2019 году   численность работников  составит  126,0 человека, а  в последующие годы численность будет не значительно, но увеличиваться  в 2020году -127человек , 2022году -129,5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О «Дубрава».  </w:t>
      </w:r>
      <w:r>
        <w:rPr>
          <w:sz w:val="28"/>
          <w:szCs w:val="28"/>
        </w:rPr>
        <w:t xml:space="preserve">В 2018 году составляла 7 человек, или  на 1 человека  больше  чем в 2017 году. В перспективе численность работников останется на уровне 7 человек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Маяк». </w:t>
      </w:r>
      <w:r>
        <w:rPr>
          <w:sz w:val="28"/>
          <w:szCs w:val="28"/>
        </w:rPr>
        <w:t xml:space="preserve"> В 2018 году среднесписочная численность работников составила 131  человек, что на 2 человека больше, чем  2017 году. В перспективе  хозяйство  планирует  приобретать земельные доли и тем самым расширять производство. Это приведёт к росту численности работников. И в перспективе численность работников составит в 2021году 132человека, а в 2022 году -133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ОО «БАМП»</w:t>
      </w:r>
      <w:r>
        <w:rPr>
          <w:sz w:val="28"/>
          <w:szCs w:val="28"/>
        </w:rPr>
        <w:t xml:space="preserve">  Численность работников в  2018 году   составила 4 человека и в последующие годы планирует не менять численность работающих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АО «Надежда».</w:t>
      </w:r>
      <w:r>
        <w:rPr>
          <w:sz w:val="28"/>
          <w:szCs w:val="28"/>
        </w:rPr>
        <w:t xml:space="preserve"> В 2018 году  среднесписочная численность работников  составила 283 человека на уровне 2017года. В 2019 году  планируется увеличить численность работников  на 4 человека и составит 287человек,  в перспективе численность работников составит 288человек в 2021году, в 2022году 289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ОБРАБАТЫВАЮЩЕЕ ПРОИЗВОДСТВО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рабатывающем производстве на территории района действует  филиал «Любимовский» ООО КурскСахарПро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илиал «Любимовский» ООО «КурскСахарПром» </w:t>
      </w:r>
      <w:r>
        <w:rPr>
          <w:sz w:val="28"/>
          <w:szCs w:val="28"/>
        </w:rPr>
        <w:t xml:space="preserve">В 2018 году среднесписочная численность работников составила 255 человека, что на 1 человека больше чем в 2017 год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2019году численность планируют увеличить на 1 работника и составит 255 человек, в последующие годы численность останется без измене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ОПТОВАЯ И РОЗНИЧНАЯ;РЕМОНТ АВТОТРАНСПОРТНЫХ  СРЕДСТВ,МОТОЦИКЛ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рговле оптовой и розничной   среднегодовая численность работников в 2018 году составила 62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 «Большесолдатское» численность работников  в 2018 году  52человека,в 2019 году -53человек, в 2020-2021гг.-остается без изменения, а в 2022 году увеличится на 1 работника и составит 54 человек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района работает   магазин  АО «Тандер» Федеральной торговой сети «Магнит».  Численность работников  в 2018 году составляла 10 человек, но в 2019 году и в  перспективе планируется 11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И ХРАН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деятельности «Транспортировка и хранение» среднесписочная численность работников в районе составили в 2018 году 29 человек. В последующие годы составит 24человека, так как  ООО «Строитель Плюс» в  2018 году прекратило  производственную деятельность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филиалу  «Любимовский» ООО «Курские элеваторы» среднесписочная численность работников в 2018 году  составила 24 человека, на перспективу  численность работников останется на уровне 24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ОБЛАСТИ ИНФОРМАЦИИ И СВЯЗ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виду деятельности «Деятельность в области информации и связи» «Деятельность издательская»  в районе относится АУ КО «Редакция  газеты «Народная газета». Среднесписочная  численность работников данного учреждения составляет 8 человек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ОЧИЕ ПРЕДПРИЯТ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рочим предприятиям  среднесписочная численность работников за 2018 год составила 400,1 человек. В 2019 году составит среднесписочная численность 416,9  человек, это связано с тем, что на территории Большесолдатского района начали действовать новые филиалы предприятий, которые зарегистрированы за пределами района. Так, например, ООО «Курскводоканал», МРЭО, ООО «Экопол». В  последующие годы остается без изме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Государственное  управление и  обеспечение военной безопасности, социальное обеспечение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списочная численность работников в сфере  муниципального управления  и обеспечения военной безопасности в 2018 году составила 147,0 человека.В перспективе планируется увеличение численности работников до 152,5 человек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циальной сфере среднесписочная численность работников за 2018 год составила 1054,6 человека, что на 6,4% больше чем в  2017 году. В планируемом периоде до 2022 года планируется увеличение численности работников до 1085,8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образования</w:t>
      </w:r>
      <w:r>
        <w:rPr>
          <w:sz w:val="28"/>
          <w:szCs w:val="28"/>
        </w:rPr>
        <w:t xml:space="preserve">  в общеобразовательных школах произведена работа по укомплектованию недостающих кадров и тем самым ликвидирована работа на  полтары ставки и  боле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БУ СПО «Суджанский сельскохозяйственный техникум»  произведено сокращение   численности работников с 37 человек в 2017 году  до 34 человек в 2018 году. В последующие годы планируется не производить сокращ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среднесписочная численность работников образования будет составлять 647,5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истеме здравоохранения и предоставления  социальных услуг</w:t>
      </w:r>
      <w:r>
        <w:rPr>
          <w:sz w:val="28"/>
          <w:szCs w:val="28"/>
        </w:rPr>
        <w:t xml:space="preserve"> среднесписочная численность работников в 2019 году составит  342,2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ерспективе планируется довести среднесписочную численность работников к  2022 году  до 343,5 человек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деятельности по организации отдыха, культуры и спорта</w:t>
      </w: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8 году среднесписочная численность работников  составила 96,3 человека, или  на 15,3 % больше  к уровню 2017 года. В перспективе среднесписочная численность работников  данной сферы будет составлять 94,8 челове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18 году были увеличена численность  в некоторых сельских советов в ЦСДК по договорам гражданско-правого характе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2019 году  численность работников составит 2618 человек. Темп роста   к   уровню 2018 года  составит 100,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в  2020 году  численность работников составит 2620,8 человек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2021 году  численность работников составит 2625,1 человек. Темп роста  численности работников  к  уровню 2019 году составит 100,2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2 году  численность работников составит 2632 человек. Темп роста численности работников  к  уровню 2020 году составит 100,38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/>
      </w:pPr>
      <w:r>
        <w:rPr>
          <w:b/>
          <w:sz w:val="36"/>
          <w:szCs w:val="36"/>
        </w:rPr>
        <w:t>ФОНД  ЗАРАБОТНОЙ  ПЛАТЫ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РАЙОН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нд заработной платы в целом по району за 2018год составил 814 млн.     946,6 тысячи рублей, в 2017 году фонд заработной платы составлял 745 млн.        397,8 тысячи рублей. Темп роста к  2017году составил 109,39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19 году  фонд заработной платы составит 862млн. 400 тысячи рублей. Темп роста к  2018году  составит 105,8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0 году  фонд заработной платы составит  млн. 914млн. 737 тысячи рублей. Темп роста к  2019 году  составит 106,1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1 году  фонд заработной платы составит 972 млн. 91 тысяча рублей. Темп роста к  2020 году  составит 103,6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гнозу в  2022 году  фонд заработной платы составит 1млд.34 млн. 13тысячи рублей. Темп роста к  2021 году  составит 106,4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 в 2018 году принимались решения  на основании Постановления Губернатора Курской области  по целевым показателям размера среднемесячной заработной платы по отраслям  и  доводились  такие решения до каждого предприятия, учреждения и организации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принято постановление Администрации Большесолдатского района Курской области 11.04. 2018 года № 180 «Об установлении  целевых показателей уровня оплаты труда по основным видам экономической деятельности и ликвидации задолженности по заработной плате в  организациях внебюджетного сектора экономики Большесолдатского района на 2018 год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района создана Межведомственная комиссия по социально-экономическим вопросам развития района. В 2018 году проведено 5 заседаний данной комиссии, на которых рассматривались вопросы о начислении и выплате заработной платы, выполнении постановлений Губернатора и Администрации района о целевых показателях среднемесячной заработной платы по отраслям экономики района и заслушивались отчёты руководителей предприятий, организаций и учреждений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ом производстве фонд  заработной платы за 2018 год составил 302 млн.597,3 тысячи рублей, что на 7,1 % больше чем в 2017 год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19 году фонд заработной платы по сельскохозяйственному производству составит 308 млн. 229 тысячи рублей, или темп роста к 2018 году составит 101,9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в подразделении ООО «Курск-Агро» в 2019 году по сравнению с 2018 годом за счёт  ликвидации в 2018 году отрасли животноводства и сокращения работников животновод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0 году фонд заработной платы по сельскохозяйственному производству составит 330 млн. 323 тысячи рублей, или темп роста к 2019 году составит 107,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1 году фонд заработной платы по сельскохозяйственному производству составит 354 млн. 694 тысячи рублей, или темп роста к 2020 году составит 107,4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2 году фонд заработной платы по сельскохозяйственному производству составит 382 млн. 346 тысячи рублей, или темп роста к 2021 году составит 107,8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Молочник». </w:t>
      </w:r>
      <w:r>
        <w:rPr>
          <w:sz w:val="28"/>
          <w:szCs w:val="28"/>
        </w:rPr>
        <w:t>Фонд заработной в 2018 год составил 49 млн. 978 тысяч рублей, темп роста к 2017 году составил 118,1,3%. Так как в 2018 году  были  разработаны и выплачены дополнительные материальные поощрения за  2018 год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9 году фонд заработной платы возрастет 4,1% и составит 52млн.25тыс.рублей,в 2021году -59млн.687 тысяч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в плановом периоде   планирует довести фонд заработной платы к 2022 году до 63 млн.965 тысяч рублей. Средемесячная заработная плата составит  41174рубле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ОО «Дубрава»</w:t>
      </w:r>
      <w:r>
        <w:rPr>
          <w:sz w:val="28"/>
          <w:szCs w:val="28"/>
        </w:rPr>
        <w:t>. Фонд заработной платы в 2018 году составил 2 млн. 36 тысяч рублей,  темп роста  к уровню 2017 года составил 76,7%. Так как было произведено сокращения численности работников за счёт приобретения для выращивания сельскохозяйственных культур  высокопроизводительной сельскохозяйственной техн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фонд заработной платы будет расти  и к 2022 году составит 2млн. 698 тысяч рублей. Это связано с расширением производственной деятельности предприятия  за счёт приобретения дополнительно земельных до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 в 2018 году составила 28252 рубля, что больше уровня 2017 года на 30,4%. В данном предприятии на плановый период  среднемесячная заработная плата будет  расти и к 2022 году достигнет 36944 рублей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Маяк». </w:t>
      </w:r>
      <w:r>
        <w:rPr>
          <w:sz w:val="28"/>
          <w:szCs w:val="28"/>
        </w:rPr>
        <w:t>Фонд заработной платы в 2018 году составил 44 млн.         413  тысячи рублей, в 2017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ял 39 млн. 604  тысяч рублей, </w:t>
      </w:r>
      <w:r>
        <w:rPr>
          <w:color w:val="FF0000"/>
          <w:sz w:val="28"/>
          <w:szCs w:val="28"/>
        </w:rPr>
        <w:t xml:space="preserve">темп </w:t>
      </w:r>
      <w:r>
        <w:rPr>
          <w:sz w:val="28"/>
          <w:szCs w:val="28"/>
        </w:rPr>
        <w:t xml:space="preserve">роста к уровню 2017 года составил 112,1%. На  плановый период до 2022 года в хозяйстве  планируется  рост фонда заработной платы до 58 млн. 964 тысяч рублей за счет  незначительного увеличение численности и роста среднемесячной заработной платы  с  28252 ,5рубля в 2018 году до 36944,9 рубля  в 2022 году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ОО «Курск-Агро» Большесолдатский свекловод </w:t>
      </w:r>
      <w:r>
        <w:rPr>
          <w:sz w:val="28"/>
          <w:szCs w:val="28"/>
        </w:rPr>
        <w:t>фонд заработной платы в 2018 году составил 69 млн. 551,4  тысяча рублей, в 2017 году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ял 68 млн. 951  тысячу рублей, темп роста к уровню 2017 года составил 100,9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планируется фонд заработной платы в сумме 62 млн.12 тысяч рублей, то есть темп роста составит к уровню   2018 года 89,2%. Уменьшение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онда заработной платы произойдет потому, что предприятие ликвидировало в  2018 году отрасль животновод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ое предприятие планирует рост среднемесячной  заработной платы с 22378,2 рубля в 2018 году до 29839,9 рубля в 2022 году  и к 2022 году довести фонд заработной платы до 76 млн. 987 тысяч рублей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ООО «БАМП</w:t>
      </w:r>
      <w:r>
        <w:rPr>
          <w:sz w:val="28"/>
          <w:szCs w:val="28"/>
        </w:rPr>
        <w:t>» фонд заработной платы в планируемые года увеличивается, темп роста составит  в 2022  году 107,5%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Надежда». </w:t>
      </w:r>
      <w:r>
        <w:rPr>
          <w:sz w:val="28"/>
          <w:szCs w:val="28"/>
        </w:rPr>
        <w:t>В 2018 году  фонд заработной платы составил 135 млн. 778,1 тысячи рублей, что больше фонда за 2017 год на 5,8%. Это связано с расширением производственной деятельности предприятия  и увеличения численности работников. Среднемесячная заработная плата одного работника  к 2022 году  возрастёт и  составит 51515,0 рубля. Фонд заработной платы достигнет к 2022 году 176 млн. 654 тысячи рублей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АТЫВАЮЩЕЕ ПРОИЗВОДСТВО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территории  Большесолдатского района работает филиал «Любимовский» ООО «КурскСахарПром», головное предприятие которого зарегистрировано за пределами района в г. Воронеж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 произвело газификацию сахарного завода и  реконструкцию оборудования, что позволило увеличить среднесуточную производительность сахарного завода по переработке корней сахарной свёк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плановом периоде будет расти  в 2019году на 5,5% к 2018 году, в 2020 году составит 90 млн. 698 тысячи рублей- темп роста 105,5%, в 2021 году фонд заработной платы  составит 95млн.654тысяч рублей – темп роста 105,5%,в 2022 году фонд зарплаты составит 101млн.555тысяч рублей ,что составит темп роста  106,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ланирует и увеличение  среднемесячной заработной платы с 26641,2 рубля в 2018 году  до  рублей 33187,9 рубля  в   2022 году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ТОРГОВЛЯ ОПТОВАЯ И РОЗНИЧНАЯ;РЕМОНТ АВТОТРАНСПОРТНЫХ  СРЕДСТВ,МОТОЦИКЛ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ой торговлей в районе занимается ПО «Большесолдатское» и АО «Тандер» Федеральной торговой сети «Магнит», которое имеет один  магазин на территории с. Большое Солдатское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«Большесолдатское». </w:t>
      </w:r>
      <w:r>
        <w:rPr>
          <w:sz w:val="28"/>
          <w:szCs w:val="28"/>
        </w:rPr>
        <w:t>В 2018 году среднемесячная заработная плата одного работника  составила 14554,3 рубля, что выше чем в 2017 году на 6,4%. Среднемесячная заработная плата будет расти и  в 2022 году составит 18501,5 рубля. Фонд заработной платы  возрастет с 9 млн. 81,9 тысячи рублей в 2018 году до 11 млн. 989 тысяч рублей в 2022 год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О «Тандер» Федеральной торговой сети «Магнит». </w:t>
      </w:r>
      <w:r>
        <w:rPr>
          <w:sz w:val="28"/>
          <w:szCs w:val="28"/>
        </w:rPr>
        <w:t>Предприятие планирует увеличение среднемесячной заработной платы и довести  к 2022 году до 20136,4 рубля, а фонд заработной платы до 2 млн.658 тысяч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И ХРАН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анным видом экономической деятельности на территории района в 2018 году занимались два предприятия ООО «Строитель Плюс» и филиал «Любимовский» ООО «Курские элеваторы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ОО «Строитель Плюс». </w:t>
      </w:r>
      <w:r>
        <w:rPr>
          <w:sz w:val="28"/>
          <w:szCs w:val="28"/>
        </w:rPr>
        <w:t>Предприятие  с 1 января 2018 года прекратило производственную деятельность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илиал «Любимовский» ООО «Курские элеваторы». </w:t>
      </w:r>
      <w:r>
        <w:rPr>
          <w:sz w:val="28"/>
          <w:szCs w:val="28"/>
        </w:rPr>
        <w:t>Фонд заработной платы за 2018 год составил 6 млн. 850 тысяч рублей, что составляет 110,3 % к уровню 2017 года.  Это связано с увеличением объёма выполненных работ и ростом среднесписочной численности  работников. Предприятие  на перспективу планирует увеличение среднемесячной заработной платы до 30548,6 рубля в 2022 году и   фонда заработной платы, который в 2021 году составит  8 млн. 798 тысячи рублей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ОБЛАСТИ ИНФОРМАЦИИ И СВЯЗ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ТЕЛЬСКАЯ ДЕЯТЕЛЬНО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АУ КО «Редакция газеты «Народная газета». </w:t>
      </w:r>
      <w:r>
        <w:rPr>
          <w:sz w:val="28"/>
          <w:szCs w:val="28"/>
        </w:rPr>
        <w:t xml:space="preserve"> Фонд заработной платы за 2018 год составил 1 млн.263 тысяч рублей, что составляет 103,7 % к уровню 2017 года. Учреждение на перспективу планирует рост  среднемесячной заработной  платы и к 2022 году фонд заработной платы составит 1 млн. 478 тысячи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ОРГАНИЗАЦИ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8 году составил по прочим предприятиям       155 млн. 319,6 тысячи рублей, что на 5,8% больше  чем в 2017 году.  На плановый период до 2022 года планируется рост фонда заработной платы по прочим предприятиям  до 189 млн. 464 тысяч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по государственному  управлению и обеспечению военной обязанности, социальному обеспечению в 2018 году возрос  к уровню 2017 года  на 5,0 % 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 муниципальному образованию «Волоконский сельсовет» уменьшение фонда заработной платы произошло за счёт временной не укомплектованности кад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по государственному  управлению и обеспечению военной обязанности, социальному обеспечению в последующие планируемые годы будет  увеличиваться и составит к 2022 году72млн.253тычячи руб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льшесолдатского района  расположено 10 средних образовательных школ, 7  основных образовательных школ, 1 филиал ОБУ СПО «Суджанский сельскохозяйственный техникум», 2 детских сада,  1 детская школа искусств, 1 методический каби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сфере образования  в 2018 году составил 144 млн. 141,7 Тысячи рублей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фонд заработной платы составит 160 млн. 654 тысячи рублей, темп роста к 2018 году составит 111,5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фонд заработной платы составит 170 млн. 380 тысяч рублей,   темп роста к 2019 году составит 106,1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фонд заработной платы составит 181 млн. 654 тысячи рублей,   темп роста к 2020 году составит 106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2 году фонд заработной платы составит 194 млн. 35 тысяч рублей,  темп роста к 2021 году составит 106,8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 заработная плата в сфере образования соответствует  требованиям Указа Президента Российской федерации от 7 мая 2012 года №597      «О мероприятиях  по реализации государственной политики»  и письма комитета образования  и науки Курской области  в целях осуществления контроля по достижению целевых показателей  размера средней заработной платы педагогических работников  на  территории Кур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месячная заработная плата всех категорий работников образования за 2018 год составила 19591,9 рубля, что на 7,8% больше уровня 2017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9 году  среднемесячная заработная плата всех работников сферы образования составит 20795,0 рубля, или возрастёт к уровню 2018 года на 6,1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0году  среднемесячная заработная плата всех работников сферы образования составит 22019,7 рубля, или возрастёт к уровню 2019 года на 5,9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1 году  среднемесячная заработная плата всех работников сферы образования составит 23451,3 рубля, или возрастёт к уровню 2020 года на 6,5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2 году  среднемесячная заработная плата всех работников сферы образования составит 24972,3 рубля или возрастёт к уровню 2021 года на 6,5%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ЗДРАВООХРАНЕНИЕ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ДОСТАВЛЕНИЕ СОЦИАЛЬНЫХ УСЛУГ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льшесолдатского района сферу  здравоохранения и предоставления социальных услуг составляют   ОБУЗ «Большесолдатская центральная районная больница», ОБУСО «Комплексный центр по обслуживанию населения» и  ОБУССОН «Ширковский психоневрологический интернат».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2018 году составил  89 млн.  420,4 тысячи рублей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19 году фонд заработной платы составит 94 млн.  77тысяч рублей, темп роста к 2018 году составит 105,2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фонд заработной платы составит 99 млн. 514 тысячи рублей,   темп роста к 2019 году составит 106,1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фонд заработной платы составит 106 млн. 695 тысячи рублей,   темп роста к 2020 году составит 106,9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2 году фонд заработной платы составит 113 млн. 693 тысячи рублей,  темп роста к 2021 году составит 106,6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реднемесячная заработная плата всех категорий работников данной сферы за 2018 год составила 21586,6 рубля, что на 27,4% больше уровня 2017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9 году  среднемесячная заработная плата всех работников составит 22909,8 рубля или возрастёт к уровню 2018 года на 6,1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0году  среднемесячная заработная плата всех работников  составит 24285,6 рубля, или возрастёт к уровню 2019 года на 6,0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1 году  среднемесячная заработная плата всех работников составит 25884,3 рубля, или возрастёт к уровню 2020 года на 6,6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22 году  среднемесячная заработная плата всех работников составит 27582рубля или возрастёт к уровню 2021 года на 6,6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ОБУЗ «Большесолдатская ЦРБ». </w:t>
      </w:r>
      <w:r>
        <w:rPr>
          <w:sz w:val="28"/>
          <w:szCs w:val="28"/>
        </w:rPr>
        <w:t>Фонд заработной платы в 2018 году  составил 89 млн. 420,4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19 году фонд заработной платы составит 94 млн.77 тысяч рублей, или возрастёт к 2018 году на 5,2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Это связано с выполнением Указа Президента РФ от 07.05.2012 года № 597 «О реализации  государственной социальной политики» и  письма комитета здравоохранения, которым были доведены показатели среднего уровня  заработной платы по категориям персонал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 перспективу учреждение планирует увеличение среднемесячной заработной платы до 27582,0 рубля к 2022 год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СО « Комплексный центр социального обслуживания населения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Фонд заработной платы в 2018году  составил 20 млн.57,3 тысячи рублей, что на больше  2018 года на 28,5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  исполнения Указа Президента РФ от 07.05.2012 года № 597 «О реализации  государственной социальной политики» на перспективу учреждение планирует увеличение среднемесячной заработной платы до 32312 рубля к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22 го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ССОН «Ширковский  психоневрологический интернат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онд заработной платы в 2018 году  составил 20 млн. 128 тысяч рубле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ы  увеличилась к уровню 2017 года  и составила 18846,4 руб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ерспективу учреждение планирует увеличение среднемесячной заработной платы до 24176,8 рубля к 2022 год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О ОРГАНИЗАЦИИ ОТДЫХА, КУЛЬТУРЫ И СПОРТ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Большесолдатского района к учреждениям культуры относятся 11 центральных сельских Домов культуры, 1 районный Дом народного творчества, 1 межпоселенческая библиотека и филиал «Саморядовский Дом ремёсел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8 году составлял 19млн. 81,3тысячи рублей, темп роста к 2017 году составлял 109,6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заработная плата возросла  за данный период на 26,4% и в 2018 году составила 22050,3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является результатом исполнения  Указа Президента РФ от 07.05.2012 года № 597 «О реализации  государственной социальной политик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отрасли планируется повышение среднемесячной заработной платы и к 2022 году довести её до 24610,6 руб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 заработной платы в 2022 году  составит 27 млн.987 тысячи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ПО РАЙОН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18 году</w:t>
      </w:r>
      <w:r>
        <w:rPr>
          <w:sz w:val="28"/>
          <w:szCs w:val="28"/>
        </w:rPr>
        <w:t xml:space="preserve"> фонд заработной платы по району составил  814 млн. 946,6 тысячи  рублей, темп роста  к уровню 2017 года составит 109,3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произошло 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17 года составил 107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обрабатывающем производстве темп роста  к уровню 2017 года составил 93,9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темп роста  к уровню 2017 года составил 103,9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17 года  составил 105,8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образовании темп роста  заработной платы к уровню 2017 года  составил 103,6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здравоохранении и социальных услуг темп роста  заработной платы к уровню 2017 года  составил 133,0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области культуры темп роста  заработной платы к уровню 2017 года  составил 126,4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ом на 2018 год предусматривался фонд заработной платы в размере 782 млн. 7,3 тысяч рублей. Фактически фонд заработной платы за 2018 год  составил  814 млн.946,6 тысячи рублей.  Процент выполнения прогнозируемого показателя составил 104,2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ельскохозяйственном производстве   предусматривался фонд заработной платы в размере 283 млн. 593,3 тысяч рублей. Фактически фонд заработной платы за 2018 год  составил 302 млн. 597,5 тысячи рублей.  Процент выполнения прогнозируемого показателя составил  106,7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ост фонда заработной платы в сельскохозяйственном производстве увеличился за счёт роста объёмов производства сельскохозяйственной продукции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рабатывающем производстве предусматривался  фонд заработной платы в размере 77 млн. 310 тысячи рублей. Фактически фонд заработной платы за 2017 год  составил 81 млн. 522,2 тысячи рублей.  Процент выполнения прогнозируемого показателя составил  105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рговле    предусматривался фонд заработной платы в размере 11 млн.  370,6 тысячи рублей. Фактически фонд заработной платы за 2018 год  составил  10 млн. 801,9 тысячи рублей.  Процент выполнения прогнозируемого показателя составил 95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связано с уменьшением отдельных видов продукции собственного производства  ПО «Большесолдатское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трасли  транспортировки и хранения предусматривался фонд заработной платы в размере  6 млн.290,8  тысяч рублей. Фактически фонд заработной платы за 2018 год  составил  7 млн. 830 тысячи рублей.  Процент выполнения прогнозируемого показателя составил 124,5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объясняется увеличением объёмов выполняемых услуг  и увеличением численности работников  филиала «Любимовский» ООО «Курские элеваторы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ласти    деятельности информации и связи предусматривался фонд заработной платы в размере 1 млн.  218,1 тысячи рублей. Фактически фонд заработной платы за 2018 год  составил 1  млн. 263,0 тысячи рублей.  Процент выполнения прогнозируемого показателя составил 103,7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рочим организациям предусматривался фонд заработной платы в размере  157 млн.  930 тысячи рублей. Фактически фонд заработной платы за 2018 год  составил  155 млн. 319,6 тысячи рублей.  Процент выполнения прогнозируемого показателя составил  98,3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я  фонда заработной платы объясняется тем, что в 2018 году уменьшилось численность работающи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фере образования предусматривался фонд заработной платы в размере  140 млн.276 тысяч рублей. Фактически фонд заработной платы за 2018 год  составил 144  млн. 141,7 тысячи рублей.  Процент выполнения прогнозируемого показателя составил 102,8 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величение фонда заработной платы объясняется  выполнением Указа Президента РФ по доведению  среднемесячной заработной платы отдельных категорий работников  до уровня среднемесячной заработной платы  по экономик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фере здравоохранения и социальных услуг  предусматривался фонд заработной платы в размере 82 млн. 431,1  тысяч рублей. Фактически фонд заработной платы за 2018 год  составил 89 млн.  20,4тысячи рублей.  Процент выполнения прогнозируемого показателя составил 133,6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величение фонда заработной платы объясняется  выполнением Указа Президента РФ по доведению  среднемесячной заработной платы отдельных категорий работников  до уровня среднемесячной заработной платы  по экономик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области деятельности культуры, спорта, организации досуга и развлечений предусматривался фонд заработной платы в размере 21 млн. 586,5  тысяч рублей. Фактически фонд заработной платы за 2018 год  составил  22 млн.  50,3тысячи рублей.  Процент выполнения прогнозируемого показателя составил 102,2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объясняется  выполнением Указа Президента РФ по доведению  среднемесячной заработной платы отдельных категорий работников  до уровня среднемесячной заработной платы  по экономике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19 году</w:t>
      </w:r>
      <w:r>
        <w:rPr>
          <w:sz w:val="28"/>
          <w:szCs w:val="28"/>
        </w:rPr>
        <w:t xml:space="preserve"> планируется фонд заработной платы по району 862 млн. 400 тысяч рублей , темп роста  к уровню 2018 года составит 105,8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произойдет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18 года составит 101,9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изводстве пищевых продуктов  темп роста  к уровню 2018 года 105,5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  темп роста заработной платы составит к уровню 2018 года 110,0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ранспортировке и хранении темп роста  к уровню 2018 года составит 94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деятельности  издательской темп роста  к уровню 2018 года составит 103,6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18 года  составит 109,4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 образовании темп роста  заработной платы к уровню 2018 года 111,5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здравоохранении  и социальных услуг темп роста  заработной платы к уровню 2018 года 105,2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фере культуры, спорта, организации досуга  и  развлечений темп роста  заработной платы к уровню 2018 года 104,3%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20 году</w:t>
      </w:r>
      <w:r>
        <w:rPr>
          <w:sz w:val="28"/>
          <w:szCs w:val="28"/>
        </w:rPr>
        <w:t xml:space="preserve">  планируется фонд заработной платы по району 914 млн. 737 тысячи рублей, темп роста  к уровню 2018 года составит 106,1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 фонда заработной платы  в 2020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19 года составит 107,2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изводстве пищевых продуктов  темп роста  к уровню 2019 года 105,5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  темп роста заработной платы составит к уровню 2019 года 106,9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ранспортировке и хранении темп роста  к уровню 2019 года составит 107,5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деятельности  издательской темп роста  к уровню 2019 года составит 104,0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19 года  составит 104,3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 образовании темп роста  заработной платы к уровню 2019 года 106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здравоохранении  и социальных услуг темп роста  заработной платы к уровню 2019 года 106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фере культуры, спорта, организации досуга  и  развлечений темп роста  заработной платы к уровню 2019 года 105,9%</w:t>
      </w:r>
    </w:p>
    <w:p>
      <w:pPr>
        <w:pStyle w:val="Normal"/>
        <w:ind w:firstLine="36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21 году</w:t>
      </w:r>
      <w:r>
        <w:rPr>
          <w:sz w:val="28"/>
          <w:szCs w:val="28"/>
        </w:rPr>
        <w:t xml:space="preserve">  планируется фонд заработной платы по району 972 млн. 91 тысяч  рублей, темп роста  к уровню 2020 года составит 106,3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 фонда заработной платы  в 2021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20 года составит 107,4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изводстве пищевых продуктов  темп роста  к уровню 2020 года 105,5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  темп роста заработной платы составит к уровню 2020 года 107,1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ранспортировке и хранении темп роста  к уровню 2020 года составит 107,5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деятельности  издательской темп роста  к уровню 2020 года составит 104,0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20 года  составит 103,7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 образовании темп роста  заработной платы к уровню 2020 года 106,6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здравоохранении  и социальных услуг темп роста  заработной платы к уровню 2020 года 106,9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фере культуры, спорта, организации досуга  и  развлечений темп роста  заработной платы к уровню 2020 года 107,4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В 2022 году</w:t>
      </w:r>
      <w:r>
        <w:rPr>
          <w:sz w:val="28"/>
          <w:szCs w:val="28"/>
        </w:rPr>
        <w:t xml:space="preserve">  планируется фонд заработной платы по району 1млрд.34млн.  13 тысяч рублей, темп роста  к уровню 2021 года составит 106,4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 фонда заработной платы  в 2021 году планируется  за счет увеличения  фонда заработной пла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ельском хозяйстве темп роста  к уровню 2021 года составит 107,8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изводстве пищевых продуктов  темп роста  к уровню 2012 года 106,2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орговле оптовой и розничной   темп роста заработной платы составит к уровню 2022 года 107,6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транспортировке и хранении темп роста  к уровню 2021 года составит 103,4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деятельности  издательской темп роста  к уровню 2021 года составит 103,0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прочих организациях темп роста  заработной платы к уровню 2021 года  составит 104,1%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 образовании темп роста  заработной платы к уровню 2021 года 106,8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здравоохранении  и социальных услуг темп роста  заработной платы к уровню 2021 года 106,6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фере культуры, спорта, организации досуга  и  развлечений темп роста  заработной платы к уровню 2021 года 107,0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ОНДА ЗАРАБОТНОЙ ПЛАТЫ ПО СЕЛЬСОВЕТАМ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8 год, исходя из уплаченного налога на доходы физических лиц, составил 272 млн. 864,6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данным предприятий, организаций и учреждений, расположенных на территории сельсовета, фонд заработной платы составил 349 млн. 609,9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 на 76 млн.745,3 тысячи рублей объясняется тем, что НДФЛ за  декабрь месяц 2017 года уплачен  в январе 2018 года, а начисленный НДФЛ за декабрь месяц 2018 года будет уплачен только в январе 2019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,  а оплачиваются из Фонда социального страхования, 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 работники всех предприятий, учреждений и организаций, расположенных на территории Волоконского сельсовета,  пользуются налоговыми вычетами на детей, поэтому средний процент начисления НДФЛ  на фонд заработной платы получается меньше, чем 13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кон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8 год, исходя из уплаченного налога на доходы физических лиц составил 81 млн. 170,8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36 млн. 909,3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 на 44 млн.261,5  тысячи рублей объясняется тем, что НДФЛ за  декабрь месяц 2017 года уплачен в январе 2018 года, а начисленный НДФЛ за декабрь месяц 2018 года будет уплачен только в январе 2019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 работники всех предприятий, учреждений и организаций, расположенных на территории Волоконского сельсовета,  пользуются налоговыми вычетами на детей, поэтому средний процент начисления НДФЛ  на фонд заработной платы получается меньше, чем 13%. Например, по филиалу «Большесолдатский свекловод» ООО «Курск-Агро», расположенного на территории Волоконского сельсовета за 2018 года сложился средний процент начисления НДФЛ в размере 12,85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 заработной платы, а оплачиваются из Фонда социального страхования, 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Любимов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8год, исходя из уплаченного налога на доходы физических лиц составил 125 млн. 705,4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 108 млн. 482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 на 17 млн. 223,4 тысячи рублей объясняется тем, что  НДФЛ за  декабрь месяц 2017 года уплачен  в январе 2018 года, а начисленный НДФЛ за декабрь месяц 2018 года будет уплачен только в январе 2019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 работники всех предприятий, учреждений и организаций, расположенных на территории Любимовского сельсовета,  пользуются налоговыми вычетами  на детей, поэтому средний процент начисления НДФЛ  на фонд заработной платы получается меньше, чем 13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умму перечисленного  НДФЛ включается и НДФЛ, начисленный на больничные листы, которые не входят в фонд заработной платы, а оплачиваются из Фонда социального страхования,  и НДФЛ начисленный на доходы от сдачи в аренду земельных долей,  которые также не включаются в фонд заработной пл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стан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8 год, исходя из уплаченного налога на доходы физических лиц составил 36 млн. 106,9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23 млн. 966,3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фонда заработной платы  на 12 млн.140,6 тысячи рублей объясняется тем, что  НДФЛ за декабрь месяц 2017 года уплачен  в январе 2018 года, а начисленный НДФЛ за декабрь месяц 2018 года будет уплачен только в январе 2019 год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гридин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8 год, исходя из уплаченного налога на доходы физических лиц составил 11 млн. 302,3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12 млн. 308 тысячи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фонда заработной платы  на 1 млн. 5,7 тысячи рублей объясняется тем, что НДФЛ за  декабрь месяц 2017 года уплачен  в январе 2018 года, а начисленный НДФЛ за декабрь месяц 2018 года будет уплачен только в январе 2019 год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рядов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8 год, исходя из уплаченного налога на доходы физических лиц составил 233 млн. 190,8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222 млн. 916,2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еньшение фонда заработной платы  на 10 млн. 274,6 тысячи рублей объясняется тем, что НДФЛ  за  декабрь месяц 2017 года уплачен НДФЛ в январе 2018 года, а начисленный НДФЛ за декабрь месяц 2018 года будет уплачен только в январе 2019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по предприятиям были выплачены дивиденды в 2018 году, которые облагаются НДФЛ, но в фонд заработной платы они не включаю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 работники всех предприятий, учреждений и организаций, расположенных на территории Любостанского сельсовета,  пользуются налоговыми вычетами на детей, поэтому средний процент начисления НДФЛ  на фонд заработной платы получается меньше, чем 13%.  Так  в ООО «Молочник» за 2018 год средний процент отчислений НДФЛ сложился в размере 12,77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овременно существует градация отчислений НДФЛ от размера заработной платы. Так в АО «Надежда» средний процент отчислений НДФЛ за 2018 год сложился в размере 15,54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Сторожевский сельсов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фонд заработной платы  за 2018 год, исходя из уплаченного налога на доходы физических лиц составил  59 млн. 616,9 тысячи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ым предприятий, организаций и учреждений, расположенных на территории сельсовета, фонд заработной платы составил 60 млн. 754,1 тысячи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фонда заработной платы  на 1 млн. 137,2 тысячи рублей объясняется тем, что  НДФЛ  за декабрь месяц 2017 года уплачен  в январе 2018 года, а начисленный НДФЛ за декабрь месяц 2018 года будет уплачен только в январе 2019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роме этого  работники всех предприятий, учреждений и организаций, расположенных на территории Сторожевского сельсовета,  пользуются налоговыми вычетами  на детей, поэтому средний процент начисления НДФЛ  на фонд заработной платы получается меньше, чем 13%. Так в  ООО «Маяк», расположенного на территории  Сторожевского сельсовета, за 2018 года сложился средний процент начисления НДФЛ в размере 12,88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дновременно существует градация отчислений НДФЛ от размера заработной платы. Так в ООО «Дубрава» средний процент отчислений НДФЛ за 2018 год сложился в размере 13,76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нсервативным вариантом разработки прогноза социально-экономического развития Большесолдатского  района прогнозируется уменьшение производства сельскохозяйственной продукции, продукции перерабатывающего производства, уменьшение объёмов выполненных работ и услуг, вследствие чего будет  выполнен меньший объём работ, что приведёт  к   снижению темпов роста  фонда заработной платы в данных отрасля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езультате этого будут уменьшены отчисления налога на доходы физических лиц, что в свою очередь  отрицательно повлияет на поступления доходов в  бюдж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меньшение  поступления доходов в бюджет  отрицательно скажется на величине фонда заработной платы бюджетных организац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19 году фонд заработной платы  в сумме 862 млн. 400тысяч рублей,  темп роста к  уровню 2018 года  105,8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20 году фонд заработной платы  в сумме 908 млн. 780 тысячи рублей,  темп роста к  уровню 2019 года  105,4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йону планируется в 2021 году фонд заработной платы  в сумме  960 млн.20  тысячи рублей,  темп роста к  уровню 2020 года 105,7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ом по району планируется в 2022 году фонд заработной платы  в сумме  1млрд.17 млн. 881 тысячи рублей,  темп роста к  уровню 2021 года 106 %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Целевым вариантом разработки прогноза социально-экономического развития района прогнозируется увеличение производства сельскохозяйственной продукции, продукции перерабатывающего производства, увеличение объёмов выполненных работ и услуг, вследствие чего будет  выполнен больший объём работ, что приведёт  к  росту фонда заработной платы в данных отрасля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езультате этого будут увеличены отчисления налога на доходы физических лиц, что в свою очередь   повлияет  на рост  поступлений доходов в  бюдж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величение  поступления доходов в бюджет  положительно скажется на величине фонда заработной платы бюджетных организац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20 году фонд заработной платы  в сумме 919 млн. 306 тысяч рублей,  что будет больше уровня 2019 года на 6,6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21 году фонд заработной платы  в сумме 982 млн. 812 тысяч рублей,  что будет больше уровня 2020 года на 6,9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ом по району планируется в 2022 году фонд заработной платы  в сумме  1млрд.52 млн.573 тысячи рублей,  что будет больше уровня 2021 года на 7,1 %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солдатского района, начальник </w:t>
      </w:r>
    </w:p>
    <w:p>
      <w:pPr>
        <w:pStyle w:val="Normal"/>
        <w:ind w:firstLine="360"/>
        <w:rPr/>
      </w:pPr>
      <w:r>
        <w:rPr>
          <w:sz w:val="28"/>
          <w:szCs w:val="28"/>
        </w:rPr>
        <w:t>Управления экономического развития                                          Петина А.В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10:00Z</dcterms:created>
  <dc:creator>User</dc:creator>
  <dc:description/>
  <cp:keywords/>
  <dc:language>en-US</dc:language>
  <cp:lastModifiedBy>!!!</cp:lastModifiedBy>
  <cp:lastPrinted>2019-06-26T16:23:00Z</cp:lastPrinted>
  <dcterms:modified xsi:type="dcterms:W3CDTF">2019-07-19T12:30:00Z</dcterms:modified>
  <cp:revision>225</cp:revision>
  <dc:subject/>
  <dc:title>Пояснительная  записка </dc:title>
</cp:coreProperties>
</file>