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"21 " декабря 2023 года  № 31/190-4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4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18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8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8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6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263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8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9,0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3-12-22T11:52:00Z</dcterms:modified>
  <cp:revision>67</cp:revision>
  <dc:subject/>
  <dc:title>Приложение №1</dc:title>
</cp:coreProperties>
</file>