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 xml:space="preserve">от "21 " декабря 2023 года  № 31/190-4 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5 и 2026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5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6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тыс. 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22-11-14T16:45:00Z</cp:lastPrinted>
  <dcterms:modified xsi:type="dcterms:W3CDTF">2023-12-22T11:51:00Z</dcterms:modified>
  <cp:revision>62</cp:revision>
  <dc:subject/>
  <dc:title>        Приложение №__</dc:title>
</cp:coreProperties>
</file>