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"21 " декабря 2023 года  № 31/190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5 и 2026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5-2026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5-2026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3-12-22T11:51:00Z</dcterms:modified>
  <cp:revision>51</cp:revision>
  <dc:subject/>
  <dc:title>Приложение №9</dc:title>
</cp:coreProperties>
</file>