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24 года № 45/266-4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муниципальны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на плановый период 2026 и 2027 годов»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5» марта 2025 года № 49/284-4)</w:t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Большесолдатский муниципальны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6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7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4-12-23T19:56:00Z</cp:lastPrinted>
  <dcterms:modified xsi:type="dcterms:W3CDTF">2025-03-26T09:09:00Z</dcterms:modified>
  <cp:revision>67</cp:revision>
  <dc:subject/>
  <dc:title>        Приложение №__</dc:title>
</cp:coreProperties>
</file>