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3» декабря 2024 года № 45/266-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Большесолдатский муниципальный район»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солда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5» марта 2025 года № 49/284-4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муниципальный район»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5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24-12-23T19:56:00Z</cp:lastPrinted>
  <dcterms:modified xsi:type="dcterms:W3CDTF">2025-03-26T09:10:00Z</dcterms:modified>
  <cp:revision>55</cp:revision>
  <dc:subject/>
  <dc:title>Приложение №9</dc:title>
</cp:coreProperties>
</file>