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от «23» декабря 2024 года № 45/266-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муниципальный район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Курской области на 202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марта 2025 года № 49/284-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х трансфертов, передаваемых из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Большесолда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й район» Курской области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иде дотаций 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й период 2026 и 202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131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60"/>
        <w:gridCol w:w="1834"/>
        <w:gridCol w:w="1926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,20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,24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4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5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59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14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18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17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88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1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15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263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33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48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,50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9,88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40:00Z</dcterms:created>
  <dc:creator>1</dc:creator>
  <dc:description/>
  <cp:keywords/>
  <dc:language>en-US</dc:language>
  <cp:lastModifiedBy>Бухгалтерия Централизованная</cp:lastModifiedBy>
  <cp:lastPrinted>2024-12-23T19:59:00Z</cp:lastPrinted>
  <dcterms:modified xsi:type="dcterms:W3CDTF">2025-03-26T09:11:00Z</dcterms:modified>
  <cp:revision>77</cp:revision>
  <dc:subject/>
  <dc:title>Приложение №1</dc:title>
</cp:coreProperties>
</file>