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 декабря 2024 года № 45/266-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муниципальны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6 и 2027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5» марта 2025 года № 49/284-4)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муниципальны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6-2027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6-2027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7 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24-12-23T19:57:00Z</cp:lastPrinted>
  <dcterms:modified xsi:type="dcterms:W3CDTF">2025-03-26T09:10:00Z</dcterms:modified>
  <cp:revision>56</cp:revision>
  <dc:subject/>
  <dc:title>Приложение №9</dc:title>
</cp:coreProperties>
</file>