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« 25 </w:t>
        <w:softHyphen/>
        <w:softHyphen/>
        <w:t xml:space="preserve">» апреля 2023 года № 25/155-4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07850, Курская область, с. Большое Солдатское, ул. Мира,1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 Курской област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22 год по доходам в сумме   668 130,457 тыс. рублей, по расходам в сумме 652 682,909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15 447,54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22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ходов бюджета муниципального района за 2022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муниципального района за 2022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ходов бюджета муниципального района за 2022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22 год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Д.М. Рыбочк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9:00Z</dcterms:created>
  <dc:creator>1</dc:creator>
  <dc:description/>
  <cp:keywords/>
  <dc:language>en-US</dc:language>
  <cp:lastModifiedBy>PS</cp:lastModifiedBy>
  <cp:lastPrinted>2021-03-11T09:05:00Z</cp:lastPrinted>
  <dcterms:modified xsi:type="dcterms:W3CDTF">2023-04-26T07:54:00Z</dcterms:modified>
  <cp:revision>32</cp:revision>
  <dc:subject/>
  <dc:title>Приложение №1</dc:title>
</cp:coreProperties>
</file>