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3 год и на плановый период 2024 и 202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4 » марта 2023 года №24/144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3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371,053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 371,053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611 424,541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1 424,541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1 424,54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1 424,541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7 795,59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 795,59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7 795,594 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 795,59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3-04-12T13:16:00Z</dcterms:modified>
  <cp:revision>253</cp:revision>
  <dc:subject/>
  <dc:title>Приложение №1</dc:title>
</cp:coreProperties>
</file>