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и на плановый период 2024 и 2025 годов» 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5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24 415,203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4 415,2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4 415,2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4 415,2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 415,2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4 415,203 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 415,203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6 990,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 415,203</w:t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22-11-17T12:03:00Z</cp:lastPrinted>
  <dcterms:modified xsi:type="dcterms:W3CDTF">2022-12-27T07:19:00Z</dcterms:modified>
  <cp:revision>168</cp:revision>
  <dc:subject/>
  <dc:title>Приложение №1</dc:title>
</cp:coreProperties>
</file>