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2140" cy="2720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72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247"/>
                              <w:gridCol w:w="1629"/>
                              <w:gridCol w:w="445"/>
                              <w:gridCol w:w="441"/>
                              <w:gridCol w:w="1632"/>
                            </w:tblGrid>
                            <w:tr>
                              <w:trPr>
                                <w:trHeight w:val="3630" w:hRule="atLeast"/>
                              </w:trPr>
                              <w:tc>
                                <w:tcPr>
                                  <w:tcW w:w="4964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-18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80415" cy="81089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0415" cy="810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96" w:after="0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ОЛЬШЕСОЛДАТ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7850, Курская область, Большесолдатский район, с.Большое Солдатское, ул. Мира, 1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 xml:space="preserve">телефон/факс: 8(471 36) 2-16-48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2-11-26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shd w:fill="FFFFFF" w:val="clear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shd w:fill="FFFFFF" w:val="clear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: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shd w:fill="FFFFFF" w:val="clear"/>
                                        <w:lang w:val="en-US"/>
                                      </w:rPr>
                                      <w:t>admbs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shd w:fill="FFFFFF" w:val="clear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shd w:fill="FFFFFF" w:val="clear"/>
                                        <w:lang w:val="en-US"/>
                                      </w:rPr>
                                      <w:t>kursknet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shd w:fill="FFFFFF" w:val="clear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shd w:fill="FFFFFF" w:val="clear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Style w:val="InternetLink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shd w:fill="FFFFFF" w:val="clear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shd w:fill="FFFFFF" w:val="clear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shd w:fill="FFFFFF" w:val="clear"/>
                                        <w:lang w:val="en-US"/>
                                      </w:rPr>
                                      <w:t>bol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shd w:fill="FFFFFF" w:val="clear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shd w:fill="FFFFFF" w:val="clear"/>
                                        <w:lang w:val="en-US"/>
                                      </w:rPr>
                                      <w:t>kursk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shd w:fill="FFFFFF" w:val="clear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shd w:fill="FFFFFF" w:val="clear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InternetLink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7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-1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-1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1.02.202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-1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-180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-1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-180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-1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-180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21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247"/>
                        <w:gridCol w:w="1629"/>
                        <w:gridCol w:w="445"/>
                        <w:gridCol w:w="441"/>
                        <w:gridCol w:w="1632"/>
                      </w:tblGrid>
                      <w:tr>
                        <w:trPr>
                          <w:trHeight w:val="3630" w:hRule="atLeast"/>
                        </w:trPr>
                        <w:tc>
                          <w:tcPr>
                            <w:tcW w:w="4964" w:type="dxa"/>
                            <w:gridSpan w:val="6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-1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0415" cy="81089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81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6" w:after="0"/>
                              <w:ind w:right="1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ОЛЬШЕСОЛДАТ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7850, Курская область, Большесолдатский район, с.Большое Солдатское, ул. Мира, 1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 xml:space="preserve">телефон/факс: 8(471 36) 2-16-48, 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2-11-26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: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shd w:fill="FFFFFF" w:val="clear"/>
                                  <w:lang w:val="en-US"/>
                                </w:rPr>
                                <w:t>admbs</w:t>
                              </w:r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shd w:fill="FFFFFF" w:val="clear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shd w:fill="FFFFFF" w:val="clear"/>
                                  <w:lang w:val="en-US"/>
                                </w:rPr>
                                <w:t>kursknet</w:t>
                              </w:r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shd w:fill="FFFFFF" w:val="clear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shd w:fill="FFFFFF" w:val="clear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InternetLink"/>
                                <w:sz w:val="18"/>
                                <w:szCs w:val="18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Style w:val="InternetLink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shd w:fill="FFFFFF" w:val="clear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shd w:fill="FFFFFF" w:val="clear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shd w:fill="FFFFFF" w:val="clear"/>
                                  <w:lang w:val="en-US"/>
                                </w:rPr>
                                <w:t>bol</w:t>
                              </w:r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shd w:fill="FFFFFF" w:val="clear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shd w:fill="FFFFFF" w:val="clear"/>
                                  <w:lang w:val="en-US"/>
                                </w:rPr>
                                <w:t>kursk</w:t>
                              </w:r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shd w:fill="FFFFFF" w:val="clear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shd w:fill="FFFFFF" w:val="clear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InternetLink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7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-1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87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-1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21.02.2023</w:t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-1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7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-180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19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-1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207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-180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-1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-180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го Собрания Большесолд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очкину Д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важаемый  Дмитрий Михайл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Уставом муниципального района «Большесолдатский район» Курской области, во исполнение ПРОТЕСТА прокурора №15-2023 от 31.01.2023 г. на решение Представительного Собрания Большесолдатского района Курской области №19 от 17.06.2009 года, вношу на рассмотрение Представительного Собрания Большесолдатского района Курской обла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       </w:t>
      </w:r>
      <w:r>
        <w:rPr>
          <w:bCs/>
          <w:color w:val="000000"/>
          <w:sz w:val="28"/>
          <w:szCs w:val="28"/>
          <w:lang w:eastAsia="ru-RU"/>
        </w:rPr>
        <w:t xml:space="preserve">1.Проект решения  «О внесении изменений в решение </w:t>
      </w:r>
      <w:r>
        <w:rPr>
          <w:sz w:val="28"/>
          <w:szCs w:val="28"/>
        </w:rPr>
        <w:t>Представительного Собрания Большесолдатского района Курской области от 17 июня 2009 года №19 «Об утверждении положения о приватизации имущества муниципального района «Большесолдатский район» Ку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     </w:t>
      </w:r>
      <w:r>
        <w:rPr>
          <w:sz w:val="28"/>
          <w:szCs w:val="28"/>
        </w:rPr>
        <w:t>Официальным представителем  при рассмотрении данного проекта  перед Представительным Собранием Большесолдатского района Курской области  назначен начальник юридического отдела  Администрации Большесолдатского района А.Е.Турец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ложен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bCs/>
          <w:color w:val="000000"/>
          <w:sz w:val="28"/>
          <w:szCs w:val="28"/>
          <w:lang w:eastAsia="ru-RU"/>
        </w:rPr>
        <w:t xml:space="preserve">Проект решения  «О внесении изменений в решение </w:t>
      </w:r>
      <w:r>
        <w:rPr>
          <w:sz w:val="28"/>
          <w:szCs w:val="28"/>
        </w:rPr>
        <w:t>Представительного Собрания Большесолдатского района Курской области от 17 июня 2009 года №19 «Об утверждении положения о приватизации имущества муниципального района «Большесолдатский район» Курской области»,    на 49-ти  л., в 1экз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85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.о Главы  Большесолдатского район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солдат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                                                                             В.А.Чупик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Calibri" w:hAnsi="Calibri" w:cs="Calibri"/>
      <w:color w:val="00000A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bs@kursknet.ru" TargetMode="External"/><Relationship Id="rId4" Type="http://schemas.openxmlformats.org/officeDocument/2006/relationships/hyperlink" Target="http://www.bol.kursk.ru/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admbs@kursknet.ru" TargetMode="External"/><Relationship Id="rId7" Type="http://schemas.openxmlformats.org/officeDocument/2006/relationships/hyperlink" Target="http://www.bol.kursk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30:00Z</dcterms:created>
  <dc:creator>!!!</dc:creator>
  <dc:description/>
  <cp:keywords/>
  <dc:language>en-US</dc:language>
  <cp:lastModifiedBy>Анна Викторовна</cp:lastModifiedBy>
  <cp:lastPrinted>2022-12-28T15:05:00Z</cp:lastPrinted>
  <dcterms:modified xsi:type="dcterms:W3CDTF">2023-02-21T11:42:00Z</dcterms:modified>
  <cp:revision>63</cp:revision>
  <dc:subject/>
  <dc:title> </dc:title>
</cp:coreProperties>
</file>