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СКОЙ ОБЛАСТИ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4» марта 2023  № 24/144-4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3 декабря 2022 года №23/139-4 «О бюджете муниципального района «Большесолдатский район» Кур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485 484,465 тыс. рублей» заменить </w:t>
      </w:r>
      <w:r>
        <w:rPr>
          <w:color w:val="000000"/>
          <w:sz w:val="28"/>
          <w:szCs w:val="28"/>
        </w:rPr>
        <w:t>словами «610 272,574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502 783,104 тыс. рублей» заменить </w:t>
      </w:r>
      <w:r>
        <w:rPr>
          <w:color w:val="000000"/>
          <w:sz w:val="28"/>
          <w:szCs w:val="28"/>
        </w:rPr>
        <w:t>словами «656 643,627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3 слова «17 298,639 тыс. рублей» заменить словами «46 371,053 тыс. рублей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В пункте 11 слова «47 502,079 тыс. рублей» заменить словами «57 782,162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 806,778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7 806,778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№1,3,5,6,7,8,15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</cp:lastModifiedBy>
  <cp:lastPrinted>2021-03-15T15:22:00Z</cp:lastPrinted>
  <dcterms:modified xsi:type="dcterms:W3CDTF">2023-03-27T06:15:00Z</dcterms:modified>
  <cp:revision>393</cp:revision>
  <dc:subject/>
  <dc:title>Приложение №1</dc:title>
</cp:coreProperties>
</file>