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9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3 год и на плановый период 2024 и 2025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4» марта 2023 года №24/144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3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371,053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 371,053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611 424,541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1 424,541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1 424,54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1 424,541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7 795,59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 795,594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7 795,594 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 795,59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</cp:lastModifiedBy>
  <cp:lastPrinted>2021-08-19T10:36:00Z</cp:lastPrinted>
  <dcterms:modified xsi:type="dcterms:W3CDTF">2023-03-27T06:16:00Z</dcterms:modified>
  <cp:revision>253</cp:revision>
  <dc:subject/>
  <dc:title>Приложение №1</dc:title>
</cp:coreProperties>
</file>