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  </w:t>
        <w:softHyphen/>
        <w:softHyphen/>
        <w:t xml:space="preserve">»             2023 года №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07850, Курская область, с. Большое Солдатское, ул. Мира,1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2022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2 год по доходам в сумме   668 130,457 тыс. рублей, по расходам в сумме 652 682,909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15 447,54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2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2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2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2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2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Бухгалтерия Централизованная</cp:lastModifiedBy>
  <cp:lastPrinted>2021-03-11T09:05:00Z</cp:lastPrinted>
  <dcterms:modified xsi:type="dcterms:W3CDTF">2023-03-20T06:59:00Z</dcterms:modified>
  <cp:revision>29</cp:revision>
  <dc:subject/>
  <dc:title>Приложение №1</dc:title>
</cp:coreProperties>
</file>