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1 года №14/9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2 год и на плановый период 2023 и 2024 годов» 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>(</w:t>
      </w:r>
      <w:r>
        <w:rPr>
          <w:sz w:val="20"/>
          <w:szCs w:val="20"/>
        </w:rPr>
        <w:t>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22 года №23/138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4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49 784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30 903,003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49 784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0 903,00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49 784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0 903,00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49 784,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0 903,00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49 784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0 903,00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9 784,1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 903,003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9 784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903,003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9 784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903,0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2-12-29T13:34:00Z</dcterms:modified>
  <cp:revision>164</cp:revision>
  <dc:subject/>
  <dc:title>Приложение №1</dc:title>
</cp:coreProperties>
</file>