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 декабря 2021 года 14/97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2 год и на плановый период 2023 и 2024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/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22 года №23/138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2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 245,731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 245,731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</w:rPr>
              <w:t>-662 330,972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2 330,972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2 330,972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2 330,972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6 576,703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 576,703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 576,70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 576,70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1-08-19T10:36:00Z</cp:lastPrinted>
  <dcterms:modified xsi:type="dcterms:W3CDTF">2022-12-29T13:34:00Z</dcterms:modified>
  <cp:revision>236</cp:revision>
  <dc:subject/>
  <dc:title>Приложение №1</dc:title>
</cp:coreProperties>
</file>