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3» декабря 2022 года №23/139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3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2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7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1,86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8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27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81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74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9,0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2-12-27T09:27:00Z</dcterms:modified>
  <cp:revision>62</cp:revision>
  <dc:subject/>
  <dc:title>Приложение №1</dc:title>
</cp:coreProperties>
</file>