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9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3 год и на плановый период 2024 и 202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3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298,639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7 298,639 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485 484,465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84,465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84,46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84,465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2 783,10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 783,10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 783,10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 783,10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2-12-26T14:26:00Z</dcterms:modified>
  <cp:revision>245</cp:revision>
  <dc:subject/>
  <dc:title>Приложение №1</dc:title>
</cp:coreProperties>
</file>