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ожидаемого исполнения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Большесолдатский район»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лей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260"/>
        <w:gridCol w:w="1260"/>
        <w:gridCol w:w="144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-нение бюджета за 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-нение бюджета за 10 месяцев 202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ое исполнение бюджета за 2022 год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0 1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8 46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1 630,0</w:t>
            </w:r>
          </w:p>
        </w:tc>
      </w:tr>
      <w:tr>
        <w:trPr>
          <w:trHeight w:val="31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 0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98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 067,7</w:t>
            </w:r>
          </w:p>
        </w:tc>
      </w:tr>
      <w:tr>
        <w:trPr>
          <w:trHeight w:val="31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 2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 0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 330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6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45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, сб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9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0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 637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</w:tr>
      <w:tr>
        <w:trPr>
          <w:trHeight w:val="28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13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 07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4 2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9 07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8 436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9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 50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 365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 5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 6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0 397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 67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 89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9 627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вен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0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9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976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 4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7 53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 066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260"/>
        <w:gridCol w:w="1260"/>
        <w:gridCol w:w="144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6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27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640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4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1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9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151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0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4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812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 98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 7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 662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89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59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980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42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29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890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9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9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29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9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52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 2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 1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1 917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5:51:00Z</dcterms:created>
  <dc:creator>user</dc:creator>
  <dc:description/>
  <cp:keywords/>
  <dc:language>en-US</dc:language>
  <cp:lastModifiedBy>БУХ</cp:lastModifiedBy>
  <cp:lastPrinted>2018-11-14T10:21:00Z</cp:lastPrinted>
  <dcterms:modified xsi:type="dcterms:W3CDTF">2022-11-14T10:22:00Z</dcterms:modified>
  <cp:revision>20</cp:revision>
  <dc:subject/>
  <dc:title>Оценка ожидаемого исполнения бюджета</dc:title>
</cp:coreProperties>
</file>