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ОБЪЕМЫ  БЮДЖЕТНЫХ АССИГНОВАНИЙ, </w:t>
      </w:r>
    </w:p>
    <w:p>
      <w:pPr>
        <w:pStyle w:val="Normal"/>
        <w:jc w:val="center"/>
        <w:rPr/>
      </w:pPr>
      <w:r>
        <w:rPr>
          <w:lang w:val="ru-RU"/>
        </w:rPr>
        <w:t xml:space="preserve">НАПРАВЛЯЕМЫХ  НА  ИСПОЛНЕНИЕ  ПУБЛИЧНЫХ  НОРМАТИВНЫХ  ОБЯЗАТЕЛЬСТВ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9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94"/>
        <w:gridCol w:w="3969"/>
        <w:gridCol w:w="16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2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25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Курской области от 01.12.2004: №56-ЗКО «О размере, порядке назначения и выплаты ежемесячного пособия на ребенка»,  №58-ЗКО «О социальной поддержке лиц, проработавших в тылу в период с 22 июня 1941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«За самоотверженный труд в период Великой Отечественной войны», и  ветеранов труда»,  № 59-ЗКО "О социальной поддержке реабилитированных лиц и лиц, пострадавших от политических репрессий"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ветеранам труда, труженикам тыла, реабилитированным и пострадавшим от политических репрессий гражданам, ежемесячные пособия на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081,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874,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874,23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 081,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874,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 874,2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26:00Z</dcterms:created>
  <dc:creator>Пользователь</dc:creator>
  <dc:description/>
  <cp:keywords/>
  <dc:language>en-US</dc:language>
  <cp:lastModifiedBy>БУХ</cp:lastModifiedBy>
  <cp:lastPrinted>2016-11-23T11:22:00Z</cp:lastPrinted>
  <dcterms:modified xsi:type="dcterms:W3CDTF">2022-11-14T10:35:00Z</dcterms:modified>
  <cp:revision>4</cp:revision>
  <dc:subject/>
  <dc:title>ОБЪЕМ БЮДЖЕТНЫХ АССИГНОВАНИЙ,</dc:title>
</cp:coreProperties>
</file>