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» ________ 2022 года №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3 год и на плановый период 2024 и 2025 годов» 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5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3744,737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3 744,737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 744,737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 744,737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5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 744,737  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C00000"/>
                <w:sz w:val="26"/>
                <w:szCs w:val="26"/>
              </w:rPr>
            </w:pPr>
            <w:r>
              <w:rPr>
                <w:i/>
                <w:color w:val="C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55 222,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421 752,080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5 222,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1 752,080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5 222,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1 752,08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55 222,2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1 752,080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55 222,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 752,08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5 222,2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1 752,080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1 252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 903,003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1 252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 903,00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22-11-16T12:11:00Z</dcterms:modified>
  <cp:revision>163</cp:revision>
  <dc:subject/>
  <dc:title>Приложение №1</dc:title>
</cp:coreProperties>
</file>