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 _______ 2022 года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3 год и на плановый период 2024 и 2025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3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71,79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744,737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4,737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4,7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4,737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0 727,058 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57 988,50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 988,50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 988,50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 988,50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 460,29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460,29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460,29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460,2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2-11-16T12:05:00Z</dcterms:modified>
  <cp:revision>233</cp:revision>
  <dc:subject/>
  <dc:title>Приложение №1</dc:title>
</cp:coreProperties>
</file>