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от «21»  декабря 2021 года №14/97-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Курской области на 2022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3 и 2024 годов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межбюджетных трансфертов, передаваемых из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«Большесолдатский район» Ку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м поселений в виде дот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ый период 2023 и 2024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131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60"/>
        <w:gridCol w:w="1834"/>
        <w:gridCol w:w="1926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3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33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01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10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84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59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82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29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51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04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71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68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971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89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37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95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2,26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40:00Z</dcterms:created>
  <dc:creator>1</dc:creator>
  <dc:description/>
  <cp:keywords/>
  <dc:language>en-US</dc:language>
  <cp:lastModifiedBy>Бухгалтерия Централизованная</cp:lastModifiedBy>
  <cp:lastPrinted>2021-11-11T13:08:00Z</cp:lastPrinted>
  <dcterms:modified xsi:type="dcterms:W3CDTF">2021-12-22T13:30:00Z</dcterms:modified>
  <cp:revision>59</cp:revision>
  <dc:subject/>
  <dc:title>Приложение №1</dc:title>
</cp:coreProperties>
</file>