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декабря 2021 года 14/9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3»_сентября 2022 года №19/124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2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 245,731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 923,50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635 122,228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5 122,228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5 122,22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5 122,228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6 045,73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 045,734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 045,73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 045,73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2-10-10T10:02:00Z</dcterms:modified>
  <cp:revision>223</cp:revision>
  <dc:subject/>
  <dc:title>Приложение №1</dc:title>
</cp:coreProperties>
</file>