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13 »сентября 2022 №19/124-4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7850, Ку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Представительного Собрания Большесолдатского района Курской области от 21 декабря 2021 года № 14/97-4 «О бюджете муниципального района «Большесолдатский район» Курской области на 2022 год и на плановый период 2023 и 2024 годов», от 26 января 2022 года №16/105-4 следующие изме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1 слова «471 122,922 тыс. рублей» заменить </w:t>
      </w:r>
      <w:r>
        <w:rPr>
          <w:color w:val="000000"/>
          <w:sz w:val="28"/>
          <w:szCs w:val="28"/>
        </w:rPr>
        <w:t>словами «627 823.488 тыс. рублей»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дпункте 2 слова «505 368,653 тыс. рублей» заменить </w:t>
      </w:r>
      <w:r>
        <w:rPr>
          <w:color w:val="000000"/>
          <w:sz w:val="28"/>
          <w:szCs w:val="28"/>
        </w:rPr>
        <w:t>словами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662 069,219 тыс</w:t>
      </w:r>
      <w:r>
        <w:rPr>
          <w:color w:val="C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ублей</w:t>
      </w:r>
      <w:r>
        <w:rPr>
          <w:sz w:val="28"/>
          <w:szCs w:val="28"/>
        </w:rPr>
        <w:t>»;</w:t>
      </w:r>
    </w:p>
    <w:p>
      <w:pPr>
        <w:pStyle w:val="Normal"/>
        <w:ind w:left="1211" w:hanging="0"/>
        <w:rPr/>
      </w:pPr>
      <w:r>
        <w:rPr>
          <w:color w:val="000000"/>
          <w:sz w:val="28"/>
          <w:szCs w:val="28"/>
        </w:rPr>
        <w:t>2. В пункт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пункте 1 слова «431 380,246 тыс. рублей» и «431 151,356 тыс. рублей» заменить словами «431 252,605 тыс. рублей» и «430 903,003 тыс. рублей» соответственно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пункте 2 слова «431 380,246 тыс. рублей» и «427 829,131 тыс. рублей» заменить словами «431 252,605 тыс. рублей» и «427 580,778 тыс. рублей» соответственно.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 В пункте 11 слова «35 359,498 тыс. рублей» заменить словами «77 449,597 тыс. рублей.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 Пункт 18 изложить в следующей редакции: </w:t>
      </w:r>
    </w:p>
    <w:p>
      <w:pPr>
        <w:pStyle w:val="Style1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 150,687 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решение вопросов Администрации Большесолдатского района Курской области в сумме 10 150,687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 Приложения№1,2,3,4,5,6,7,8,15,16 </w:t>
      </w:r>
      <w:r>
        <w:rPr>
          <w:sz w:val="28"/>
          <w:szCs w:val="28"/>
        </w:rPr>
        <w:t>излож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стоящее решение вступает в силу со дня подпис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b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Большесолдат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 В.П.Зайц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0:00Z</dcterms:created>
  <dc:creator>1</dc:creator>
  <dc:description/>
  <cp:keywords/>
  <dc:language>en-US</dc:language>
  <cp:lastModifiedBy>тест</cp:lastModifiedBy>
  <cp:lastPrinted>2021-03-15T15:22:00Z</cp:lastPrinted>
  <dcterms:modified xsi:type="dcterms:W3CDTF">2022-09-15T06:52:00Z</dcterms:modified>
  <cp:revision>404</cp:revision>
  <dc:subject/>
  <dc:title>Приложение №1</dc:title>
</cp:coreProperties>
</file>