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 декабря 2021 года 14/97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2 год и на плановый период 2023 и 202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«13 »сентября 2022 года №19/124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2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 245,731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 923,50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-635 122,228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5 122,228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5 122,228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5 122,228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6 045,73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 045,734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 045,73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 045,73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тест</cp:lastModifiedBy>
  <cp:lastPrinted>2021-08-19T10:36:00Z</cp:lastPrinted>
  <dcterms:modified xsi:type="dcterms:W3CDTF">2022-09-15T06:53:00Z</dcterms:modified>
  <cp:revision>225</cp:revision>
  <dc:subject/>
  <dc:title>Приложение №1</dc:title>
</cp:coreProperties>
</file>