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1483360" cy="1606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СТАВИТЕЛЬНОЕ СОБРАНИЕ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БОЛЬШЕСОЛДАТСКОГО  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КУР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т «  </w:t>
        <w:softHyphen/>
        <w:softHyphen/>
        <w:softHyphen/>
        <w:t xml:space="preserve">»            2022 года №_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307850, Курская область, с. Большое Солдатское, ул. Мира,1                                                  </w:t>
      </w:r>
      <w:r>
        <w:rPr>
          <w:b/>
          <w:bCs/>
          <w:sz w:val="22"/>
          <w:szCs w:val="22"/>
        </w:rPr>
        <w:t>П Р О Е К Т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ольшесолдатский район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Курской области за 2021 год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Уставом Большесолдатского района Курской области Представительное Собрание Большесолдатского района Курской области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Утвердить отчет об исполнении бюджета муниципального района «Большесолдатский район» Курской области за 2021 год по доходам в сумме   484 405,138 тыс. рублей, по расходам в сумме 477 296,620 </w:t>
      </w:r>
      <w:r>
        <w:rPr>
          <w:color w:val="000000"/>
          <w:sz w:val="28"/>
          <w:szCs w:val="28"/>
        </w:rPr>
        <w:t>тыс</w:t>
      </w:r>
      <w:r>
        <w:rPr>
          <w:sz w:val="28"/>
          <w:szCs w:val="28"/>
        </w:rPr>
        <w:t>. рублей с превышением доходов над расходами (профицит бюджета муниципального района) в сумме 7 108,518 тыс. рублей и со следующими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 источников финансирования дефицита бюджета муниципального района за 2021 год по кодам классификации источников финансирования дефицитов бюджетов согласно приложению №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доходов бюджета муниципального района за 2021 год по кодам классификации доходов бюджетов согласно приложению №2 к настоящему решению;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расходов бюджета муниципального района за 2021 год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ов согласно приложению №3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) расходов бюджета муниципального района за 2021 год по ведомственной структуре расходов бюджетов согласно приложению №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) бюджетных ассигнований на реализацию муниципальных программ бюджета муниципального района за 2021 год согласно приложению № 5 к настоящему реш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Настоящее решение вступает в силу после официального его опубликов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ного Собра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льшесолдатского района Курской области                         Д.М. Рыбоч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Глава Большесолдатского района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урской области                                                                        В.П. Зайцев                             </w:t>
      </w:r>
    </w:p>
    <w:sectPr>
      <w:type w:val="nextPage"/>
      <w:pgSz w:w="11906" w:h="16838"/>
      <w:pgMar w:left="102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2:29:00Z</dcterms:created>
  <dc:creator>1</dc:creator>
  <dc:description/>
  <cp:keywords/>
  <dc:language>en-US</dc:language>
  <cp:lastModifiedBy>Бухгалтерия Централизованная</cp:lastModifiedBy>
  <cp:lastPrinted>2021-03-11T09:05:00Z</cp:lastPrinted>
  <dcterms:modified xsi:type="dcterms:W3CDTF">2022-03-29T08:25:00Z</dcterms:modified>
  <cp:revision>20</cp:revision>
  <dc:subject/>
  <dc:title>Приложение №1</dc:title>
</cp:coreProperties>
</file>