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21130" cy="1541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«  </w:t>
        <w:softHyphen/>
        <w:softHyphen/>
        <w:softHyphen/>
        <w:t xml:space="preserve">»            2022 года №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850, Курская область, с. Большое Солдатское, ул. Мира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урской области за 2021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21 год по доходам в сумме   484 405,138 тыс. рублей, по расходам в сумме 477 296,620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7 108,51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21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ходов бюджета муниципального района за 2021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муниципального района за 2021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ходов бюджета муниципального района за 2021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21 год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9:00Z</dcterms:created>
  <dc:creator>1</dc:creator>
  <dc:description/>
  <cp:keywords/>
  <dc:language>en-US</dc:language>
  <cp:lastModifiedBy>User</cp:lastModifiedBy>
  <cp:lastPrinted>2021-03-11T09:05:00Z</cp:lastPrinted>
  <dcterms:modified xsi:type="dcterms:W3CDTF">2022-03-29T08:45:00Z</dcterms:modified>
  <cp:revision>20</cp:revision>
  <dc:subject/>
  <dc:title>Приложение №1</dc:title>
</cp:coreProperties>
</file>