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 26» января 2022 №16/105-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1 декабря 2021 года № 14/97-4 «О бюджете муниципального района «Большесолдатский район» Кур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473 099,437 тыс. рублей» заменить </w:t>
      </w:r>
      <w:r>
        <w:rPr>
          <w:color w:val="000000"/>
          <w:sz w:val="28"/>
          <w:szCs w:val="28"/>
        </w:rPr>
        <w:t>словами «471 122,922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480 710,205 тыс. рублей» заменить </w:t>
      </w:r>
      <w:r>
        <w:rPr>
          <w:color w:val="000000"/>
          <w:sz w:val="28"/>
          <w:szCs w:val="28"/>
        </w:rPr>
        <w:t>словами «505 368,653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3 слова «7 610,768 тыс. рублей» заменить словами «34 245,731 тыс. рублей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В пункте 11 слова «35 559,498 тыс. рублей» заменить словами «35 359,498 тыс. рублей, слова «28 962,796 тыс. рублей» заменить словами 28 762,796 тыс. рублей, слова «7 6 19,910 тыс. рублей», заменить словами «7 519,910 тыс. рубле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 206,622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25 206,622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 Приложения№1,3,5,7,15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П. Зайце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1-03-15T15:22:00Z</cp:lastPrinted>
  <dcterms:modified xsi:type="dcterms:W3CDTF">2022-01-25T11:51:00Z</dcterms:modified>
  <cp:revision>375</cp:revision>
  <dc:subject/>
  <dc:title>Приложение №1</dc:title>
</cp:coreProperties>
</file>