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  <w:r>
        <w:rPr/>
        <w:t xml:space="preserve">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8» декабря 2021 года №15/104-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14 172,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14 172,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14 172,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14 172,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14 172,17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4 172,1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4 172,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4 172,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1-12-29T06:13:00Z</dcterms:modified>
  <cp:revision>107</cp:revision>
  <dc:subject/>
  <dc:title>Приложение №1</dc:title>
</cp:coreProperties>
</file>