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1 » декабря 2020 года №7/55-4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1 год 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2-2023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2-2023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2году,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 году,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0-12-26T11:22:00Z</dcterms:modified>
  <cp:revision>37</cp:revision>
  <dc:subject/>
  <dc:title>Приложение №9</dc:title>
</cp:coreProperties>
</file>