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 «21» декабря 2020 года №7/55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1 год и на плановый период 2022 и 2023 годов» (в реда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«27» августа 2021 года № 12/77-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 «21» декабря 2020 года №7/55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1 год и на плановый период 2022 и 2023 годов» (в редак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«27» августа 2021 года № 12/77-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  разграничена и которые расположены в границах сельских поселений и межселенных территорий муниципальных районов,  а также средства от продажи права на заключение договоров  аренды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  также средства от продажи права на заключение договоров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** Главными администраторами доходов, администраторами доходов</w:t>
      </w:r>
    </w:p>
    <w:p>
      <w:pPr>
        <w:pStyle w:val="Normal"/>
        <w:ind w:firstLine="851"/>
        <w:jc w:val="both"/>
        <w:rPr/>
      </w:pPr>
      <w:r>
        <w:rPr/>
        <w:t>по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Tanya</dc:creator>
  <dc:description/>
  <cp:keywords/>
  <dc:language>en-US</dc:language>
  <cp:lastModifiedBy>Бухгалтерия Централизованная</cp:lastModifiedBy>
  <cp:lastPrinted>2020-05-13T09:07:00Z</cp:lastPrinted>
  <dcterms:modified xsi:type="dcterms:W3CDTF">2021-09-23T08:02:00Z</dcterms:modified>
  <cp:revision>44</cp:revision>
  <dc:subject/>
  <dc:title/>
</cp:coreProperties>
</file>