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1» декабря 2020 года №7/55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1 год и на плановый период 2022 и 2023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(в редакции решения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Большесолдатского района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от «28» декабря 2021 года №15/104-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/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21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 814,988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3 814,988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</w:rPr>
              <w:t>-477 084,445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77 084,445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77 084,445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77 084,445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 899,433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 899,433</w:t>
            </w:r>
          </w:p>
        </w:tc>
      </w:tr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 899,433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 899,43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11:00Z</dcterms:created>
  <dc:creator>1</dc:creator>
  <dc:description/>
  <cp:keywords/>
  <dc:language>en-US</dc:language>
  <cp:lastModifiedBy>Бухгалтерия Централизованная</cp:lastModifiedBy>
  <cp:lastPrinted>2021-08-19T10:36:00Z</cp:lastPrinted>
  <dcterms:modified xsi:type="dcterms:W3CDTF">2021-12-29T06:12:00Z</dcterms:modified>
  <cp:revision>185</cp:revision>
  <dc:subject/>
  <dc:title>Приложение №1</dc:title>
</cp:coreProperties>
</file>