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8» декабря 2021 № 15/104-4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0 года № 7/55-4 «О бюджете муниципального района «Большесолдатский район» Курской области на 2021 год и на плановый период 2022 и 2023 годов», от 29 марта 2021 года №9/61-4, от 27 августа 2021 года №12/77-4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409 350,701 тыс. рублей» заменить </w:t>
      </w:r>
      <w:r>
        <w:rPr>
          <w:color w:val="000000"/>
          <w:sz w:val="28"/>
          <w:szCs w:val="28"/>
        </w:rPr>
        <w:t>словами «474 062,828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одпункте 2 слова «433 165,689 тыс. рублей» заменить </w:t>
      </w:r>
      <w:r>
        <w:rPr>
          <w:color w:val="000000"/>
          <w:sz w:val="28"/>
          <w:szCs w:val="28"/>
        </w:rPr>
        <w:t>словами «497 877,816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дпункте 1 слова «423 066,470 тыс. рублей» заменить словами «414 172,170 тыс. рублей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дпункте 2 слова «423 066,470 тыс. рублей» заменить словами «414 172,170 тыс. рублей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В пункте 13 слова «11 195,631тыс. рублей» заменить словами «62 775,029 тыс. рублей, слова «60 800,768 тыс. рублей» заменить словами 35 320,768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 Пункт 20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</w:t>
      </w:r>
      <w:r>
        <w:rPr>
          <w:rFonts w:cs="Times New Roman" w:ascii="Times New Roman" w:hAnsi="Times New Roman"/>
          <w:sz w:val="28"/>
          <w:szCs w:val="28"/>
          <w:lang w:val="ru-RU"/>
        </w:rPr>
        <w:t>8735,74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шение вопросов Администрации Большесолдатского района Курской области в сумме 7 535,74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казание финансовой поддержки бюджетам сельских поселений по решению вопросов местного значения 1 200,0 тыс. рублей»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Приложения№1,2,5,6,7,8,</w:t>
      </w:r>
      <w:r>
        <w:rPr>
          <w:sz w:val="28"/>
          <w:szCs w:val="28"/>
        </w:rPr>
        <w:t>9,10,17,18 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1-03-15T15:22:00Z</cp:lastPrinted>
  <dcterms:modified xsi:type="dcterms:W3CDTF">2021-12-29T08:07:00Z</dcterms:modified>
  <cp:revision>357</cp:revision>
  <dc:subject/>
  <dc:title>Приложение №1</dc:title>
</cp:coreProperties>
</file>