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1» декабря  2021 года №14/97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2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51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30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02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89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64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71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72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8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1-12-22T13:20:00Z</dcterms:modified>
  <cp:revision>52</cp:revision>
  <dc:subject/>
  <dc:title>Приложение №1</dc:title>
</cp:coreProperties>
</file>