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 декабря 2021 года 14/97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2 год и на плановый период 2023 и 2024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2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 610,768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 322,225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22,225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22,2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22,225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 288,543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</w:rPr>
              <w:t>-475 099,437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75 099,437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75 099,437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75 099,437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2 710,205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 710,205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 710,205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 710,20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Бухгалтерия Централизованная</cp:lastModifiedBy>
  <cp:lastPrinted>2021-08-19T10:36:00Z</cp:lastPrinted>
  <dcterms:modified xsi:type="dcterms:W3CDTF">2021-12-22T10:57:00Z</dcterms:modified>
  <cp:revision>212</cp:revision>
  <dc:subject/>
  <dc:title>Приложение №1</dc:title>
</cp:coreProperties>
</file>