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1»  декабря 2021 года №14/97-4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2 год и на плановый период 2023 и 2024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ольшесолдатский район»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28"/>
        <w:gridCol w:w="2245"/>
        <w:gridCol w:w="168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ивлечения средств в 2022 год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я долг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2,2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на частичное покрытие дефицита бюджета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2,2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 г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2,2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2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9:00Z</dcterms:created>
  <dc:creator>Uharova_M</dc:creator>
  <dc:description/>
  <cp:keywords/>
  <dc:language>en-US</dc:language>
  <cp:lastModifiedBy>Бухгалтерия Централизованная</cp:lastModifiedBy>
  <cp:lastPrinted>2010-11-15T16:19:00Z</cp:lastPrinted>
  <dcterms:modified xsi:type="dcterms:W3CDTF">2021-12-22T11:25:00Z</dcterms:modified>
  <cp:revision>55</cp:revision>
  <dc:subject/>
  <dc:title>        Приложение №__</dc:title>
</cp:coreProperties>
</file>