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1» декабря 2021 года №14/97-4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3-2024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3-2024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1-12-22T13:25:00Z</dcterms:modified>
  <cp:revision>46</cp:revision>
  <dc:subject/>
  <dc:title>Приложение №9</dc:title>
</cp:coreProperties>
</file>