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___» ______ 2021 года №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2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3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1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5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82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5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8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971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8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37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9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2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1-11-11T10:09:00Z</dcterms:modified>
  <cp:revision>57</cp:revision>
  <dc:subject/>
  <dc:title>Приложение №1</dc:title>
</cp:coreProperties>
</file>