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гнозу  численности работников, фонда заработной платы  и среднемесячной заработной платы одного работн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Большесолдатскому  району Курской области   на 2022 –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Р У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П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енность работающих  в 2020 году в целом  по  Большесолдатскому району составила 2505 человек, в 2019 году  было  2615 человека, то есть темп роста  численности работников   к уровню 2019 года составил 95,8 %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ьскохозяйственном производстве среднегодовая численность работников за 2020 год составила 716 человек, что меньше   на 95  человек чем в 2019 году. Число работников уменьшилось ООО «Маяк» , ООО «Курск-Агро» Большесолдатский свекловод, АО «Надежда»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ОО «Молочник»</w:t>
      </w:r>
      <w:r>
        <w:rPr>
          <w:sz w:val="28"/>
          <w:szCs w:val="28"/>
        </w:rPr>
        <w:t>. В 2020 году численность работников  составила 137 человек. В  2021 году   численность работников  составит  138 человек, а  в последующие годы численность будет не значительно, но увеличиваться  в 2022году -140 человек , 2023году -141человек, 2024году -141 челов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ОО «Дубрава».  </w:t>
      </w:r>
      <w:r>
        <w:rPr>
          <w:sz w:val="28"/>
          <w:szCs w:val="28"/>
        </w:rPr>
        <w:t>В 2020 году составляла 6 человек. В перспективе численность работников не увеличиться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ОО «Маяк». </w:t>
      </w:r>
      <w:r>
        <w:rPr>
          <w:sz w:val="28"/>
          <w:szCs w:val="28"/>
        </w:rPr>
        <w:t xml:space="preserve"> В 2020 году среднесписочная численность работников составила 125  человек, что на 7 человек меньше , чем  2019 год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О «Надежда».</w:t>
      </w:r>
      <w:r>
        <w:rPr>
          <w:sz w:val="28"/>
          <w:szCs w:val="28"/>
        </w:rPr>
        <w:t xml:space="preserve"> В 2020 году  среднесписочная численность работников  составила 275 человека на уровне 2019 года уменьшилась на 9 человек. В 2021 году  планируется увеличить численность работников  на 1 человека и составит 276челов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ОБРАБАТЫВАЮЩЕЕ ПРОИЗВОДСТВО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м производстве на территории района действует  филиал «Любимовский» ООО КурскСахарПром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Филиал «Любимовский» ООО «КурскСахарПром» </w:t>
      </w:r>
      <w:r>
        <w:rPr>
          <w:sz w:val="28"/>
          <w:szCs w:val="28"/>
        </w:rPr>
        <w:t xml:space="preserve">В 2020 году среднесписочная численность работников составила 253 человека, что на 3 человека меньше чем в 2019 году.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ОПТОВАЯ И РОЗНИЧНАЯ; РЕМОНТ АВТОТРАНСПОРТНЫХ  СРЕДСТВ,МОТОЦИКЛОВ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рговле оптовой и розничной   среднегодовая численность работников в 2020 году составила 62 чело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 «Большесолдатское» численность работников  в 2020 году  52 человек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работает   магазин  АО «Тандер» Федеральной торговой сети «Магнит».  Численность работников  в 2020 году составляла 10 человек, численность работников на 2022-2024г. остается на прежнем уровн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ИРОВКА И ХРАН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филиалу  «Любимовский» ООО «Курские элеваторы» среднесписочная численность работников в 2020 году  составила 25,2 человека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В ОБЛАСТИ ИНФОРМАЦИИ И СВЯЗ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виду деятельности «Деятельность в области информации и связи» «Деятельность издательская»  в районе относится АУ КО «Редакция  газеты «Народная газета». Среднесписочная  численность работников данного учреждения составляет 8 человек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ОЧИЕ ПРЕДПРИЯТ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прочим предприятиям  среднесписочная численность работников за 2020 год составила 404,1 человек. В 2021 году составит среднесписочная численность 417  человек, это связано с тем, что на территории Большесолдатского района начали действовать новые филиалы предприятий, которые зарегистрированы за пределами района. Так, например, АО «Курскводоканал», МРЭО, ООО «Экопол». В  последующие годы остается без измен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Государственное  управление и  обеспечение военной безопасности, социальное обеспечение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списочная численность работников в сфере  муниципального управления  и обеспечения военной безопасности в 2020 году составила 152,6 человека. В перспективе планируется увеличение численности работников до 153,6 человек.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циальной сфере среднесписочная численность работников за 2020 год составила 1036,7 человека, что на 2,2% меньше  чем в  2019 год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фере образования</w:t>
      </w:r>
      <w:r>
        <w:rPr>
          <w:sz w:val="28"/>
          <w:szCs w:val="28"/>
        </w:rPr>
        <w:t xml:space="preserve">  в 2020году   среднесписочная численность работников образования будет составила  600,5 человека, по сравнению с 2019 годом численность уменьшилось на 30,2человека в связи   с закрытием  школы  МКОУ «Леоновская ООШ» и МКОУ «Извековская ООШ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истеме здравоохранения и предоставления  социальных услуг</w:t>
      </w:r>
      <w:r>
        <w:rPr>
          <w:sz w:val="28"/>
          <w:szCs w:val="28"/>
        </w:rPr>
        <w:t xml:space="preserve"> среднесписочная численность работников в 2021 году составит  344,6 чело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фере деятельности по организации отдыха, культуры и спорта</w:t>
      </w: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2020 году среднесписочная численность работников  составила 91,6 человек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2019 году были увеличена численность  в некоторых сельских советов в ЦСДК по договорам гражданско-правого характер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 2021 году  численность работников всего по району  составит 2 510 человек. Темп роста   к   уровню 2020 года  составит 100,2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2 году  численность работников составит 2513 человек. Темп роста к уровню 2021 года составит 100,1%,   в  2023 году  численность работников составит 2515 человек. Темп роста  численности работников  составила 100 ,1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в  2024 году  численность работников составит 2516 человек. Темп роста численности работников  к  уровню 2023 году составит 10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center"/>
        <w:rPr/>
      </w:pPr>
      <w:r>
        <w:rPr>
          <w:b/>
          <w:sz w:val="36"/>
          <w:szCs w:val="36"/>
        </w:rPr>
        <w:t>ФОНД  ЗАРАБОТНОЙ  ПЛАТЫ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ПО РАЙОНУ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онд заработной платы в целом по району за 2020 год составил 908 млн.     915,3 тысячи рублей, в 2019 году фонд заработной платы составлял 850 млн.        400 тысячи рублей. Темп роста к  2019 году составил 106,9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1 году  фонд заработной платы составит 955млн. 753,3 тысячи рублей. Темп роста к  2020году  составил 105,2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2  году  фонд заработной платы составит 1млд. 8млн. 279 тысяч рублей. Темп роста к  2021 году  составит 105,5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3 году  фонд заработной платы составит 1млд. 69 млн. 862,6 тысяч рублей. Темп роста к  2022 году  составит 106,1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4 году  фонд заработной платы составит 1млд. 135 млн. 805,3 тысячи рублей. Темп роста к  2023 году  составит 106,2 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21 году принято постановление Администрации Большесолдатского района Курской области от 24.06.2021 года № 238 «Об установлении  целевых показателей уровня оплаты труда по основным видам экономической деятельности и ликвидации задолженности по заработной плате в  организациях внебюджетного сектора экономики Большесолдатского района на 2021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ьскохозяйственном производстве фонд  заработной платы за 2020 год составил 332 млн.863,9 тысячи рублей, что на 8,3 % больше чем в 2019 год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фонд заработной платы по сельскохозяйственному производству составит 354 млн. 6 тысячи рублей, или темп роста к 2020 году составит 106,4 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2 году фонд заработной платы по сельскохозяйственному производству составит 377 млн. 449 тысячи рублей, или темп роста к 2021 году составит 106,6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23 году фонд заработной платы по сельскохозяйственному производству составит 400 млн. 734 тысячи рублей, или темп роста к 2022 году составит 106,2%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24 году фонд заработной платы по сельскохозяйственному производству составит 426 млн. 249 тысячи рублей, или темп роста к 2023 году составит 106,4%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О «Молочник». </w:t>
      </w:r>
      <w:r>
        <w:rPr>
          <w:sz w:val="28"/>
          <w:szCs w:val="28"/>
        </w:rPr>
        <w:t>Фонд заработной в 2020 год составил 64 млн. 718 тысяч рублей, темп роста к 2019 году составил 108,3%.  В 2021 году фонд заработной платы возрастет и составит 71млн.214тыс.рублей,в 2022году -77млн.525 тысяч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ое предприятие в плановом периоде   планирует довести фонд заработной платы к 2024 году до 89 млн. 897 тысяч рублей. Среднемесячная заработная плата составит  49045,5рублей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ОО «Дубрава»</w:t>
      </w:r>
      <w:r>
        <w:rPr>
          <w:sz w:val="28"/>
          <w:szCs w:val="28"/>
        </w:rPr>
        <w:t xml:space="preserve">. Фонд заработной платы в 2020 году составил 2 млн. 309 тысяч рублей,  темп роста  к  уровню 2019  года составил 106,5%. На плановый период фонд заработной платы будет расти  и к 2024 году составит 2млн. 852 тысяч рублей. Это связано с расширением производственной деятельности предприятия  за счёт приобретения дополнительно земельных до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 в 2020  году составила 32 069,4 рубля, что больше уровня 2019 года на 5%. В данном предприятии на плановый период  среднемесячная заработная плата будет  расти и к 2024 году достигнет 36805,6 рублей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ОО «Маяк». </w:t>
      </w:r>
      <w:r>
        <w:rPr>
          <w:sz w:val="28"/>
          <w:szCs w:val="28"/>
        </w:rPr>
        <w:t>Фонд заработной платы в 2020 году составил 55 млн.         574  тысячи рублей, в 2019 год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ставлял 47 млн. 025  тысяч рублей</w:t>
      </w:r>
      <w:r>
        <w:rPr>
          <w:color w:val="000000"/>
          <w:sz w:val="28"/>
          <w:szCs w:val="28"/>
        </w:rPr>
        <w:t>, темп роста</w:t>
      </w:r>
      <w:r>
        <w:rPr>
          <w:sz w:val="28"/>
          <w:szCs w:val="28"/>
        </w:rPr>
        <w:t xml:space="preserve"> к уровню 2019 года составил 118,2%. На  плановый период до 2024 года в хозяйстве  планируется  рост фонда заработной платы до 73 млн. 521 тысяч рублей за счет  незначительного увеличение численности и роста среднемесячной заработной платы  с  39 638,7 рубля в 2021 году до 44 977,7 рубля  в 2024 году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ООО «Курск-Агро» Большесолдатский свекловод </w:t>
      </w:r>
      <w:r>
        <w:rPr>
          <w:sz w:val="28"/>
          <w:szCs w:val="28"/>
        </w:rPr>
        <w:t>фонд заработной платы в 2020 году составил 62 млн. 985 тысяча рублей, в 2019 год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авлял 62 млн. 012  тысяч рублей, темп роста к уровню 2019 года составил 101,6%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2021 году планируется фонд заработной платы в сумме 65 млн.913 тысяч рублей, то есть темп роста составит к уровню   2020 года 104,6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анное предприятие планирует рост среднемесячной  заработной платы с 30 339,6 рубля в 2020 году до 35 919,1 рубля в 2024 году  и к 2024 году довести фонд заработной платы до  млн. 79 854 тысячи рублей.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О «Надежда». </w:t>
      </w:r>
      <w:r>
        <w:rPr>
          <w:sz w:val="28"/>
          <w:szCs w:val="28"/>
        </w:rPr>
        <w:t>В 2020 году  фонд заработной платы составил 147 млн. 277,9  тысячи рублей, что больше фонда за 2019 год на 2,1%. Это связано с расширением производственной деятельности предприятия  и увеличения численности работников. Среднемесячная заработная плата одного работника  к 2024 году  возрастёт и  составит 51 927,8 рубля. Фонд заработной платы достигнет к 2024 году 180 млн. 125 тысяч рублей.</w:t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АТЫВАЮЩЕЕ ПРОИЗВОДСТВО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территории  Большесолдатского района работает филиал «Любимовский» ООО «КурскСахарПром», головное предприятие которого зарегистрировано за пределами района в г. Воронеж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  произвело газификацию сахарного завода и  реконструкцию оборудования, что позволило увеличить среднесуточную производительность сахарного завода по переработке корней сахарной свёкл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плановом периоде будет расти  в 2021 году на 1,7% к  2020 году, в 2022 году составит 91 млн. 256 тысячи рублей - темп роста 101,3%, в 2023 году фонд заработной платы  составит 92млн. 985 тысяч рублей – темп роста 101,9%,в 2024 году фонд зарплаты составит 94млн.154 тысяч рублей ,что составит темп роста  101,3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приятие планирует и увеличение  среднемесячной заработной платы с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 170,6 рублей в 2020 году  до  рублей 30 627,5 рубля  в   2024 году.</w:t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ТОРГОВЛЯ ОПТОВАЯ И РОЗНИЧНАЯ;РЕМОНТ АВТОТРАНСПОРТНЫХ  СРЕДСТВ,МОТОЦИКЛО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зничной торговлей в районе занимается ПО «Большесолдатское» и АО «Тандер» Федеральной торговой сети «Магнит», которое имеет один  магазин на территории с. Большое Солдатское.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«Большесолдатское». </w:t>
      </w:r>
      <w:r>
        <w:rPr>
          <w:sz w:val="28"/>
          <w:szCs w:val="28"/>
        </w:rPr>
        <w:t>В 2020 году среднемесячная заработная плата одного работника  составила 16 572,1 рубля, что выше чем в 2019 году на 4,4%. Среднемесячная заработная плата будет расти и  в 2024 году составит 17 660,3 рубля. Фонд заработной платы  возрастет с 10 млн. 341 тысячи рублей в 2020 году до 11 млн. 254 тысяч рублей в 2024 году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О «Тандер» Федеральной торговой сети «Магнит».  </w:t>
      </w:r>
      <w:r>
        <w:rPr>
          <w:sz w:val="28"/>
          <w:szCs w:val="28"/>
        </w:rPr>
        <w:t>Предприятие планирует увеличение среднемесячной заработной платы и довести  к 2024 году до 18833,3 рубля, а фонд заработной платы до 2 млн.354 тысяч рублей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ИРОВКА И ХРАН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анным видом экономической деятельности на территории района в 2020 году занимался филиал «Любимовский» ООО «Курские элеватор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илиал «Любимовский» ООО «Курские элеваторы». </w:t>
      </w:r>
      <w:r>
        <w:rPr>
          <w:sz w:val="28"/>
          <w:szCs w:val="28"/>
        </w:rPr>
        <w:t xml:space="preserve">Фонд заработной платы за 2020 год составил 7 млн. 520 тысяч рублей, что составляет 102,1 % к уровню 2019 года.  Это связано с увеличением объёма выполненных работ и ростом среднесписочной численности  работников.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В ОБЛАСТИ ИНФОРМАЦИИ И СВЯЗИ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ТЕЛЬСКАЯ ДЕЯТЕЛЬНО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АУ КО «Редакция газеты «Народная газета». </w:t>
      </w:r>
      <w:r>
        <w:rPr>
          <w:sz w:val="28"/>
          <w:szCs w:val="28"/>
        </w:rPr>
        <w:t xml:space="preserve"> Фонд заработной платы за 2020 год составил 1 млн.398 тысяч рублей, что составляет 106,6 % к уровню 2019 года. Учреждение на перспективу планирует рост  среднемесячной заработной  платы и к 2024 году фонд заработной платы составит 1 млн. 430 тысячи рублей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ОРГАНИЗАЦИ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20 году составил по прочим предприятиям       177 млн. 837,8 тысячи рублей, что на 2,4% больше  чем в 2019 году.  На плановый период до 2024 года планируется рост фонда заработной платы по прочим предприятиям  до 230 млн. 272,3 тысяч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по государственному  управлению и обеспечению военной обязанности, социальному обеспечению в 2020 году возрос  к уровню 2019 года  на 3,3 %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по государственному  управлению и обеспечению военной обязанности, социальному обеспечению в последующие планируемые годы будет  увеличиваться и составит к 2024 году 72 млн.937 тысячи рублей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Большесолдатского района  расположено 10 средних образовательных школ, 6  основных образовательных школ, 1 филиал ОБУ СПО «Суджанский сельскохозяйственный техникум», 2 детских сада,  1 детская школа искусств, 1 методический кабинет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заработной платы в сфере образования  в  2020 году составил 165 млн. 669,5 тысячи рублей 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1 году фонд заработной платы составит 175 млн. 545 тысячи рублей, темп роста к 2020 году составит 106%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2 году фонд заработной платы составит 186 млн. 267,3 тысяч рублей,   темп роста к 2021 году составит 106,1 %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23 году фонд заработной платы составит 200 млн. 345,7 тысячи рублей,   темп роста к 2021 году составит 107,6%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2024 году фонд заработной платы составит 224 млн. 566 тысяч рублей,  темп роста к 2023 году составит 112,1%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месячная  заработная плата в сфере образования соответствует  требованиям Указа Президента Российской федерации от 7 мая 2012 года №597      «О мероприятиях  по реализации государственной политики»  и письма комитета образования  и науки Курской области  в целях осуществления контроля по достижению целевых показателей  размера средней заработной платы педагогических работников  на  территории Курской области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еднемесячная заработная плата всех категорий работников образования за 2020 год составила 22 990,5 рубля, что на 11,9% больше уровня 2019 года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В 2021 году  среднемесячная заработная плата всех работников сферы образования составит 24 769,3 рубля, или возрастёт к уровню 2020 года на 7,7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2 году  среднемесячная заработная плата всех работников сферы образования составит 26 282,2 рубля, или возрастёт к уровню 2021 года на 6,1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3 году  среднемесячная заработная плата всех работников сферы образования составит 24 607,5 рубля, или возрастёт к уровню 2022 года на 7,5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4 году  среднемесячная заработная плата всех работников сферы образования составит 31 632,6 рубля или возрастёт к уровню 2023 года на 1,6%.</w:t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color w:val="000000"/>
          <w:sz w:val="28"/>
          <w:szCs w:val="28"/>
        </w:rPr>
        <w:t xml:space="preserve">ЗДРАВООХРАНЕНИЕ 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РЕДОСТАВЛЕНИЕ СОЦИАЛЬНЫХ УСЛУГ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Большесолдатского района сферу  здравоохранения и предоставления социальных услуг составляют   ОБУЗ «Большесолдатская центральная районная больница», ОБУСО «Комплексный центр по обслуживанию населения» и  ОБУССОН «Ширковский психоневрологический интернат».</w:t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Фонд заработной платы в 2020 году составил  97 млн.  756 тысячи рублей</w:t>
      </w:r>
      <w:r>
        <w:rPr>
          <w:color w:val="FF0000"/>
          <w:sz w:val="28"/>
          <w:szCs w:val="28"/>
        </w:rPr>
        <w:t xml:space="preserve">,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В 2021 году фонд заработной платы составит 100 млн.  535 тысяч рублей, темп роста к 2020 году составит 102,8%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2 году фонд заработной платы составит 104 млн. 263 тысячи рублей,   темп роста к 2021 году составит 103,7%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23 году фонд заработной платы составит 105 млн. 668 тысячи рублей,   темп роста к 2022 году составит 101,3%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оду фонд заработной платы составит 110 млн. 764 тысячи рублей,  темп роста к 2023 году составит 104,8%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всех категорий работников данной сферы за 2020 год составила 23 640 рубля, что на 3,7% больше уровня 2019 года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В 2020 году  среднемесячная заработная плата всех работников составит 23 845,4 рубля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году  среднемесячная заработная плата всех работников  составит 24 843,2 рубля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 среднемесячная заработная плата всех работников составит 26 048,4 рубля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3 году  среднемесячная заработная плата всех работников составит 26 677,9 рубля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 xml:space="preserve">ОБУЗ «Большесолдатская ЦРБ». </w:t>
      </w:r>
      <w:r>
        <w:rPr>
          <w:color w:val="000000"/>
          <w:sz w:val="28"/>
          <w:szCs w:val="28"/>
        </w:rPr>
        <w:t>Фонд заработной платы в 2020 году  составил 53 млн. 223 тысячи рублей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В 2021 году фонд заработной платы составит 55 млн.450 тысяч рублей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вязано с выполнением Указа Президента РФ от 07.05.2012 года № 597 «О реализации  государственной социальной политики» и  письма комитета здравоохранения, которым были доведены показатели среднего уровня  заработной платы по категориям персонала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На перспективу учреждение планирует увеличение среднемесячной заработной платы до 26 677,9 рубля к 2024 году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УСО « Комплексный центр социального обслуживания населения»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заработной платы в 2020 году  составил 22 млн.548 тысячи рублей, что на больше  2019 года на 6%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   исполнения Указа Президента РФ от 07.05.2012 года № 597 «О реализации  государственной социальной политики» на перспективу учреждение планирует увеличение среднемесячной заработной платы до 29 569,8 рубля к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оду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>ОБУССОН «Ширковский  психоневрологический интернат»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заработной платы в 2020 году  составил 21 млн. 985 тысяч рублей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месячная заработная платы  увеличилась и составила 20 132,8 рублей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спективу учреждение планирует увеличение среднемесячной заработной платы до 21 562,3 рубля к 2024 году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ЯТЕЛЬНОСТЬ ПО ОРГАНИЗАЦИИ ОТДЫХА, КУЛЬТУРЫ И СПОРТА.</w:t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Большесолдатского района к учреждениям культуры относятся 11 центральных сельских Домов культуры, 1 районный Дом народного творчества, 1 межпоселенческая библиотека и филиал «Саморядовский Дом ремёсел», а так же 1 Физкультурно-оздоровительный комплекс «Импульс»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заработной платы в 2020 году составлял  24   млн. 752,1 тысячи рублей, темп роста к 2019 году составлял 109,3%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немесячная заработная плата возросла  за данный период на 2,1% и в 2020 году составила 22 518,3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Это является результатом исполнения  Указа Президента РФ от 07.05.2012 года № 597 «О реализации  государственной социальной политики»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анной отрасли планируется повышение среднемесячной заработной платы и к 2024 году довести её до 23 330,4 рубля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нд заработной платы в 2024 году  составит 26 млн.744 тысячи рублей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ГО ПО РАЙОНУ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32"/>
          <w:szCs w:val="32"/>
        </w:rPr>
        <w:t>В 2020 году</w:t>
      </w:r>
      <w:r>
        <w:rPr>
          <w:color w:val="000000"/>
          <w:sz w:val="28"/>
          <w:szCs w:val="28"/>
        </w:rPr>
        <w:t xml:space="preserve"> фонд заработной платы по району составил  908 млн. 915 тысячи  рублей, темп роста  к уровню 2019 года составит 106,9 %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Увеличение фонда заработной платы произошло   за счет увеличения  фонда заработной платы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в сельском хозяйстве темп роста  к уровню 2019 года составил 108,3%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в обрабатывающем производстве темп роста  к уровню 2019 года составил 103%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в торговле оптовой и розничной темп роста  к уровню 2019 года составил 105,6%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в прочих организациях темп роста  заработной платы к уровню 2019 года  составил 108,2%,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в образовании темп роста  заработной платы к уровню 2019 года  составил 106,6%,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в здравоохранении и социальных услуг темп роста  заработной платы к уровню 2019 года  составил 103,9%,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бласти культуры темп роста  заработной платы к уровню 2017 года  составил 109,3%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32"/>
          <w:szCs w:val="32"/>
        </w:rPr>
        <w:t>В 2021 году</w:t>
      </w:r>
      <w:r>
        <w:rPr>
          <w:color w:val="000000"/>
          <w:sz w:val="28"/>
          <w:szCs w:val="28"/>
        </w:rPr>
        <w:t xml:space="preserve"> планируется фонд заработной платы по району 955 млн. 753 тысяч рублей , темп роста  к уровню 2020 года составит 105,2%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Увеличение фонда заработной платы произойдет  за счет увеличения  фонда заработной платы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в сельском хозяйстве темп роста  к уровню 2020 года составит 106,4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оизводстве пищевых продуктов  темп роста  к уровню 2020 года 101,7%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в торговле оптовой и розничной   темп роста заработной платы составит к уровню 2020 года 102,4%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в транспортировке и хранении темп роста  к уровню 2020 года составит 103,7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деятельности  издательской темп роста  к уровню 2020 года составит 100,1 %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в прочих организациях темп роста  заработной платы к уровню 2020 года  составит 105,6%,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 образовании темп роста  заработной платы к уровню 2020 года 106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здравоохранении  и социальных услуг темп роста  заработной платы к уровню 2020 года 102,8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фере культуры, спорта, организации досуга  и  развлечений темп роста  заработной платы к уровню 2020 года 103,9%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32"/>
          <w:szCs w:val="32"/>
        </w:rPr>
        <w:t>В 2022 году</w:t>
      </w:r>
      <w:r>
        <w:rPr>
          <w:color w:val="000000"/>
          <w:sz w:val="28"/>
          <w:szCs w:val="28"/>
        </w:rPr>
        <w:t xml:space="preserve">  планируется фонд заработной платы по району 1млд 008 млн. 279 тысячи рублей, темп роста  к уровню 2021 года составит 105,5%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Увеличение  фонда заработной платы  в 2022 году планируется  за счет увеличения  фонда заработной платы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в сельском хозяйстве темп роста  к уровню 2021 года составит 106,6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оизводстве пищевых продуктов  темп роста  к уровню 2021 года 101,3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орговле оптовой и розничной   темп роста заработной платы составит к уровню 2021 года 100,8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ранспортировке и хранении темп роста  к уровню 2021 года составит 101,6 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очих организациях темп роста  заработной платы к уровню 2021 года  составит 106,8%,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в  образовании темп роста  заработной платы к уровню 2021 года 106,1%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в здравоохранении  и социальных услуг темп роста  заработной платы к уровню 2021 года 103,7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фере культуры, спорта, организации досуга  и  развлечений темп роста  заработной платы к уровню 2021 года 101,5%</w:t>
      </w:r>
    </w:p>
    <w:p>
      <w:pPr>
        <w:pStyle w:val="Normal"/>
        <w:ind w:first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32"/>
          <w:szCs w:val="32"/>
        </w:rPr>
        <w:t>В 2023 году</w:t>
      </w:r>
      <w:r>
        <w:rPr>
          <w:color w:val="000000"/>
          <w:sz w:val="28"/>
          <w:szCs w:val="28"/>
        </w:rPr>
        <w:t xml:space="preserve">  планируется фонд заработной платы по району 1млд. 069 млн. 862,6 тысяч  рублей, темп роста  к уровню 2021 года составит 106,1 %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е  фонда заработной платы  в 2023 году планируется  за счет увеличения  фонда заработной платы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ельском хозяйстве темп роста  к уровню 2022 года составит 106,2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оизводстве пищевых продуктов  темп роста  к уровню 2022 года 101,9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орговле оптовой и розничной   темп роста заработной платы составит к уровню 2022 года 102,5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ранспортировке и хранении темп роста  к уровню 2022 года составит 101,2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деятельности  издательской темп роста  к уровню 2022 года составит 100,7 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очих организациях темп роста  заработной платы к уровню 2021 года  составит 110,3%,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в  образовании темп роста  заработной платы к уровню 2022 года 107,6%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в здравоохранении  и социальных услуг темп роста  заработной платы к уровню 2022 года 101,3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фере культуры, спорта, организации досуга  и  развлечений темп роста  заработной платы к уровню 2022 года 100,2%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32"/>
          <w:szCs w:val="32"/>
        </w:rPr>
        <w:t>В 2024 году</w:t>
      </w:r>
      <w:r>
        <w:rPr>
          <w:color w:val="000000"/>
          <w:sz w:val="28"/>
          <w:szCs w:val="28"/>
        </w:rPr>
        <w:t xml:space="preserve">  планируется фонд заработной платы по району 1млрд.135млн.  805,3 тысяч рублей, темп роста  к уровню 2023 года составит 106,2 %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Увеличение  фонда заработной платы  в 2023 году планируется  за счет увеличения  фонда заработной платы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в сельском хозяйстве темп роста  к уровню 2023 года составит 106,4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оизводстве пищевых продуктов  темп роста  к уровню 2023 года 101,3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орговле оптовой и розничной   темп роста заработной платы составит к уровню 2023 года 102,5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ранспортировке и хранении темп роста  к уровню 2023 года составит 100,1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деятельности  издательской темп роста  к уровню 2023 года составит 100,7 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очих организациях темп роста  заработной платы к уровню 2023 года  составит 104,1%,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 образовании темп роста  заработной платы к уровню 2023 года 112,1 %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в здравоохранении  и социальных услуг темп роста  заработной платы к уровню 2023 года 104,8%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фере культуры, спорта, организации досуга  и  развлечений темп роста  заработной платы к уровню 2023 года 102,3%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ФОНДА ЗАРАБОТНОЙ ПЛАТЫ ПО СЕЛЬСОВЕТАМ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льшесолдатский сельсовет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ый фонд заработной платы  за  2020  год, исходя из уплаченного налога на доходы физических лиц, составил 314 млн. 242,4 тысячи рубле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 данным  предприятий,  организаций  и  учреждений,  расположенных на территории сельсовета, фонд заработной платы составил  312 млн.  125 тысяч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меньшение фонда заработной платы  на 2 млн.117,4 тысячи рублей объясняется тем, что НДФЛ уплачивается за декабрь  прошедшего года в январе следующего года. Также в  сумму перечисленного  НДФЛ включается и НДФЛ,  начисленный на доходы от сдачи в аренду земельных долей (паев),  которые также не включаются в фонд заработной платы, начисленный на больничные листы, которые не входят в фонд заработной пла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360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конский сельсовет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ый фонд заработной платы  за 2020 год, исходя из уплаченного налога на доходы физических лиц составил 104 млн. 794,7 тысячи рублей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101 млн. 265 тысячи рублей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фонда заработной платы  на 3 млн. 529,7 тысячи рублей объясняется тем, что НДФЛ за  декабрь месяц 2020 года уплачен в январе 2021 года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Кроме этого  работники всех предприятий, учреждений и организаций, расположенных на территории Волоконского сельсовета,  пользуются налоговыми вычетами на детей, поэтому средний процент начисления НДФЛ  на фонд заработной платы получается меньше, чем 13%. Например, по филиалу «Большесолдатский свекловод» ООО «Курск-Агро», расположенного на территории Волоконского сельсовета за 2020 года сложился средний процент начисления НДФЛ в размере 12,85%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умму перечисленного  НДФЛ включается и НДФЛ, начисленный на больничные листы, которые не входят в фонд заработной платы заработной платы и НДФЛ начисленный на доходы от сдачи в аренду земельных долей,  которые также не включаются в фонд заработной платы. 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>Любимовский сельсовет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ый фонд заработной платы  за 2020 год, исходя из уплаченного налога на доходы физических лиц составил 112 млн. 048,6 тысячи рублей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 111 млн. 989,1 тысячи рублей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ьшение фонда заработной платы  на 59,5 тысяч рублей объясняется тем, работники всех предприятий, учреждений и организаций, расположенных на территории Любимовского сельсовета,  пользуются налоговыми вычетами  на детей, поэтому средний процент начисления НДФЛ  на фонд заработной платы получается меньше, чем 13%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В сумму перечисленного  НДФЛ включается и НДФЛ, начисленный на больничные листы, которые не входят в фонд заработной платы, а оплачиваются из Фонда социального страхования,  и НДФЛ начисленный на доходы от сдачи в аренду земельных долей,  которые также не включаются в фонд заработной платы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юбостанский сельсовет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ый фонд заработной платы  за 2020 год,   исходя из уплаченного налога на доходы физических лиц составил 46 млн. 498,9 тысячи рублей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44 млн. 987,1 тысячи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меньшение фонда заработной платы  на 1 мин.511,8 тысяч рублей объясняется тем,  </w:t>
      </w:r>
      <w:r>
        <w:rPr>
          <w:sz w:val="28"/>
          <w:szCs w:val="28"/>
        </w:rPr>
        <w:t xml:space="preserve">что НДФЛ уплачивается за декабрь  прошедшего года в январе следующего года. Также в  сумму перечисленного  НДФЛ включается и НДФЛ,  начисленный на доходы от сдачи в аренду земельных долей (паев),  которые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акже не включаются в фонд заработной платы, начисленный на больничные листы, которые не входят в фонд заработной плат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ижнегридинский сельсовет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ый фонд заработной платы  за 2020 год, исходя из уплаченного налога на доходы физических лиц составил 12 млн. 268,4 тысячи рублей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11 млн. 897 тысячи рублей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Уменьшение фонда заработной платы  на 371,4 тысячи рублей объясняется тем, </w:t>
      </w:r>
      <w:r>
        <w:rPr>
          <w:sz w:val="28"/>
          <w:szCs w:val="28"/>
        </w:rPr>
        <w:t>что НДФЛ уплачивается за декабрь  прошедшего года в январе следующего года. Также в  сумму перечисленного  НДФЛ включается и НДФЛ,  начисленный на доходы от сдачи в аренду земельных долей (паев),  которые также не включаются в фонд заработной платы, начисленный на больничные листы, которые не входят в фонд заработной платы.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рядовский сельсовет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ый фонд заработной платы  за 2020 год, исходя из уплаченного налога на доходы физических лиц составил 257 млн. 456,03 тысячи рублей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256 млн. 755 тысячи рублей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Уменьшение фонда заработной платы  на 701,03 тысячи рублей объясняется тем, </w:t>
      </w:r>
      <w:r>
        <w:rPr>
          <w:sz w:val="28"/>
          <w:szCs w:val="28"/>
        </w:rPr>
        <w:t>что НДФЛ уплачивается за декабрь  прошедшего года в январе следующего года. Также в  сумму перечисленного  НДФЛ включается и НДФЛ,  начисленный на доходы от сдачи в аренду земельных долей (паев),  которые также не включаются в фонд заработной платы, начисленный на больничные листы, которые не входят в фонд заработной плат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>Сторожевский сельсовет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ый фонд заработной платы  за 2020 год, исходя из уплаченного налога на доходы физических лиц составил  70 млн. 568,2 тысячи рублей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69 млн. 897 тысячи рублей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ьшение фонда заработной платы  на  671,2 тысячи рублей объясняется тем, что  НДФЛ  за декабрь месяц 2019 года уплачен  в январе 2020 года, а начисленный НДФЛ за декабрь месяц 2020 года будет уплачен только в январе 2021 года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Кроме этого  работники всех предприятий, учреждений и организаций, расположенных на территории Сторожевского сельсовета,  пользуются налоговыми вычетами  на детей, поэтому средний процент начисления НДФЛ  на фонд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отной платы получается меньше, чем 13%. Так в  ООО «Маяк», расположенного на территории  Сторожевского сельсовета, за 2020 года сложился средний процент начисления НДФЛ в размере 12,88%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уществует градация отчислений НДФЛ от размера заработной платы. Так в ООО «Дубрава» средний процент отчислений НДФЛ за 2020 год сложился в размере 13,76%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онсервативным вариантом разработки прогноза социально-экономического развития Большесолдатского  района прогнозируется уменьшение производства сельскохозяйственной продукции, продукции перерабатывающего производства, уменьшение объёмов выполненных работ и услуг, вследствие чего будет  выполнен меньший объём работ, что приведёт  к   снижению темпов роста  фонда заработной платы в данных отраслях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В результате этого будут уменьшены отчисления налога на доходы физических лиц, что в свою очередь  отрицательно повлияет на поступления доходов в  бюджет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</w:rPr>
        <w:t>Уменьшение  поступления доходов в бюджет  отрицательно скажется на величине фонда заработной платы бюджетных организаций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В целом по району планируется в 2021 году фонд заработной платы   в сумме 955млн. 753,3 тысяч рублей,   темп роста к  уровню 2020 года  105,2%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В целом по району планируется в 2022 году фонд заработной платы   в сумме 1 млрд.6 млн. 408 тысячи рублей,   темп роста к  уровню 2021 года  105,3%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району планируется в 2023 году фонд заработной платы   в сумме1 млрд.   65 млн. 786   тысячи рублей,  темп роста к  уровню 2022 года 105,9 %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району планируется в 2024 году фонд заработной платы   в сумме   1млрд.129 млн. 733 тысячи рублей,  темп роста к  уровню 2023 года 106 %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есолдатского района, начальник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Управления экономического развития                                          Петина А.В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3:10:00Z</dcterms:created>
  <dc:creator>User</dc:creator>
  <dc:description/>
  <cp:keywords/>
  <dc:language>en-US</dc:language>
  <cp:lastModifiedBy>Kris</cp:lastModifiedBy>
  <cp:lastPrinted>2019-06-26T16:23:00Z</cp:lastPrinted>
  <dcterms:modified xsi:type="dcterms:W3CDTF">2021-07-07T09:12:00Z</dcterms:modified>
  <cp:revision>271</cp:revision>
  <dc:subject/>
  <dc:title>Пояснительная  записка </dc:title>
</cp:coreProperties>
</file>