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Ы П И С К 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проекта реш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«Большесолдатский район» Курской области на 2022 год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на 1 января 2023 года по долговым обязательствам муниципального района «Большесолдатский район» в сумме 0 тыс.рублей, на 1 января 2024 года в сумме 0 тыс. рублей, на 1 января 2025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8:00Z</dcterms:created>
  <dc:creator>555</dc:creator>
  <dc:description/>
  <cp:keywords/>
  <dc:language>en-US</dc:language>
  <cp:lastModifiedBy>Бухгалтерия Централизованная</cp:lastModifiedBy>
  <cp:lastPrinted>2010-11-15T17:19:00Z</cp:lastPrinted>
  <dcterms:modified xsi:type="dcterms:W3CDTF">2021-11-11T10:17:00Z</dcterms:modified>
  <cp:revision>16</cp:revision>
  <dc:subject/>
  <dc:title>В Ы П И С К А </dc:title>
</cp:coreProperties>
</file>