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» _______ 2021 года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2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610,76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 288,543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480 683,006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0 683,006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0 683,00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0 683,006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4 971,54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 971,549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 971,54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 971,54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1-11-11T11:48:00Z</dcterms:modified>
  <cp:revision>205</cp:revision>
  <dc:subject/>
  <dc:title>Приложение №1</dc:title>
</cp:coreProperties>
</file>