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»________ 2021 года №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2 год и на плановый период 2023 и 2024 годов» 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4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 от других бюджетов бюджетной систем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28 416,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31 352,29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8 416,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352,29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8 416,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352,29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8 416,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352,29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28 416,51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 352,29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8 416,5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352,295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8 416,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352,295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8 416,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352,2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1-11-11T12:15:00Z</dcterms:modified>
  <cp:revision>139</cp:revision>
  <dc:subject/>
  <dc:title>Приложение №1</dc:title>
</cp:coreProperties>
</file>