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« 27» августа 2021 года №12/77-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1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814,988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 814,988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-411 350,701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1 350,701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1 350,70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1 350,701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5 165,68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 165,689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 165,68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 165,68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1-09-23T06:07:00Z</dcterms:modified>
  <cp:revision>178</cp:revision>
  <dc:subject/>
  <dc:title>Приложение №1</dc:title>
</cp:coreProperties>
</file>