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1 год и на плановый период 2022 и 2023 годов» </w:t>
      </w:r>
      <w:r>
        <w:rPr/>
        <w:t xml:space="preserve">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7» августа 2021 года №2/77-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3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23 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90 085,12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3 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90 085,12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3 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90 085,12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3 066,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90 085,12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23 066,47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 085,12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 066,4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0 085,125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 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085,125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 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085,1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1-09-21T08:23:00Z</dcterms:modified>
  <cp:revision>103</cp:revision>
  <dc:subject/>
  <dc:title>Приложение №1</dc:title>
</cp:coreProperties>
</file>