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  <w:r>
        <w:rPr/>
        <w:t xml:space="preserve">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9» марта 2021 года №9/61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 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 076,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385 076,6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03-30T07:26:00Z</dcterms:modified>
  <cp:revision>94</cp:revision>
  <dc:subject/>
  <dc:title>Приложение №1</dc:title>
</cp:coreProperties>
</file>