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«29» марта 2021 года №9/61-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 814,98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814,988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386 898, 973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6 898,97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6 898,97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6 898,97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 713,96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 713,961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 713,96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 713,96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3-15T15:16:00Z</cp:lastPrinted>
  <dcterms:modified xsi:type="dcterms:W3CDTF">2021-03-30T07:26:00Z</dcterms:modified>
  <cp:revision>164</cp:revision>
  <dc:subject/>
  <dc:title>Приложение №1</dc:title>
</cp:coreProperties>
</file>