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1 » декабря 2020 года № 7/55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1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3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1,16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04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8,54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8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1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6,3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0-12-28T05:32:00Z</dcterms:modified>
  <cp:revision>43</cp:revision>
  <dc:subject/>
  <dc:title>Приложение №1</dc:title>
</cp:coreProperties>
</file>