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 «21» декабря 2020 года №7/55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1 год и на плановый период 2022 и 2023 годов» (в редакци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29» марта 2021 года №9/61-4)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 «21» декабря 2020 года №7/55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1 год и на плановый период 2022 и 2023 годов» (в редакци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29» марта 2021 года №9/61-4)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** Главными администраторами доходов, администраторами доходов</w:t>
      </w:r>
    </w:p>
    <w:p>
      <w:pPr>
        <w:pStyle w:val="Normal"/>
        <w:ind w:firstLine="851"/>
        <w:jc w:val="both"/>
        <w:rPr/>
      </w:pPr>
      <w:r>
        <w:rPr/>
        <w:t>по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20-05-13T09:07:00Z</cp:lastPrinted>
  <dcterms:modified xsi:type="dcterms:W3CDTF">2021-03-30T07:27:00Z</dcterms:modified>
  <cp:revision>40</cp:revision>
  <dc:subject/>
  <dc:title/>
</cp:coreProperties>
</file>