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9 » марта 2021 года №9/61-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850, Ку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1 декабря 2020 года № 7/55-4 «О бюджете муниципального района «Большесолдатский район» Кур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1 слова «375 407,954 тыс. рублей» заменить </w:t>
      </w:r>
      <w:r>
        <w:rPr>
          <w:color w:val="000000"/>
          <w:sz w:val="28"/>
          <w:szCs w:val="28"/>
        </w:rPr>
        <w:t>словами «384 898,973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 слова «378 301,999 тыс. рублей» заменить </w:t>
      </w:r>
      <w:r>
        <w:rPr>
          <w:color w:val="000000"/>
          <w:sz w:val="28"/>
          <w:szCs w:val="28"/>
        </w:rPr>
        <w:t>словами «408 713,961 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слова «2 894,045 тыс. рублей» заменить словами «23 814,988 тыс. рублей»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пункте 1 слова «380 584,156 тыс. рублей» и «346 890,617 тыс. рублей» заменить словами «385 076,685 тыс. рублей» и «351 293,624 тыс. рублей» соответств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пункте 2 слова «380 584,156 тыс. рублей» и «346 890,617 тыс. рублей» заменить словами «385 076,685 тыс. рублей» и «351 293,624 тыс. рублей» соответствен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 В пункте 13 слова «7 223,7 тыс. рублей» заменить словами «10 695,631 тыс. рублей, в том числе за счет неиспользованных остатков бюджетных ассигнований дорожного фонда Большесолдатского района прошлых лет в сумме 3 471,931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 Пункт 20 изложить в следующей редакции: 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 9 273,74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шение вопросов Администрации Большесолдатского района Курской области в сумме 8 073,74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казание финансовой поддержки бюджетам сельских поселений по решению вопросов местного значения 1 200,0 тыс. рублей»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Приложение №3 «Перечень главных администраторов доходов бюджета муниципального района» Большесолдатский район Курской области» дополнить следующим кодом доходов: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6095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 муниципального района</w:t>
            </w:r>
          </w:p>
        </w:tc>
      </w:tr>
      <w:tr>
        <w:trPr>
          <w:trHeight w:val="9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-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6102"/>
      </w:tblGrid>
      <w:tr>
        <w:trPr>
          <w:tblHeader w:val="true"/>
          <w:trHeight w:val="1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по вопросам культуры, молодёжной политики, физкультуры и спорта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ложения№1,2,5,6,7,8,</w:t>
      </w:r>
      <w:r>
        <w:rPr>
          <w:sz w:val="28"/>
          <w:szCs w:val="28"/>
        </w:rPr>
        <w:t>9,10,17,18 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b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Д.М.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Большесолдат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В.А.Чупико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Бухгалтерия Централизованная</cp:lastModifiedBy>
  <cp:lastPrinted>2021-03-15T15:22:00Z</cp:lastPrinted>
  <dcterms:modified xsi:type="dcterms:W3CDTF">2021-03-30T07:00:00Z</dcterms:modified>
  <cp:revision>282</cp:revision>
  <dc:subject/>
  <dc:title>Приложение №1</dc:title>
</cp:coreProperties>
</file>