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1 год и на плановый период 2022 и 2023 годов» </w:t>
      </w:r>
      <w:r>
        <w:rPr/>
        <w:t xml:space="preserve">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9» марта 2021 года №9/61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3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iCs/>
              </w:rPr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iCs/>
              </w:rPr>
              <w:t>351 293,62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5 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51 293,624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51 293,62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85 076,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51 293,624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</w:rPr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 293,62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385 076,68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 293,624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293,624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5 076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293,6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1-03-30T06:30:00Z</dcterms:modified>
  <cp:revision>94</cp:revision>
  <dc:subject/>
  <dc:title>Приложение №1</dc:title>
</cp:coreProperties>
</file>