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«   »             2021 года №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850, Курская обл., с. Большое Солдатское, ул. Мира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2020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0 год по доходам в сумме      602 145,744 тыс. рублей, по расходам в сумме 605 441,045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3 295,301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0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0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0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0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0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Бухгалтерия Централизованная</cp:lastModifiedBy>
  <cp:lastPrinted>2021-03-11T09:05:00Z</cp:lastPrinted>
  <dcterms:modified xsi:type="dcterms:W3CDTF">2021-03-11T06:05:00Z</dcterms:modified>
  <cp:revision>6</cp:revision>
  <dc:subject/>
  <dc:title>Приложение №1</dc:title>
</cp:coreProperties>
</file>