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» ______________ 2021 года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униципального района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Большесолдатский район» Курской области з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за 2020 год по кодам классификации источ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ов бюджетов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 295,301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295,301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602 145,74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2 145,74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2 220,74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2 220,74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 516,04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 516,04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 516,04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 516,0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54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1-03-11T06:30:00Z</dcterms:modified>
  <cp:revision>7</cp:revision>
  <dc:subject/>
  <dc:title>Приложение №1</dc:title>
</cp:coreProperties>
</file>