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года №4/2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0 год и на плановый период 2021 и 2022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8» декабря 2020 года №8/58-4)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2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53 588,122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85 620,168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53 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85 620,168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85 620,168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85 620,168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5 620,168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5 620,16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5 620,168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5 620,16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Nina</cp:lastModifiedBy>
  <cp:lastPrinted>2016-11-25T17:01:00Z</cp:lastPrinted>
  <dcterms:modified xsi:type="dcterms:W3CDTF">2020-12-29T10:58:00Z</dcterms:modified>
  <cp:revision>89</cp:revision>
  <dc:subject/>
  <dc:title>Приложение №1</dc:title>
</cp:coreProperties>
</file>