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3» декабря 2019 года №4/20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1 и 2022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1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13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94,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4,1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6,7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6,7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7,2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77,28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4,5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4,5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12,4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12,483    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8,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8,9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 313,3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13,3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19-12-25T08:19:00Z</cp:lastPrinted>
  <dcterms:modified xsi:type="dcterms:W3CDTF">2019-12-25T05:20:00Z</dcterms:modified>
  <cp:revision>44</cp:revision>
  <dc:subject/>
  <dc:title>Приложение №1</dc:title>
</cp:coreProperties>
</file>